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05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розгляд клопотання </w:t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КОМУНСЕРВІС»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92, 122, 141, 142 Земельного кодексу України, пункту 34 статті 26 Закону України «Про місцеве самоврядування в Україні»,  розглянувши клопотання Комунального підприємства «КОМУНСЕРВІС» (37800, Полтавська обл., м.Хорол, вул.Шевченка, 33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Припинити Хорольській міській раді право постійного користування на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(Державний акт на право постійного користування земельною ділянкою: серія ЯЯ №229718 від 28 грудня 2012 року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, в зв’язку з поєднанням в одній особі власника земельної ділянки та правокористува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онавчому комітету зареєструвати припинення права постійного користування на земельну ділянку, вказану в пункті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Передати Комунальному підприємству «КОМУНСЕРВІС» в постійне користування земельну ділянку загальною площею 6,4160 га з кадастровим номером 5324884400:00:002:0027, для будівництва та обслуговування будівель закладів комунального обслуговування </w:t>
      </w:r>
      <w:r>
        <w:rPr>
          <w:sz w:val="28"/>
        </w:rPr>
        <w:t>(КВЦПЗД – 03.12), яка розташована за адресою: Полтавська область, Лубенський район, Хорольська міська рада, за межами населеного пункту (колишньої Петракіїв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Зобовязати Комунальне підприємство «КОМУНСЕРВІС» провести державну реєстрацію права постійного користування на земельну ділянку, вказану в пункті 3 ць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29:00Z</dcterms:created>
  <dc:creator>Mr. dUSHA</dc:creator>
  <dc:description/>
  <cp:keywords/>
  <dc:language>en-US</dc:language>
  <cp:lastModifiedBy>admin</cp:lastModifiedBy>
  <cp:lastPrinted>2024-12-25T10:37:00Z</cp:lastPrinted>
  <dcterms:modified xsi:type="dcterms:W3CDTF">2024-12-25T13:48:00Z</dcterms:modified>
  <cp:revision>4</cp:revision>
  <dc:subject/>
  <dc:title> </dc:title>
</cp:coreProperties>
</file>