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12"/>
          <w:sz w:val="32"/>
          <w:szCs w:val="32"/>
          <w:lang w:val="uk-UA"/>
        </w:rPr>
      </w:pPr>
      <w:r>
        <w:rPr>
          <w:b/>
          <w:bCs/>
          <w:color w:val="000000"/>
          <w:spacing w:val="-12"/>
          <w:sz w:val="32"/>
          <w:szCs w:val="32"/>
          <w:lang w:val="uk-UA" w:eastAsia="en-US"/>
        </w:rPr>
        <w:drawing>
          <wp:inline distT="0" distB="0" distL="0" distR="0">
            <wp:extent cx="43116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-12"/>
          <w:sz w:val="28"/>
          <w:szCs w:val="28"/>
          <w:lang w:val="uk-UA"/>
        </w:rPr>
        <w:t>шістдесят четверта сесія восьмого скликання</w:t>
      </w:r>
    </w:p>
    <w:p>
      <w:pPr>
        <w:pStyle w:val="Normal"/>
        <w:jc w:val="center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0 грудня 2024 року                                                                                                                   №3022</w:t>
      </w:r>
    </w:p>
    <w:p>
      <w:pPr>
        <w:pStyle w:val="Normal"/>
        <w:ind w:right="5385" w:hanging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грами розвитку фізичної культури і спорту Хорольської міської ради Лубенського району Полтавської області на 2025-2027 рок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Законом України «Про фізичну культуру і спорт» керуючись пунктом 22 частини 1 статті 26, статтею 59 Закону України «Про місцеве самоврядування в Україні» за погодженням із постійними комісіями міської ради, міська рад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граму розвитку фізичної культури і спорту Хорольської міської ради Лубенського району Полтавської області на 2025-2027 роки, далі – Програма (додається).</w:t>
      </w:r>
    </w:p>
    <w:p>
      <w:pPr>
        <w:pStyle w:val="Normal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Фінансовому відділу Хорольської міської ради фінансування Програми здійснювати в межах асигнувань, передбачених в бюджеті міської ради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suppressAutoHyphens w:val="true"/>
        <w:spacing w:before="0" w:after="0"/>
        <w:ind w:right="-1" w:hanging="0"/>
        <w:contextualSpacing/>
        <w:jc w:val="center"/>
        <w:rPr/>
      </w:pPr>
      <w:r>
        <w:rPr>
          <w:b/>
          <w:bCs/>
          <w:color w:val="000000"/>
          <w:lang w:val="uk-UA" w:eastAsia="en-US"/>
        </w:rPr>
        <w:t>Програми розвитку фізичної культури і спорту Хорольської міської ради Лубенського району Полтавської області на 2025-2027 роки</w:t>
      </w:r>
    </w:p>
    <w:p>
      <w:pPr>
        <w:pStyle w:val="Normal"/>
        <w:suppressAutoHyphens w:val="true"/>
        <w:spacing w:before="0" w:after="0"/>
        <w:ind w:right="-1" w:hanging="0"/>
        <w:contextualSpacing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bCs/>
          <w:color w:val="000000"/>
          <w:lang w:val="uk-UA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59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іціатор розроблення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, молоді та спор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ник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, молоді та спор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, дата і номер розпорядчого документа органу виконавчої влади про розроблення Програми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про фізичну культуру і спорт Постанова ВР №3809-XII (3809-12) від 24.12.93, ВВР, 1994, №14, ст.8), Указ Президента України «Про деякі заходи щодо вдосконалення системи фізичного виховання дітей та молоді у навчальних закладах і розвитку дитячо-юнацького спорту в Україні» від 23.06.2009, указ Президента України «Про пріоритети розвитку фізичної культури і спорту в Україні» від 21.07.20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іврозробники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рольська міська рада Лубенського району Полта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ий виконавець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 xml:space="preserve">Відділ освіти, молоді та спорту, виконавчий комітет Хорольської міської ради Лубенської міської рад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ники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рольська міська рада, відділ освіти, молоді та спорту, фізкультурно-спортивне товариство «Колос», Громадська організація «Мотобольний клуб «Нива», Громадська організація «Федерація мотоциклетного спорту Полтавської області», Громадська організація ФК «Енергія» та інші громадські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організації, ФК «Перемог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ник кошт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чий комітет Хорольської міської ради, відділ освіти, молоді та спорту Хороль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реалізації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2025-2027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тапи виконання Програм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І – до 2025 р., IІ – до 2026 р., ІІІ – до 2027 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 фінансових ресурсів, необхідних для реалізації Програм (тис. грн.), всь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lang w:val="uk-UA"/>
              </w:rPr>
              <w:t xml:space="preserve">Фінансування Програми здійснюватиметься в межах асигнувань, які виділятимуться з бюджету Хорольської міської територіальної громади на 2025-2027 роки з урахуванням завдань, передбачених Програмою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3002,34 тис. грн </w:t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міської ради                                                                                                   Юлія БОЙКО</w:t>
      </w:r>
    </w:p>
    <w:p>
      <w:pPr>
        <w:pStyle w:val="Normal"/>
        <w:suppressAutoHyphens w:val="true"/>
        <w:spacing w:before="0" w:after="0"/>
        <w:ind w:left="567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uppressAutoHyphens w:val="tru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Ресурсне забезпечення </w:t>
      </w:r>
    </w:p>
    <w:p>
      <w:pPr>
        <w:pStyle w:val="Normal"/>
        <w:suppressAutoHyphens w:val="true"/>
        <w:ind w:left="142" w:hanging="0"/>
        <w:jc w:val="center"/>
        <w:rPr/>
      </w:pPr>
      <w:r>
        <w:rPr>
          <w:b/>
          <w:color w:val="000000"/>
          <w:lang w:val="uk-UA"/>
        </w:rPr>
        <w:t>Програми розвитку фізичної культури і спорту Хорольської міської ради Лубенського району Полтавської області на 2025-2027 роки</w:t>
      </w:r>
    </w:p>
    <w:p>
      <w:pPr>
        <w:pStyle w:val="Normal"/>
        <w:suppressAutoHyphens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5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080"/>
        <w:gridCol w:w="1426"/>
        <w:gridCol w:w="1426"/>
        <w:gridCol w:w="1410"/>
      </w:tblGrid>
      <w:tr>
        <w:trPr>
          <w:trHeight w:val="331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uk-UA"/>
              </w:rPr>
              <w:t>Всього, витрати на Програму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тапи виконання Програми</w:t>
            </w:r>
          </w:p>
        </w:tc>
      </w:tr>
      <w:tr>
        <w:trPr>
          <w:trHeight w:val="151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етап</w:t>
            </w:r>
          </w:p>
        </w:tc>
      </w:tr>
      <w:tr>
        <w:trPr>
          <w:trHeight w:val="289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7</w:t>
            </w:r>
          </w:p>
        </w:tc>
      </w:tr>
      <w:tr>
        <w:trPr>
          <w:trHeight w:val="7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02,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5,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5,78</w:t>
            </w:r>
          </w:p>
        </w:tc>
      </w:tr>
      <w:tr>
        <w:trPr>
          <w:trHeight w:val="6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02,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5,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6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5,78</w:t>
            </w:r>
          </w:p>
        </w:tc>
      </w:tr>
      <w:tr>
        <w:trPr>
          <w:trHeight w:val="6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інших джере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міської ради                                                                                                   Юлія БОЙКО</w:t>
      </w:r>
    </w:p>
    <w:p>
      <w:pPr>
        <w:pStyle w:val="Normal"/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прями діяльності та заходи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bCs/>
          <w:color w:val="000000"/>
          <w:lang w:val="uk-UA" w:eastAsia="en-US"/>
        </w:rPr>
        <w:t xml:space="preserve">Програми розвитку фізичної культури і спорту Хорольської міської ради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bCs/>
          <w:color w:val="000000"/>
          <w:lang w:val="uk-UA" w:eastAsia="en-US"/>
        </w:rPr>
        <w:t>Лубенського району Полтавської області на 2025-2027 роки</w:t>
      </w:r>
    </w:p>
    <w:tbl>
      <w:tblPr>
        <w:tblW w:w="1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18"/>
        <w:gridCol w:w="2551"/>
        <w:gridCol w:w="1078"/>
        <w:gridCol w:w="1145"/>
        <w:gridCol w:w="329"/>
        <w:gridCol w:w="1372"/>
        <w:gridCol w:w="329"/>
        <w:gridCol w:w="737"/>
        <w:gridCol w:w="329"/>
        <w:gridCol w:w="663"/>
        <w:gridCol w:w="329"/>
        <w:gridCol w:w="664"/>
        <w:gridCol w:w="329"/>
        <w:gridCol w:w="2234"/>
        <w:gridCol w:w="329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напряму діяльност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ріоритетні завдання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ходу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ці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 фінансування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ієнтован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фінансуванн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вартість), тис.грн, у тому числі: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ікуван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</w:t>
            </w:r>
          </w:p>
        </w:tc>
      </w:tr>
      <w:tr>
        <w:trPr>
          <w:trHeight w:val="36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1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108" w:hanging="0"/>
              <w:jc w:val="center"/>
              <w:rPr/>
            </w:pPr>
            <w:r>
              <w:rPr>
                <w:color w:val="000000"/>
                <w:lang w:val="uk-UA"/>
              </w:rPr>
              <w:t>2027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е виховання у закладах дошкільної, загальноосвітньої,</w:t>
            </w:r>
          </w:p>
          <w:p>
            <w:pPr>
              <w:pStyle w:val="Normal"/>
              <w:suppressAutoHyphens w:val="true"/>
              <w:ind w:left="1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есійно-технічної та вищої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" w:firstLine="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 Забезпечувати проведення у закладах дошкільної, загальноосвітньої, професійно-технічної та вищої освіти регулярних фізкультурно-оздоровчих та спортивно-масових заход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25-2027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, молоді та спорту, Міжрегіональний центр перепідготовки військовослужбовців, звільнених у запас, </w:t>
            </w:r>
            <w:r>
              <w:rPr>
                <w:color w:val="000000"/>
                <w:shd w:fill="FFFFFF" w:val="clear"/>
                <w:lang w:val="uk-UA"/>
              </w:rPr>
              <w:t>Відокремлений структурний підрозділу “Хорольський агропромисловий фаховий коледж Полтавського державного аграрного університету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5" w:right="-1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методичних, організація, кадрових, матеріально-технічних та фінансових умов для щотижневої рухової активності дітей</w:t>
            </w:r>
          </w:p>
        </w:tc>
      </w:tr>
      <w:tr>
        <w:trPr>
          <w:trHeight w:val="8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1.2. Забезпечити в установленому порядку атестацію вчителів, викладачів з фізичного виховання та тренерів-викладачів з видів спорту</w:t>
            </w:r>
          </w:p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, молоді та спорту, Міжрегіональний центр перепідготовки військовослужбовців, звільнених у запас, </w:t>
            </w:r>
            <w:r>
              <w:rPr>
                <w:color w:val="000000"/>
                <w:shd w:fill="FFFFFF" w:val="clear"/>
                <w:lang w:val="uk-UA"/>
              </w:rPr>
              <w:t>Відокремлений структурний підрозділу “Хорольський агропромисловий фаховий коледж Полтавського державного аграрного університету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атестації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. Забезпечити проведення багатоступеневих змагань Гімназіади школярів і студентів. Виплата добових, проїзд та проживання спортсменів на змагання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культурно оздоровчих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одів серед школярів і студенті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1.4. Проведення спортивно - масових заходів до Дня фізичної культури і спорту з відзначенням кращих спортсмен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молоді та спор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уляризація фізичної культури і спорту в районі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Масовий спорт серед сільського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 Забезпечити проведення щорічної районної Спартакіади  та участь в обласній спартакіаді «Краще спортивне село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Виконавчий комітет Хорольської міської ради,</w:t>
            </w:r>
          </w:p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ільно з ГО ВФСТ  "Колос" та ФК „Хорол“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культурно- оздоровчі та спортивні заходи серед населення</w:t>
            </w:r>
          </w:p>
        </w:tc>
      </w:tr>
      <w:tr>
        <w:trPr>
          <w:trHeight w:val="52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 Передбачити виділення коштів на утримання фізкультурно-спортивного товариства «Колос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Виконавчий комітет Хорольської міської ради,</w:t>
            </w:r>
          </w:p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ільно з</w:t>
            </w:r>
          </w:p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культурно-спортивним товариством  "Колос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культурно-оздоровчі та спортивні заходи серед усіх верств сільського населення</w:t>
            </w:r>
          </w:p>
        </w:tc>
      </w:tr>
      <w:tr>
        <w:trPr>
          <w:trHeight w:val="4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культурно-оздоровча та реабілітаційна робота серед інвалі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. Залучати інвалідів до фізкультурно-оздоровчої та реабілітаційної робо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Виконавчий комітет Хорольської міської ради,</w:t>
            </w:r>
          </w:p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ільно з фізкультурно-спортивним товариством  «Коло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культурно-оздоровчої та реабілітаційної роботи серед інваліді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тячий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. Забезпечити проведення багатоступеневих змагань Гімназіади школярів і студентів. Виплата добових, проїзд та проживання спортсменів на змагання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культурно оздоровчих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одів серед школярів і студентів</w:t>
            </w:r>
          </w:p>
        </w:tc>
      </w:tr>
      <w:tr>
        <w:trPr>
          <w:trHeight w:val="106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тячо-юнацький спорт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. Забезпечити діяльність спортивно-оздоровчого табору для учнів дитячо-юнацької спортивної школи з метою продовження навчально-тренувальної роботи під час літніх шкільних каніку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ind w:left="15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5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навчально-тренувальної роботи під час літніх шкільних канікул</w:t>
            </w:r>
          </w:p>
        </w:tc>
      </w:tr>
      <w:tr>
        <w:trPr>
          <w:trHeight w:val="83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.2. Забезпечити участь футбольної команди ДЮСШ в дитячо-юнацькій футбольній лізі област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ind w:left="15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5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та популяризація футболу в районі</w:t>
            </w:r>
          </w:p>
        </w:tc>
      </w:tr>
      <w:tr>
        <w:trPr>
          <w:trHeight w:val="13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.3. Забезпечити участь баскетбольної команди ДЮСШ в дитячо-юнацькій баскетбольній лізі області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молоді та спор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та популяризація баскетболу в районі</w:t>
            </w:r>
          </w:p>
        </w:tc>
      </w:tr>
      <w:tr>
        <w:trPr>
          <w:trHeight w:val="57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інших джере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4. Забезпечити участь вихованців ДЮСШ в змаганнях різного рангу  з олімпійських та не олімпійських видів спор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молоді та спор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3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3,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3,7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 підлітків та молоді, виявлення кращих спортсменів та тренерів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5. Забезпечити придбання в ДЮСШ спортивного інвентарю для проведення навчально-тренувальної робо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ащення стану спортивно-масової роботи в ДЮСШ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6. Забезпечення розвитку  та зміцнення матеріально-технічної бази картингового спор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5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58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уляризація  та покращення картингового спорту серед дітей та молоді</w:t>
            </w:r>
          </w:p>
        </w:tc>
      </w:tr>
      <w:tr>
        <w:trPr>
          <w:trHeight w:val="17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ервний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 xml:space="preserve">7.1 Забезпечити участь спортсменів громади в спортивних </w:t>
            </w:r>
          </w:p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іграх Полтавщини з олімпійських та неолімпійських видів спор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25-2027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Виконавчий комітет Хорольської міської ради, відділ освіти, молоді та спор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спортивної майстерності спортсменів та результативності</w:t>
            </w:r>
          </w:p>
        </w:tc>
      </w:tr>
      <w:tr>
        <w:trPr>
          <w:trHeight w:val="64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Спортивне орієнт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0" w:hanging="0"/>
              <w:rPr/>
            </w:pPr>
            <w:r>
              <w:rPr>
                <w:color w:val="000000"/>
                <w:lang w:val="uk-UA"/>
              </w:rPr>
              <w:t>8.1.Участь у змаганнях різного рангу (проїзд, добові) придбання спортивного інвентарю, фор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чий комітет Хорольської міської ради, відділ освіти, молоді та спор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5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5,50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спорту вищих досягнень Підвищення спортивної майстерності</w:t>
            </w:r>
          </w:p>
        </w:tc>
      </w:tr>
      <w:tr>
        <w:trPr>
          <w:trHeight w:val="45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Моток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8.2.Участь у змаганнях різного рангу (проїзд, добові) придбання спортивного інвентарю, запчастин, шин та ін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Виконавчий комітет Хорольської міської ради, відділ освіти, молоді та спорту,</w:t>
            </w:r>
          </w:p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>Громадська організація „Федерація мотоциклетного спорту Полтавської області“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0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9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Мотоб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3.Участь у змаганнях різного рангу (проїзд, добові) придбання спортивного інвентарю, запчастин, шин та ін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Виконавчий комітет Хорольської міської ради, відділ освіти, молоді та спорту Громадська організації «Мотобольний клуб «Ни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,00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Футб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0" w:hanging="0"/>
              <w:rPr/>
            </w:pPr>
            <w:r>
              <w:rPr>
                <w:color w:val="000000"/>
                <w:lang w:val="uk-UA"/>
              </w:rPr>
              <w:t>8.4.Участь у змагання різного рангу (проїзд, добові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Виконавчий комітет Хорольської міської ради, відділ освіти, молоді та спорту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  <w:lang w:val="uk-UA"/>
              </w:rPr>
              <w:t>Громадська організація ФК „Енергія“,  ГО ВФСТ  "Колос" та ФК „Хорол“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спорту вищих досягнень Підвищення спортивної майстерності</w:t>
            </w:r>
          </w:p>
        </w:tc>
      </w:tr>
      <w:tr>
        <w:trPr>
          <w:trHeight w:val="5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 ветер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1. Проводити багатоступеневі районні та взяти участь в обласних спортивних змаганнях серед ветеранів спор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чий комітет Хорольської міської ради, відділ освіти, молоді та спорту, ГО ВФСТ  "Колос" та ФК „Хорол“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ветеранів спорту в змаганнях вищих рівнів</w:t>
            </w:r>
          </w:p>
        </w:tc>
      </w:tr>
      <w:tr>
        <w:trPr>
          <w:trHeight w:val="1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2. Грошові премії</w:t>
            </w:r>
          </w:p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собливі спортивні заслуги та досягнення</w:t>
            </w:r>
          </w:p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теранам спор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Виконавчий комітет Хорольської міської ради, відділ освіти, молоді та спор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ащення матеріально-технічної бази закладів освіти для реалізації проєкту „Пліч-о-пліч всеукраїнські шкільні ліги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дбання інвентарю, нагородної атрибути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молоді та спор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алізація заходів</w:t>
            </w:r>
          </w:p>
        </w:tc>
      </w:tr>
      <w:tr>
        <w:trPr/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02,3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4" w:right="-5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5,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7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5,78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4" w:right="-5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5,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7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5,78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інших джере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firstLine="708"/>
        <w:rPr/>
      </w:pPr>
      <w:r>
        <w:rPr>
          <w:color w:val="000000"/>
          <w:lang w:val="uk-UA"/>
        </w:rPr>
        <w:t>Секретар міської ради                                                                                                                                                                      Юлія БОЙКО</w:t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56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7">
    <w:name w:val="Заголовок 7 Знак"/>
    <w:qFormat/>
    <w:rPr>
      <w:rFonts w:cs="Times New Roman"/>
      <w:sz w:val="24"/>
      <w:szCs w:val="24"/>
      <w:lang w:val="uk-UA"/>
    </w:rPr>
  </w:style>
  <w:style w:type="character" w:styleId="Style14">
    <w:name w:val="Ниж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ий текст з від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">
    <w:name w:val="Знак 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20">
    <w:name w:val="Блокування тексту"/>
    <w:basedOn w:val="Normal"/>
    <w:qFormat/>
    <w:pPr>
      <w:ind w:left="570" w:right="-57" w:hanging="0"/>
      <w:jc w:val="both"/>
    </w:pPr>
    <w:rPr>
      <w:sz w:val="28"/>
      <w:szCs w:val="28"/>
      <w:lang w:val="uk-UA"/>
    </w:rPr>
  </w:style>
  <w:style w:type="paragraph" w:styleId="Style21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73">
    <w:name w:val="2573"/>
    <w:basedOn w:val="Normal"/>
    <w:qFormat/>
    <w:pPr>
      <w:spacing w:before="280" w:after="280"/>
    </w:pPr>
    <w:rPr>
      <w:lang w:val="uk-UA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46:00Z</dcterms:created>
  <dc:creator>Тамара</dc:creator>
  <dc:description/>
  <cp:keywords/>
  <dc:language>en-US</dc:language>
  <cp:lastModifiedBy>IRA</cp:lastModifiedBy>
  <cp:lastPrinted>2024-12-09T08:48:00Z</cp:lastPrinted>
  <dcterms:modified xsi:type="dcterms:W3CDTF">2024-12-24T07:35:00Z</dcterms:modified>
  <cp:revision>66</cp:revision>
  <dc:subject/>
  <dc:title> </dc:title>
</cp:coreProperties>
</file>