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грудня 2024 року</w:t>
        <w:tab/>
        <w:t xml:space="preserve">                </w:t>
        <w:tab/>
        <w:t xml:space="preserve">                                                                 №3048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95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розгляд листа Відділу культури, туризму та охорони культурної спадщини Хорольської міської ради Лубенського району Полтавської області</w:t>
      </w:r>
    </w:p>
    <w:p>
      <w:pPr>
        <w:pStyle w:val="Style14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до статей </w:t>
      </w:r>
      <w:r>
        <w:rPr/>
        <w:t xml:space="preserve">12, 53, 79-1, </w:t>
      </w:r>
      <w:r>
        <w:rPr>
          <w:szCs w:val="28"/>
        </w:rPr>
        <w:t xml:space="preserve">92, 123 Земельного кодексу України, Закону України «Про землеустрій», пункту 34 статті 26 Закону України «Про місцеве самоврядування в Україні», </w:t>
      </w:r>
      <w:r>
        <w:rPr/>
        <w:t xml:space="preserve">розглянувши лист і додані документи Відділу культури, туризму та охорони культурної спадщини Хорольської міської ради Лубенського району Полтавської області (Полтавська обл., Лубенський р-н, м.Хорол, вул.Незалежності, 61) </w:t>
      </w:r>
      <w:r>
        <w:rPr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4"/>
        <w:ind w:left="0"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Дати дозвіл </w:t>
      </w:r>
      <w:r>
        <w:rPr>
          <w:sz w:val="28"/>
          <w:szCs w:val="28"/>
        </w:rPr>
        <w:t xml:space="preserve">Відділу культури, туризму та охорони культурної спадщини Хорольської міської ради Лубенського району Полтавської області </w:t>
      </w:r>
      <w:r>
        <w:rPr>
          <w:sz w:val="28"/>
        </w:rPr>
        <w:t xml:space="preserve">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, з цільовим призначенням: </w:t>
      </w:r>
      <w:r>
        <w:rPr>
          <w:color w:val="000000"/>
          <w:sz w:val="28"/>
          <w:szCs w:val="28"/>
        </w:rPr>
        <w:t xml:space="preserve">для </w:t>
      </w:r>
      <w:r>
        <w:rPr>
          <w:sz w:val="28"/>
          <w:szCs w:val="28"/>
        </w:rPr>
        <w:t>іншого історико-культурного призначення</w:t>
      </w:r>
      <w:r>
        <w:rPr>
          <w:sz w:val="28"/>
        </w:rPr>
        <w:t xml:space="preserve"> (код КВЦПЗД – 08.03), на території Хорольської міської ради Лубенського району Полтавської області, а саме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земельна ділянка площею 0,03 га – розташована пам’ятка історії місцевого значення «Меморіальний комплекс: Братська могила. Пам’ятний знак полеглим воїнам-односельчанам», за адресою: Полтавська область, Лубенський район, с.Андріївка, вул.Шевченка;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земельна ділянка площею 0,03 га – розташована пам’ятка історії місцевого значення «Пам’ятний знак солдатським вдовам», за адресою: Полтавська область, Лубенський район, с.Андріївка, вул.Шевченка;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земельна ділянка площею 0,06 га – розташована пам’ятка історії місцевого значення «Братська могила воїнів-танкістів 3 механізованого корпусу 52 армії, які звільнили село від нацистських загарбників», за адресою: Полтавська область, Лубенський район, с.Вишняки, вул.Шевченка;</w:t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земельна ділянка площею 0,06 га – розташована пам’ятка історії місцевого значення «Пам’ятний знак полеглим воїнам-односельчанам», за адресою: Полтавська область, Лубенський район, с.Грушине, вул.Шевченка;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земельна ділянка площею 0,04 га – розташована пам’ятка історії місцевого значення «Братська могила воїнів», за адресою: Полтавська область, Лубенський район, с.Трубайці, вул.Єршова;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земельна ділянка площею 0,02 га – розташована пам’ятка історії місцевого значення «Меморіальний комплекс: Братська могила воїнів. Пам’ятний знак полеглим воїнам-односельчанам», за адресою: Полтавська область, Лубенський район, с.Куторжиха, вул.Леоніда Каденюка;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земельна ділянка площею 0,02 га – розташована пам’ятка історії місцевого значення «Меморіальний комплекс: Братська могила воїнів. Пам’ятний знак полеглим воїнам-односельчанам», за адресою: Полтавська область, Лубенський район, с.Хвощівка, вул.Бориса Комара;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земельна ділянка площею 0,02 га – розташована пам’ятка історії місцевого значення «Меморіальний комплекс: Братська могила воїнів. Пам’ятний знак полеглим воїнам-односельчанам», за адресою: Полтавська область, Лубенський район, с.Вишневе, вул.Вокзальна;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земельна ділянка площею 0,04 га – розташована пам’ятка історії місцевого значення «Меморіальний комплекс: Братська могила воїнів. Пам’ятний знак полеглим воїнам-односельчанам», за адресою: Полтавська область, Лубенський район, с.Козубівка;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земельна ділянка площею 0,03 га – розташована пам’ятка історії місцевого значення «Меморіальний комплекс: Братська могила воїнів. Пам’ятний знак полеглим воїнам-односельчанам», за адресою: Полтавська область, Лубенський район, с.Єньки, вул.Центральна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екомендувати Відділу культури, туризму та охорони культурної спадщини Хорольської міської ради Лубенського району Полтавської області розроблені проєкти землеустрою щодо відведення земельних ділянок на земельні ділянки вказані в п. 1 даного рішення подати на сесію міської ради для розгляду та затвердження і передачі земельної ділянки у постійне користування</w:t>
      </w:r>
      <w:r>
        <w:rPr>
          <w:sz w:val="28"/>
        </w:rPr>
        <w:t>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43:00Z</dcterms:created>
  <dc:creator>Mr. dUSHA</dc:creator>
  <dc:description/>
  <cp:keywords/>
  <dc:language>en-US</dc:language>
  <cp:lastModifiedBy>admin</cp:lastModifiedBy>
  <cp:lastPrinted>2024-12-24T15:29:00Z</cp:lastPrinted>
  <dcterms:modified xsi:type="dcterms:W3CDTF">2024-12-24T13:29:00Z</dcterms:modified>
  <cp:revision>7</cp:revision>
  <dc:subject/>
  <dc:title> </dc:title>
</cp:coreProperties>
</file>