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грудня 2024 року</w:t>
        <w:tab/>
        <w:tab/>
        <w:tab/>
        <w:tab/>
        <w:tab/>
        <w:tab/>
        <w:tab/>
        <w:tab/>
        <w:tab/>
        <w:t>№305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- для будівництва індивідуальних гаражів (код КВЦПЗД – 02.05)</w:t>
      </w:r>
      <w:r>
        <w:rPr>
          <w:sz w:val="28"/>
          <w:szCs w:val="28"/>
        </w:rPr>
        <w:t>, на території Хорольської міської ради Лубенського району Полтавської області в межах населених пунктів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(згідно додатку)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четвертої сесії Хорольської міської ради восьмого скликання від 20.12.2024 №3058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685"/>
        <w:gridCol w:w="4253"/>
        <w:gridCol w:w="1417"/>
        <w:gridCol w:w="1843"/>
        <w:gridCol w:w="1984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, (г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, 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рчемна Галина Анатол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’язівок, вул.Польова,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В’язівок, вул.Польова,1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3:03:001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зловська Таїса Владислав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Штомпелівка, вул.Центральна, 24/2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Шевченка, 43 5324810100:50:003: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тоян Сергій Леонід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залежності, 23 кв. 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Шевченка, 70а, гараж № 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36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709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50:00Z</dcterms:created>
  <dc:creator>Mr. dUSHA</dc:creator>
  <dc:description/>
  <cp:keywords/>
  <dc:language>en-US</dc:language>
  <cp:lastModifiedBy>Користувач Windows</cp:lastModifiedBy>
  <cp:lastPrinted>2024-12-23T16:27:00Z</cp:lastPrinted>
  <dcterms:modified xsi:type="dcterms:W3CDTF">2024-12-23T14:27:00Z</dcterms:modified>
  <cp:revision>6</cp:revision>
  <dc:subject/>
  <dc:title> </dc:title>
</cp:coreProperties>
</file>