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грудень 2024 року</w:t>
        <w:tab/>
        <w:t xml:space="preserve">                </w:t>
        <w:tab/>
        <w:t xml:space="preserve">                                                                №304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четвертої сесії Хорольської міської ради восьмого скликання від 20.12.2024 №3049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лініченко Світлана Івані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Островського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провулок.Олексія Угніча, 24/1      5324810100:50:005:0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оль Тамара Василівна -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оль Андрій Юрійович – 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Миргородська, буд.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иргородська, 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еснікова 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пивницька обл., Олександрійський  р-н, с.Микільське, вул.Київська, 14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Зелена, 6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1:0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7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пко 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Полтавський  р-н, м.Решетилівка, вул.Матросов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Котляревського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Величко Людмила Григорівна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ко Олександр Володимирович–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Величко Володимир Васильович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Роман Леонідович – 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Грушине, вул.Шевченка, 7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 вул. Івана Мазепи, 38 кв.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 Шевченка, 7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501:01:001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нчаренко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алинова,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Калинова, 14 5324810100:50:001: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58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цик Григорій Тро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, вул.Центральна, 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арасівка, вул.Центральна, 109 5324885701:01:001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енко 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оріхівка, вул.Леонтовича, 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аводська, 9 5324881901:01:003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Біленко Любов Миколаївна – 5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овська Наталія Іванівна – 1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 , вул.Миргородська ,36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Вишня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иргородська, 3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10100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50:001:</w:t>
            </w:r>
            <w:r>
              <w:rPr>
                <w:bCs/>
                <w:color w:val="000000"/>
                <w:lang w:val="en-US"/>
              </w:rPr>
              <w:t>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рошенко Тетяна Миколаї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ан Валентина Григор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Берегова, 3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3:03:001: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томпель Іван Миколай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Центральна, 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Центральна, 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юк Над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7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Бутівці, вул.Крутянсь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аленко Лі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Полтава, пров.Кустарний, буд.10, кв.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ретякове, вул.Степова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13:13:001: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ндора Лари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0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Холоша Лідія Олексіївна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Лісянщина, вул.Заводська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Лісянщина, вул.Заводська, 11</w:t>
            </w:r>
          </w:p>
          <w:p>
            <w:pPr>
              <w:pStyle w:val="Normal"/>
              <w:ind w:right="-57" w:hanging="0"/>
              <w:rPr>
                <w:bCs/>
                <w:i/>
                <w:i/>
              </w:rPr>
            </w:pPr>
            <w:r>
              <w:rPr>
                <w:bCs/>
              </w:rPr>
              <w:t>5324810100:50:007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ан Ма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Новоселівськ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елюшки, вул.Новоселівсь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чура 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арас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арасівка, вул.Центральна, 10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701:01:001: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мак Маргарета Кар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 вул., Зелена, 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елена, 4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ієць Сергій Володимирович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ієць Ірина Нау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 провул., Мирний,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Хвощівка,провул.Мирний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лій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 вул., Куща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Хильківка вул., Куща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48:00Z</dcterms:created>
  <dc:creator>Mr. dUSHA</dc:creator>
  <dc:description/>
  <cp:keywords/>
  <dc:language>en-US</dc:language>
  <cp:lastModifiedBy>admin</cp:lastModifiedBy>
  <cp:lastPrinted>2023-10-23T15:05:00Z</cp:lastPrinted>
  <dcterms:modified xsi:type="dcterms:W3CDTF">2024-12-23T14:56:00Z</dcterms:modified>
  <cp:revision>4</cp:revision>
  <dc:subject/>
  <dc:title> </dc:title>
</cp:coreProperties>
</file>