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</w:rPr>
        <w:t>ПРОЄКТ 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  <w:tab w:val="left" w:pos="4860" w:leader="none"/>
        </w:tabs>
        <w:ind w:right="6236" w:hanging="0"/>
        <w:jc w:val="both"/>
        <w:rPr>
          <w:w w:val="150"/>
          <w:sz w:val="28"/>
          <w:szCs w:val="20"/>
        </w:rPr>
      </w:pPr>
      <w:r>
        <w:rPr>
          <w:bCs/>
          <w:sz w:val="28"/>
        </w:rPr>
        <w:t>Про розгляд заяв громадян</w:t>
      </w:r>
    </w:p>
    <w:p>
      <w:pPr>
        <w:pStyle w:val="1"/>
        <w:ind w:firstLine="720"/>
        <w:jc w:val="both"/>
        <w:rPr>
          <w:rFonts w:ascii="Times New Roman" w:hAnsi="Times New Roman" w:cs="Times New Roman"/>
          <w:w w:val="150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, 34, 36, 11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4, 126 Земельн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 розглянувши заяви громадян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дозволу на розробку проєкту землеустрою щодо відведення земельної ділянки зі зміною цільового призначення гр.Коновалову Руслану Віталійовичу (Полтавська обл., м.Лубни, проспект Володимирський, буд.17, кв.17) в оренду орієнтовною площею 5,0330 га для сінокосіння і випасання худоби (КВЦПЗД – 01.08) з поділом земельної ділянки з кадастровим номером 5324884200:00:013:0046 із земель: земельні ділянки запасу </w:t>
      </w:r>
      <w:r>
        <w:rPr>
          <w:sz w:val="28"/>
          <w:szCs w:val="28"/>
          <w:shd w:fill="FFFFFF" w:val="clear"/>
        </w:rPr>
        <w:t>(земельні ділянки, які не надані у власність або користування громадянами чи юридичними особами (КВЦПЗД – 01.17)) на території Хорольської міської ради за межами населених пунктів (колишня Новоаврамівська сільська рада)</w:t>
      </w:r>
      <w:r>
        <w:rPr>
          <w:sz w:val="28"/>
          <w:szCs w:val="28"/>
        </w:rPr>
        <w:t xml:space="preserve">, у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</w:t>
      </w:r>
      <w:r>
        <w:rPr>
          <w:sz w:val="28"/>
          <w:szCs w:val="28"/>
        </w:rPr>
        <w:t xml:space="preserve"> та на дану земельну ділянку не зареєстровано право комунальної власності за територіальної громадою Хорольської міської ради Лубенського району Полтавської області.</w:t>
      </w:r>
    </w:p>
    <w:p>
      <w:pPr>
        <w:pStyle w:val="Normal"/>
        <w:spacing w:before="120" w:after="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08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Відмовити в наданні дозволу на розробку проєктів землеустрою щодо відведення земельної ділянки зі зміною цільового призначення (в кількості 4 штуки) гр.Демченко Наталії Миколаївні (Полтавська обл., Оржицький р-н, с.Тарасівка, вул.Миру, буд.4) в оренду орієнтовною площею 0,5000 га для городництва (КВЦПЗД – 01.07) з поділом земельної ділянки з кадастровим номером 5324883200:00:022:0016 із земель: </w:t>
      </w:r>
      <w:r>
        <w:rPr>
          <w:sz w:val="28"/>
          <w:szCs w:val="28"/>
          <w:shd w:fill="FFFFFF" w:val="clear"/>
        </w:rPr>
        <w:t>для ведення особистого селянського господарства (КВЦПЗД – 01.03) на території Хорольської міської ради за межами населених пунктів (колишня Мусіївська сільська рада)</w:t>
      </w:r>
      <w:r>
        <w:rPr>
          <w:sz w:val="28"/>
          <w:szCs w:val="28"/>
        </w:rPr>
        <w:t xml:space="preserve">, у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дана земельна ділянка припинила існування як об’єкт цивільних пра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>3. Дане рішення довести до відома заявникі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06:00Z</dcterms:created>
  <dc:creator>Mr. dUSHA</dc:creator>
  <dc:description/>
  <cp:keywords/>
  <dc:language>en-US</dc:language>
  <cp:lastModifiedBy>Користувач Windows</cp:lastModifiedBy>
  <cp:lastPrinted>2023-09-08T13:27:00Z</cp:lastPrinted>
  <dcterms:modified xsi:type="dcterms:W3CDTF">2024-12-11T07:12:00Z</dcterms:modified>
  <cp:revision>230</cp:revision>
  <dc:subject/>
  <dc:title> </dc:title>
</cp:coreProperties>
</file>