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12"/>
          <w:sz w:val="32"/>
          <w:szCs w:val="32"/>
          <w:lang w:val="uk-UA"/>
        </w:rPr>
      </w:pPr>
      <w:r>
        <w:rPr>
          <w:b/>
          <w:bCs/>
          <w:color w:val="000000"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16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>шістдесят четверта сесія восьмого скликання</w:t>
      </w:r>
    </w:p>
    <w:p>
      <w:pPr>
        <w:pStyle w:val="Normal"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color w:val="000000"/>
          <w:spacing w:val="-12"/>
          <w:sz w:val="28"/>
          <w:szCs w:val="28"/>
          <w:lang w:val="uk-UA"/>
        </w:rPr>
        <w:t>20 грудня 2024 року                                                                                                                           №</w:t>
      </w:r>
    </w:p>
    <w:p>
      <w:pPr>
        <w:pStyle w:val="Normal"/>
        <w:ind w:right="5385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ind w:right="59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розвитку фізичної культури і спорту Хорольської міської ради Лубенського району Полтавської області на 2025-2027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C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фізичну культуру і спорт» керуючись пунктом 22 частини 1 статті 26, статтею 59 Закону України «Про місцеве самоврядування в Україні» за погодженням із постійними комісіями міської ради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розвитку фізичної культури і спорту Хорольської міської ради Лубенського району Полтавської області на 2025-2027 роки, далі – Програма (додається)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відділу Хорольської міської ради фінансування Програми здійснювати в межах асигнувань, передбачених в бюджеті міської ради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uk-UA"/>
        </w:rPr>
      </w:pPr>
      <w:r>
        <w:rPr>
          <w:b/>
          <w:bCs/>
        </w:rPr>
        <w:t>ПАСПОРТ</w:t>
      </w:r>
    </w:p>
    <w:p>
      <w:pPr>
        <w:pStyle w:val="Normal"/>
        <w:suppressAutoHyphens w:val="true"/>
        <w:spacing w:before="0" w:after="0"/>
        <w:ind w:right="-1" w:hanging="0"/>
        <w:contextualSpacing/>
        <w:jc w:val="center"/>
        <w:rPr/>
      </w:pPr>
      <w:r>
        <w:rPr>
          <w:b/>
          <w:bCs/>
          <w:lang w:val="uk-UA" w:eastAsia="en-US"/>
        </w:rPr>
        <w:t>Програми розвитку фізичної культури і спорту Хорольської міської ради Лубенського району Полтавської області на 2025-2027 роки</w:t>
      </w:r>
    </w:p>
    <w:p>
      <w:pPr>
        <w:pStyle w:val="Normal"/>
        <w:suppressAutoHyphens w:val="true"/>
        <w:spacing w:before="0" w:after="0"/>
        <w:ind w:right="-1" w:hanging="0"/>
        <w:contextualSpacing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59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Відділ освіти, молоді та спор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Відділ освіти, молоді та спор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Назва, дата і номер розпорядчого документа органу виконавчої влади про розроблення Програм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про фізичну культуру і спорт Постанова ВР №3809-XII (3809-12) від 24.12.93, ВВР, 1994, №14, ст.8), Указ Президента України «Про деякі заходи щодо вдосконалення системи фізичного виховання дітей та молоді у навчальних закладах і розвитку дитячо-юнацького спорту в Україні» від 23.06.2009, указ Президента України «Про пріоритети розвитку фізичної культури і спорту в Україні» від 21.07.2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Хорольська міська рада Лубенського району Полта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 xml:space="preserve">Відділ освіти, молоді та спорту, виконавчий комітет Хорольської міської ради Лубенської міської рад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Хорольська міська рада, відділ освіти, молоді та спорту, фізкультурно-спортивне товариство «Колос», Громадська організація «Мотобольний клуб «Нива», Громадська організація «Федерація мотоциклетного спорту Полтавської області», Громадська організація ФК «Енергія» та інші громадські</w:t>
            </w:r>
            <w:r>
              <w:rPr/>
              <w:t> </w:t>
            </w:r>
            <w:r>
              <w:rPr>
                <w:lang w:val="uk-UA"/>
              </w:rPr>
              <w:t>організації, ФК «Перемог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Розпорядник кошт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 xml:space="preserve">Виконавчий комітет Хорольської міської ради, відділ освіти, молоді та спор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2025-2027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І – до 2025 р., IІ – до 2026 р., ІІІ – до 2027 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 (тис. грн.), всь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/>
              </w:rPr>
              <w:t xml:space="preserve">Фінансування Програми здійснюватиметься в межах асигнувань, які виділятимуться з бюджету Хорольської міської територіальної громади на 2025-2027 роки з урахуванням завдань, передбачених Програмою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002,34 тис.грн 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Юлія БОЙКО</w:t>
      </w:r>
    </w:p>
    <w:p>
      <w:pPr>
        <w:pStyle w:val="Normal"/>
        <w:suppressAutoHyphens w:val="true"/>
        <w:spacing w:before="0" w:after="0"/>
        <w:ind w:left="567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сурсне забезпечення </w:t>
      </w:r>
    </w:p>
    <w:p>
      <w:pPr>
        <w:pStyle w:val="Normal"/>
        <w:suppressAutoHyphens w:val="true"/>
        <w:ind w:left="142" w:hanging="0"/>
        <w:jc w:val="center"/>
        <w:rPr/>
      </w:pPr>
      <w:r>
        <w:rPr>
          <w:b/>
          <w:lang w:val="uk-UA"/>
        </w:rPr>
        <w:t>Програми розвитку фізичної культури і спорту Хорольської міської ради Лубенського району Полтавської області на 2025-2027 роки</w:t>
      </w:r>
    </w:p>
    <w:p>
      <w:pPr>
        <w:pStyle w:val="Normal"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080"/>
        <w:gridCol w:w="1426"/>
        <w:gridCol w:w="1426"/>
        <w:gridCol w:w="1410"/>
      </w:tblGrid>
      <w:tr>
        <w:trPr>
          <w:trHeight w:val="331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, витрати на Програму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виконання Програми</w:t>
            </w:r>
          </w:p>
        </w:tc>
      </w:tr>
      <w:tr>
        <w:trPr>
          <w:trHeight w:val="151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І етап</w:t>
            </w:r>
          </w:p>
        </w:tc>
      </w:tr>
      <w:tr>
        <w:trPr>
          <w:trHeight w:val="289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7</w:t>
            </w:r>
          </w:p>
        </w:tc>
      </w:tr>
      <w:tr>
        <w:trPr>
          <w:trHeight w:val="7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Разом,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2,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25,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00,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75,78</w:t>
            </w:r>
          </w:p>
        </w:tc>
      </w:tr>
      <w:tr>
        <w:trPr>
          <w:trHeight w:val="6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2,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25,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00,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75,78</w:t>
            </w:r>
          </w:p>
        </w:tc>
      </w:tr>
      <w:tr>
        <w:trPr>
          <w:trHeight w:val="6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Юлія БОЙКО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прями діяльності та заходи </w:t>
      </w:r>
    </w:p>
    <w:p>
      <w:pPr>
        <w:pStyle w:val="Normal"/>
        <w:suppressAutoHyphens w:val="true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Програми розвитку фізичної культури і спорту Хорольської міської ради </w:t>
      </w:r>
    </w:p>
    <w:p>
      <w:pPr>
        <w:pStyle w:val="Normal"/>
        <w:suppressAutoHyphens w:val="true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Лубенського району Полтавської області на 2025-2027 роки</w:t>
      </w:r>
    </w:p>
    <w:tbl>
      <w:tblPr>
        <w:tblW w:w="14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18"/>
        <w:gridCol w:w="2551"/>
        <w:gridCol w:w="851"/>
        <w:gridCol w:w="1701"/>
        <w:gridCol w:w="1701"/>
        <w:gridCol w:w="1066"/>
        <w:gridCol w:w="992"/>
        <w:gridCol w:w="993"/>
        <w:gridCol w:w="168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(пріоритетні завдання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і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(вартість), тис.грн, у тому числі: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rHeight w:val="3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7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е виховання у закладах дошкільної, загальноосвітньої,</w:t>
            </w:r>
          </w:p>
          <w:p>
            <w:pPr>
              <w:pStyle w:val="Normal"/>
              <w:suppressAutoHyphens w:val="true"/>
              <w:ind w:lef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фесійно-технічної та вищ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" w:firstLine="4"/>
              <w:rPr>
                <w:lang w:val="uk-UA"/>
              </w:rPr>
            </w:pPr>
            <w:r>
              <w:rPr>
                <w:lang w:val="uk-UA"/>
              </w:rPr>
              <w:t>1.1. Забезпечувати проведення у закладах дошкільної, загальноосвітньої, професійно-технічної та вищої освіти регулярних фізкультурно-оздоровчих та спортивно-масових захо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5-202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Відділ освіти, молоді та спорту, Міжрегіональний центр перепідготовки військовослужбовців, звільнених у запас, </w:t>
            </w:r>
            <w:r>
              <w:rPr>
                <w:color w:val="222222"/>
                <w:shd w:fill="FFFFFF" w:val="clear"/>
                <w:lang w:val="uk-UA"/>
              </w:rPr>
              <w:t>Відокремлений структурний підрозділу “Хорольський агропромисловий фаховий коледж Полтавського державного аграрного університету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5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методичних, організація, кадрових, матеріально-технічних та фінансових умов для щотижневої рухової активності дітей</w:t>
            </w:r>
          </w:p>
        </w:tc>
      </w:tr>
      <w:tr>
        <w:trPr>
          <w:trHeight w:val="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1.2. Забезпечити в установленому порядку атестацію вчителів, викладачів з фізичного виховання та тренерів-викладачів з видів спорту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Відділ освіти, молоді та спорту, Міжрегіональний центр перепідготовки військовослужбовців, звільнених у запас, </w:t>
            </w:r>
            <w:r>
              <w:rPr>
                <w:color w:val="222222"/>
                <w:shd w:fill="FFFFFF" w:val="clear"/>
                <w:lang w:val="uk-UA"/>
              </w:rPr>
              <w:t>Відокремлений структурний підрозділу “Хорольський агропромисловий фаховий коледж Полтавського державного аграрного університету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атестації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.3. Забезпечити проведення багатоступеневих змагань Гімназіади школярів і студентів. Виплата добових, проїзд та проживання спортсменів на змаганн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фізкультурно оздоровчих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заходів серед школярів і студенті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.4. Проведення спортивно - масових заходів до Дня фізичної культури і спорту з відзначенням кращих спортсме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Популяризація фізичної культури і спорту в районі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Масовий спорт серед сільського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3.1. Забезпечити проведення щорічної районної Спартакіади  та участь в обласній спартакіаді «Краще спортивне сел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Виконавчий комітет Хорольської міської ради,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спільно з ГО ВФСТ  "Колос" та ФК „Хорол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Фізкультурно- оздоровчі та спортивні заходи серед населення</w:t>
            </w:r>
          </w:p>
        </w:tc>
      </w:tr>
      <w:tr>
        <w:trPr>
          <w:trHeight w:val="52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3.2. Передбачити виділення коштів на утримання фізкультурно-спортивного товариства «Коло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Виконавчий комітет Хорольської міської ради,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спільно з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фізкультурно-спортивним товариством  "Коло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Фізкультурно-оздоровчі та спортивні заходи серед усіх верств сільського населення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Фізкультурно-оздоровча та реабілітаційна робота серед інвалі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4.1. Залучати інвалідів до фізкультурно-оздоровчої та реабілітацій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Виконавчий комітет Хорольської міської ради,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спільно з фізкультурно-спортивним товариством  «Кол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Фізкультурно-оздоровчої та реабілітаційної роботи серед інваліді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Дитячий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.3. Забезпечити проведення багатоступеневих змагань Гімназіади школярів і студентів. Виплата добових, проїзд та проживання спортсменів на змаганн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фізкультурно оздоровчих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заходів серед школярів і студентів</w:t>
            </w:r>
          </w:p>
        </w:tc>
      </w:tr>
      <w:tr>
        <w:trPr>
          <w:trHeight w:val="106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Дитячо-юнацький спорт</w:t>
            </w:r>
          </w:p>
          <w:p>
            <w:pPr>
              <w:pStyle w:val="Normal"/>
              <w:suppressAutoHyphens w:val="true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6.1. Забезпечити діяльність спортивно-оздоровчого табору для учнів дитячо-юнацької спортивної школи з метою продовження навчально-тренувальної роботи під час літніх шкільних канік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ind w:left="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ення навчально-тренувальної роботи під час літніх шкільних канікул</w:t>
            </w:r>
          </w:p>
        </w:tc>
      </w:tr>
      <w:tr>
        <w:trPr>
          <w:trHeight w:val="83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6.2. Забезпечити участь футбольної команди ДЮСШ в дитячо-юнацькій футбольній лізі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ind w:left="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2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та популяризація футболу в районі</w:t>
            </w:r>
          </w:p>
        </w:tc>
      </w:tr>
      <w:tr>
        <w:trPr>
          <w:trHeight w:val="13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6.3. Забезпечити участь баскетбольної команди ДЮСШ в дитячо-юнацькій баскетбольній лізі області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та популяризація баскетболу в районі</w:t>
            </w:r>
          </w:p>
        </w:tc>
      </w:tr>
      <w:tr>
        <w:trPr>
          <w:trHeight w:val="5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6.4. Забезпечити участь вихованців ДЮСШ в змаганнях різного рангу  з олімпійських та не олімпійських видів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5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5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53,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Серед підлітків та молоді, виявлення кращих спортсменів та тренерів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6.5. Забезпечити придбання в ДЮСШ спортивного інвентарю для проведення навчально-тренуваль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Покращення стану спортивно-масової роботи в ДЮСШ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6.6. Забезпечення розвитку  та зміцнення матеріально-технічної бази картингового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,5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Популяризація  та покращення картингового спорту серед дітей та молоді</w:t>
            </w:r>
          </w:p>
        </w:tc>
      </w:tr>
      <w:tr>
        <w:trPr>
          <w:trHeight w:val="17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Резервний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 xml:space="preserve">7.1 Забезпечити участь спортсменів громади в спортивних 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грах Полтавщини з олімпійських та неолімпійських видів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5-202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Виконавчий комітет Хорольської міської ради, відділ освіти, молоді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спортивної майстерності спортсменів та результативності</w:t>
            </w:r>
          </w:p>
        </w:tc>
      </w:tr>
      <w:tr>
        <w:trPr>
          <w:trHeight w:val="64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Спортивне орієн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0" w:hanging="0"/>
              <w:rPr/>
            </w:pPr>
            <w:r>
              <w:rPr>
                <w:lang w:val="uk-UA"/>
              </w:rPr>
              <w:t>8.1.Участь у змаганнях різного рангу (проїзд, добові) придбання спортивного інвентарю, фор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иконавчий комітет Хорольської міської ради, відділ освіти, молоді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3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35,5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спорту вищих досягнень Підвищення спортивної майстерності</w:t>
            </w:r>
          </w:p>
        </w:tc>
      </w:tr>
      <w:tr>
        <w:trPr>
          <w:trHeight w:val="45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Моток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8.2.Участь у змаганнях різного рангу (проїзд, добові) придбання спортивного інвентарю, запчастин, шин та і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Виконавчий комітет Хорольської міської ради, відділ освіти, молоді та спорту,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Громадська організація „Федерація мотоциклетного спорту Полтавської області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Мотоб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8.3.Участь у змаганнях різного рангу (проїзд, добові) придбання спортивного інвентарю, запчастин, шин та і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Виконавчий комітет Хорольської міської ради, відділ освіти, молоді та спорту Громадська організації «Мотобольний клуб «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0" w:hanging="0"/>
              <w:rPr/>
            </w:pPr>
            <w:r>
              <w:rPr>
                <w:lang w:val="uk-UA"/>
              </w:rPr>
              <w:t>8.4.Участь у змагання різного рангу (проїзд, добов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Виконавчий комітет Хорольської міської ради, відділ освіти, молоді та спорту,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Громадська організація ФК „Енергія“,  ГО ВФСТ  "Колос" та ФК „Хорол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спорту вищих досягнень Підвищення спортивної майстерності</w:t>
            </w:r>
          </w:p>
        </w:tc>
      </w:tr>
      <w:tr>
        <w:trPr>
          <w:trHeight w:val="5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Спорт ветер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9.1. Проводити багатоступеневі районні та взяти участь в обласних спортивних змаганнях серед ветеранів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иконавчий комітет Хорольської міської ради, відділ освіти, молоді та спорту, ГО ВФСТ  "Колос" та ФК „Хорол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ветеранів спорту в змаганнях вищих рівнів</w:t>
            </w:r>
          </w:p>
        </w:tc>
      </w:tr>
      <w:tr>
        <w:trPr>
          <w:trHeight w:val="12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9.2. Грошові премії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 особливі спортивні заслуги та досягнення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етеранам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Виконавчий комітет Хорольської міської ради, відділ освіти, молоді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Покращення матеріально-технічної бази закладів освіти для реалізації проєкту „Пліч-о-пліч всеукраїнські шкільні ліги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Придбання інвентарю, нагородної атрибу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ів</w:t>
            </w:r>
          </w:p>
        </w:tc>
      </w:tr>
      <w:tr>
        <w:trPr/>
        <w:tc>
          <w:tcPr>
            <w:tcW w:w="7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2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4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2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75,7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міської територіальної грома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4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2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75,7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/>
      </w:pPr>
      <w:r>
        <w:rPr>
          <w:lang w:val="uk-UA"/>
        </w:rPr>
        <w:t>Секретар міської ради                                                                                                                                                                                                        Юлія БОЙКО</w:t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cs="Times New Roman"/>
      <w:sz w:val="24"/>
      <w:szCs w:val="24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  <w:szCs w:val="28"/>
      <w:lang w:val="uk-UA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73">
    <w:name w:val="2573"/>
    <w:basedOn w:val="Normal"/>
    <w:qFormat/>
    <w:pPr>
      <w:spacing w:before="280" w:after="280"/>
    </w:pPr>
    <w:rPr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46:00Z</dcterms:created>
  <dc:creator>Тамара</dc:creator>
  <dc:description/>
  <cp:keywords/>
  <dc:language>en-US</dc:language>
  <cp:lastModifiedBy>Customer</cp:lastModifiedBy>
  <cp:lastPrinted>2024-12-09T08:48:00Z</cp:lastPrinted>
  <dcterms:modified xsi:type="dcterms:W3CDTF">2024-12-13T12:55:00Z</dcterms:modified>
  <cp:revision>65</cp:revision>
  <dc:subject/>
  <dc:title> </dc:title>
</cp:coreProperties>
</file>