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3070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 четвертої сесії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дня 2024 року</w:t>
        <w:tab/>
        <w:tab/>
        <w:tab/>
        <w:tab/>
        <w:tab/>
        <w:tab/>
        <w:tab/>
        <w:tab/>
        <w:tab/>
        <w:t>№</w:t>
      </w:r>
      <w:bookmarkStart w:id="0" w:name="OLE_LINK20"/>
      <w:bookmarkStart w:id="1" w:name="OLE_LINK19"/>
      <w:bookmarkStart w:id="2" w:name="OLE_LINK10"/>
      <w:bookmarkStart w:id="3" w:name="OLE_LINK9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right="4598" w:hanging="0"/>
        <w:jc w:val="both"/>
        <w:rPr>
          <w:sz w:val="28"/>
          <w:szCs w:val="28"/>
        </w:rPr>
      </w:pPr>
      <w:bookmarkEnd w:id="0"/>
      <w:bookmarkEnd w:id="1"/>
      <w:bookmarkEnd w:id="2"/>
      <w:bookmarkEnd w:id="3"/>
      <w:r>
        <w:rPr>
          <w:sz w:val="28"/>
          <w:szCs w:val="28"/>
        </w:rPr>
        <w:t>Про припинення права постійного користування на земельну ділянку АКЦІОНЕРНОГО ТОВАРИСТВА «УКРТРАНСНАФТА»</w:t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2, 92, 122, 141, 142 Земельного кодексу України, пункту 34 статті 26 Закону України «Про місцеве самоврядування в Україні»,  розглянувши клопотання АКЦІОНЕРНОГО ТОВАРИСТВА «УКРТРАНСНАФТА»  (01010, м.Київ, вул.Князів Острозьких, 32/2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-1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Припинити АКЦІОНЕРНОМУ ТОВАРИСТВО «УКРТРАНСНАФТА» право постійного користування на земельну ділянку  району Полтавської області), яка розпорядженням Хорольської районної державної адміністрації від 02.04.2003 №95 передана в постійне користування Відкритому акціонерному товариству «Укртранснафта», право користування якого посвідчено державним актом на право постійного користування земельною ділянкою серія ЯЯ №220005, зареєстрованого в Книзі записів реєстрації державних актів на право власності на землю та право постійного користування землею, договорів оренди землі за №030456300001 від 11.11.2004 в зв’язку з тим що на зазначеній ділянці знаходилася споруда технологічного зв’язку магістрального нафтопроводу «Мічурінськ-Кременчук» (необслуговуваний підсилювальний пункт (НПП) 4/7, 678 км), яка була демонтована площею 0,0370 га кадастровий номер 5324881500:00:001:0001 </w:t>
      </w:r>
      <w:r>
        <w:rPr/>
        <w:t>для розміщення та експлуатації об’єктів трубопровідного транспорту (КВЦПЗД – 12.06)</w:t>
      </w:r>
      <w:r>
        <w:rPr>
          <w:sz w:val="28"/>
          <w:szCs w:val="28"/>
        </w:rPr>
        <w:t>, яка розташована на території (колишньої Грушинської сільської ради, колишнього Хорольського у жовтні поточного року.</w:t>
      </w:r>
    </w:p>
    <w:p>
      <w:pPr>
        <w:pStyle w:val="Normal"/>
        <w:tabs>
          <w:tab w:val="clear" w:pos="708"/>
          <w:tab w:val="left" w:pos="-1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</w:rPr>
        <w:t>2.</w:t>
      </w:r>
      <w:r>
        <w:rPr>
          <w:sz w:val="28"/>
          <w:szCs w:val="28"/>
        </w:rPr>
        <w:t xml:space="preserve">АКЦІОНЕРНОМУ ТОВАРИСТВО «УКРТРАНСНАФТА» </w:t>
      </w:r>
      <w:r>
        <w:rPr>
          <w:color w:val="000000"/>
          <w:sz w:val="28"/>
          <w:szCs w:val="28"/>
        </w:rPr>
        <w:t>зареєструвати припинення права постійного користування на земельну ділянку, вказану в пункті 1 цього рішення.</w:t>
      </w:r>
    </w:p>
    <w:p>
      <w:pPr>
        <w:pStyle w:val="Normal"/>
        <w:ind w:firstLine="720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</w:t>
        <w:tab/>
        <w:t>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3" w:top="33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4:24:00Z</dcterms:created>
  <dc:creator>Mr. dUSHA</dc:creator>
  <dc:description/>
  <cp:keywords/>
  <dc:language>en-US</dc:language>
  <cp:lastModifiedBy>Користувач Windows</cp:lastModifiedBy>
  <cp:lastPrinted>2024-08-08T07:52:00Z</cp:lastPrinted>
  <dcterms:modified xsi:type="dcterms:W3CDTF">2024-12-11T08:55:00Z</dcterms:modified>
  <cp:revision>11</cp:revision>
  <dc:subject/>
  <dc:title> </dc:title>
</cp:coreProperties>
</file>