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шістдесят чнетвер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0 грудня 2024 року</w:t>
        <w:tab/>
        <w:t xml:space="preserve">  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прийняття в комунальну власність артсвердловин №2879 і №1271-Р з лічильниками електроенергії, розміщених в селі Новоаврамівка </w:t>
      </w:r>
    </w:p>
    <w:p>
      <w:pPr>
        <w:pStyle w:val="Style19"/>
        <w:ind w:left="0" w:right="510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передачу об’єктів права державної та комунальної власності», Кодексу України про надра, постанови Кабінету Міністрів України від 13 серпня 2003 №1253 «Про затвердження Порядку безоплатної передачі у комунальну власність об’єктів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», рішення 40 сесії Хорольської міської ради 8 скликання від 24 лютого 2023 року №1899 «Про надання згоди на безоплатне прийняття артезіанських свердловин від ТОВ «АСТАРТА ПРИХОРОЛЛЯ» у комунальну власність Хорольської міської територіальної громади», листа ТОВ «АСТАРТА ПРИХОРОЛЛЯ» від 06 червня 2024 року №3416/02-20, рішення учасника ТОВ «АСТАРТА ПРИХОРОЛЛЯ» від 04 листопада 2024 року №04/11/2024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та прийняти безоплатно від Товариства з обмеженою відповідальністю «АСТАРТА ПРИХОРОЛЛЯ» (код ЄДРПОУ 37137609) у комунальну власність Хорольської міської територіальної громади в особі Хорольської міської ради Лубенського району Полтавської області (код ЄДРПОУ 22528612) основні засоби - артезіанські свердловини з електричними лічильниками, які розміщені в селі Новоаврамівка Лубенського (бувшого – Хорольського) району Полтавської області на загальну балансову (залишкову) вартість активів 20266,52 грн., а саме:</w:t>
      </w:r>
    </w:p>
    <w:p>
      <w:pPr>
        <w:pStyle w:val="Style19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567" w:hanging="0"/>
        <w:jc w:val="both"/>
        <w:rPr/>
      </w:pPr>
      <w:r>
        <w:rPr>
          <w:sz w:val="28"/>
          <w:szCs w:val="28"/>
          <w:lang w:val="uk-UA"/>
        </w:rPr>
        <w:t>артсвердловина №3 Новоаврамівка (зернотік), інвентаризаційний номер 084000000383, первісна вартість 16000,00 грн., знос 5866,74 грн., залишкова вартість 10133,26 грн., паспорт свердловини №2879;</w:t>
      </w:r>
    </w:p>
    <w:p>
      <w:pPr>
        <w:pStyle w:val="Style19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свердловина №4 Новоаврамівка (пождепо), інвентаризаційний номер 084000000382, первісна вартість 16000,00 грн., знос 5866,74 грн., залишкова вартість 10133,26 грн., паспорт свердловини №1271-Р;</w:t>
      </w:r>
    </w:p>
    <w:p>
      <w:pPr>
        <w:pStyle w:val="Style19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ильник електричний НІК 2301 АП-3 120А з інвентаризаційним номером 084000001523 (до свердловини №2879), первісна вартість 615,00 грн., знос 100%;</w:t>
      </w:r>
    </w:p>
    <w:p>
      <w:pPr>
        <w:pStyle w:val="Style19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ильник електричний НІК 2301 АП-3 120А з інвентаризаційним номером 084000001524 (до свердловини №1271-Р), первісна вартість 615,00 грн., знос 100%.</w:t>
      </w:r>
    </w:p>
    <w:p>
      <w:pPr>
        <w:pStyle w:val="Style19"/>
        <w:ind w:left="567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2.Балансоутримувачем </w:t>
      </w:r>
      <w:r>
        <w:rPr>
          <w:sz w:val="28"/>
          <w:szCs w:val="28"/>
          <w:lang w:val="uk-UA"/>
        </w:rPr>
        <w:t>основних засобів</w:t>
      </w:r>
      <w:r>
        <w:rPr>
          <w:rStyle w:val="StrongEmphasis"/>
          <w:b w:val="false"/>
          <w:sz w:val="28"/>
          <w:szCs w:val="28"/>
          <w:lang w:val="uk-UA"/>
        </w:rPr>
        <w:t xml:space="preserve"> визначити Виконавчий комітет Хорольської міської ради Лубенського району Полтавської області (код ЄДРПОУ 04057534)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3.Утворити комісію з приймання-передачі </w:t>
      </w:r>
      <w:r>
        <w:rPr>
          <w:sz w:val="28"/>
          <w:szCs w:val="28"/>
          <w:lang w:val="uk-UA"/>
        </w:rPr>
        <w:t>основних засобів</w:t>
      </w:r>
      <w:r>
        <w:rPr>
          <w:rStyle w:val="StrongEmphasis"/>
          <w:b w:val="false"/>
          <w:sz w:val="28"/>
          <w:szCs w:val="28"/>
          <w:lang w:val="uk-UA"/>
        </w:rPr>
        <w:t xml:space="preserve"> у складі 13 осіб та затвердити її персональний склад (додається)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4.Доручити міському голові Волошину С.М. затвердити акт приймання-передачі </w:t>
      </w:r>
      <w:r>
        <w:rPr>
          <w:sz w:val="28"/>
          <w:szCs w:val="28"/>
          <w:lang w:val="uk-UA"/>
        </w:rPr>
        <w:t>основних засобів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5.Право власності на </w:t>
      </w:r>
      <w:r>
        <w:rPr>
          <w:sz w:val="28"/>
          <w:szCs w:val="28"/>
          <w:lang w:val="uk-UA"/>
        </w:rPr>
        <w:t>артсвердловини</w:t>
      </w:r>
      <w:r>
        <w:rPr>
          <w:rStyle w:val="StrongEmphasis"/>
          <w:b w:val="false"/>
          <w:sz w:val="28"/>
          <w:szCs w:val="28"/>
          <w:lang w:val="uk-UA"/>
        </w:rPr>
        <w:t xml:space="preserve"> зареєструвати за Хорольською міською радою Лубенського району Полтавської області </w:t>
      </w:r>
      <w:r>
        <w:rPr>
          <w:sz w:val="28"/>
          <w:szCs w:val="28"/>
          <w:lang w:val="uk-UA"/>
        </w:rPr>
        <w:t>(код ЄДРПОУ 22528612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6.Рішення 40 сесії Хорольської міської ради 8 скликання від 24 лютого 2023 року №1899 «</w:t>
      </w:r>
      <w:r>
        <w:rPr>
          <w:sz w:val="28"/>
          <w:szCs w:val="28"/>
          <w:lang w:val="uk-UA"/>
        </w:rPr>
        <w:t>Про надання згоди на безоплатне прийняття артезіанських свердловин від ТОВ «АСТАРТА ПРИХОРОЛЛЯ» у комунальну власність Хорольської міської територіальної громади» вважати таким, що втратило чинність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7.Організацію виконання цього рішення покласти на виконавчий комітет Хорольської міської ради Лубенського району Полтавської області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8. 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  <w:r>
        <w:br w:type="page"/>
      </w:r>
    </w:p>
    <w:p>
      <w:pPr>
        <w:pStyle w:val="Rtejustify"/>
        <w:spacing w:before="0" w:after="280"/>
        <w:ind w:left="6237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Rtejustify"/>
        <w:spacing w:before="0" w:after="280"/>
        <w:ind w:left="6237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рішення 64 сесії Хорольської міської ради</w:t>
      </w:r>
    </w:p>
    <w:p>
      <w:pPr>
        <w:pStyle w:val="Rtejustify"/>
        <w:spacing w:before="0" w:after="280"/>
        <w:ind w:left="6237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8 скликання</w:t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__.11.24 №___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ерсональний склад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комісії з приймання-передачі</w:t>
      </w:r>
    </w:p>
    <w:p>
      <w:pPr>
        <w:pStyle w:val="Rtejustify"/>
        <w:spacing w:before="0" w:after="280"/>
        <w:contextualSpacing/>
        <w:jc w:val="center"/>
        <w:rPr/>
      </w:pPr>
      <w:r>
        <w:rPr>
          <w:sz w:val="28"/>
          <w:szCs w:val="28"/>
          <w:lang w:val="uk-UA"/>
        </w:rPr>
        <w:t>артсвердловин №2879 і №1271-Р з електричними лічильниками,</w:t>
      </w:r>
    </w:p>
    <w:p>
      <w:pPr>
        <w:pStyle w:val="Rtejustify"/>
        <w:spacing w:before="0" w:after="28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их в селі Новоаврамівка Лубенського району Полтавської області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Місніченко Валентин Олексійович - заступник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</w:t>
      </w:r>
      <w:r>
        <w:rPr>
          <w:sz w:val="28"/>
          <w:szCs w:val="28"/>
        </w:rPr>
        <w:t>, голова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Карманська Яна Юріївна – начальник відділу з питань комунальної власності, житлово-комунального господарства та благоустрою виконавчого комітету Хорольської міської ради</w:t>
      </w:r>
      <w:r>
        <w:rPr>
          <w:sz w:val="28"/>
          <w:szCs w:val="28"/>
          <w:lang w:val="uk-UA"/>
        </w:rPr>
        <w:t>, заступник голови комісії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Єркіна Тетяна Іванівна – головний спеціаліст відділу з питань комунальної власності, житлово-комунального господарства та благоустрою виконавчого комітету Хорольської міської ради, секретар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Маюк Степан Денисович – депутат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 8 скликання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абан Марина Олегівна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 відділу правового забезпечення та утримання персоналу виконавчого комітету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ненко Ярина Михайлівна – завідувач сектору – державний інспектор сектору з питань державного контролю за використанням та охороною земель виконавчого комітету Хорольської міської ради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Глущенко Юлія Олександрівна – начальник відділу бухгалтерського обліку та звітності виконавчого комітету Хорольської міської ради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о Роман Володимирович – директор комунального підприємства «Добробут» Хорольської міської ради Лубенського району Полтавської області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Колісніченко Віктор Анатолійович – директор Регіону №1ТОВ «Астарта Прихоролля»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 Іван Іванович – головний енергетик ТОВ «Астарта Прихоролля»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нік Віталій Миколайович – диспетчер ТОВ «Астарта Прихоролля»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1-07T16:10:00Z</cp:lastPrinted>
  <dcterms:modified xsi:type="dcterms:W3CDTF">2024-12-10T12:39:00Z</dcterms:modified>
  <cp:revision>1516</cp:revision>
  <dc:subject/>
  <dc:title/>
</cp:coreProperties>
</file>