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я 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ТОВ «Полтаваавтотранс»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 xml:space="preserve"> технічна документація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2883 га, (кадастровий номер 5324885400:00:001:0101), переданої в оренду ТОВ «Полтаваавтотранс», з цільовим призначенням: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 xml:space="preserve"> (КВЦПЗД – 12.08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 27 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6.10.2024 року становить: 221 838,63 грн. (двісті двадцять одна тисяча вісімсот тридцять вісім гривень 63 копійки).</w:t>
      </w:r>
    </w:p>
    <w:p>
      <w:pPr>
        <w:pStyle w:val="Normal"/>
        <w:ind w:right="-57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ТОВ «Полтаваавтотранс»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6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7:00Z</dcterms:created>
  <dc:creator>Mr. dUSHA</dc:creator>
  <dc:description/>
  <cp:keywords/>
  <dc:language>en-US</dc:language>
  <cp:lastModifiedBy>Sofia Titenko</cp:lastModifiedBy>
  <cp:lastPrinted>2024-10-25T11:23:00Z</cp:lastPrinted>
  <dcterms:modified xsi:type="dcterms:W3CDTF">2024-12-10T20:39:00Z</dcterms:modified>
  <cp:revision>5</cp:revision>
  <dc:subject/>
  <dc:title> </dc:title>
</cp:coreProperties>
</file>