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четверта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ень 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шістдесят четвертої сесії Хорольської міської ради восьмого скликання від .12.2024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чемна Гали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’язівок, вул.Польова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’язівок, вул.Польова,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3:03:001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ська Таїса Влади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вул.Центральна, 24/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Шевченка, 43 5324810100:50:003: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оян Сергій Леонід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23 кв.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Шевченка, 70а, гараж №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6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50:00Z</dcterms:created>
  <dc:creator>Mr. dUSHA</dc:creator>
  <dc:description/>
  <cp:keywords/>
  <dc:language>en-US</dc:language>
  <cp:lastModifiedBy>Sofia Titenko</cp:lastModifiedBy>
  <cp:lastPrinted>2023-10-21T08:39:00Z</cp:lastPrinted>
  <dcterms:modified xsi:type="dcterms:W3CDTF">2024-12-10T21:06:00Z</dcterms:modified>
  <cp:revision>5</cp:revision>
  <dc:subject/>
  <dc:title> </dc:title>
</cp:coreProperties>
</file>