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шістдесят </w:t>
      </w:r>
      <w:r>
        <w:rPr>
          <w:bCs/>
          <w:color w:val="000000"/>
          <w:sz w:val="28"/>
          <w:szCs w:val="28"/>
          <w:lang w:val="uk-UA"/>
        </w:rPr>
        <w:t>четверта</w:t>
      </w:r>
      <w:r>
        <w:rPr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Rtecente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0 грудня 2024 року       </w:t>
        <w:tab/>
        <w:tab/>
        <w:tab/>
        <w:tab/>
        <w:tab/>
        <w:t xml:space="preserve">                          №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 наглядову раду комунального підприємства «Хорольська  друкарня» 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підприємства «Хорольська друкарня»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некомерційного  підприємства «Хорольська друкарня» 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_____ сесії Хорольської </w:t>
        <w:tab/>
        <w:t>міської ради восьмого скликання від __.12.2024 №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ложення про  наглядову раду  комунального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Хорольська друкар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підприємства «Хорольська друкарня»  (далі – Положення) розроблено відповідно до чинного законодавства України та Статуту комунального  підприємства «Хорольська друкарня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 підприємства «Хорольська друкарня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 підприємства «Хорольська друкарня» (далі –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3.3. 4 (чотири) особи – представники громадських організацій Хорольської міської ради , що визначаються шляхом рейтингового голосування через систему </w:t>
      </w:r>
      <w:r>
        <w:rPr>
          <w:sz w:val="28"/>
          <w:szCs w:val="28"/>
          <w:lang w:val="en-US"/>
        </w:rPr>
        <w:t>EDEM</w:t>
      </w:r>
      <w:r>
        <w:rPr>
          <w:sz w:val="28"/>
          <w:szCs w:val="28"/>
          <w:lang w:val="uk-UA"/>
        </w:rPr>
        <w:t xml:space="preserve">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11-22T14:19:00Z</cp:lastPrinted>
  <dcterms:modified xsi:type="dcterms:W3CDTF">2024-12-10T12:15:00Z</dcterms:modified>
  <cp:revision>46</cp:revision>
  <dc:subject/>
  <dc:title/>
</cp:coreProperties>
</file>