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істдесят четверт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0 грудня 2024 року</w:t>
        <w:tab/>
        <w:t xml:space="preserve">       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right="5096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висновку про вартість майна по вул. Піски, буд.3 в м.Хорол</w:t>
      </w:r>
    </w:p>
    <w:p>
      <w:pPr>
        <w:pStyle w:val="Style19"/>
        <w:ind w:left="0" w:right="45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45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143 Конституції України, ст.26, ст.60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Звіту про оцінку майна, що знаходиться за адресою: 37800, Полтавська область, Лубенський район, місто Хорол, вулиця Піски, будинок  3 від 11 листопада 2024 року і Рецензії на звіт про оцінку майна від 12 листопада 2024 року,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9"/>
        <w:ind w:left="0" w:right="-1" w:firstLine="567"/>
        <w:jc w:val="both"/>
        <w:rPr/>
      </w:pPr>
      <w:r>
        <w:rPr>
          <w:sz w:val="28"/>
          <w:szCs w:val="28"/>
          <w:lang w:val="uk-UA"/>
        </w:rPr>
        <w:t>1.Погодити висновок про вартість майна, який є частиною Звіту про оцінку майна, що знаходиться за адресою: 37800, Полтавська область, Лубенський район, місто Хорол, вулиця Піски, будинок 3 від 11 листопада 2024 року, виконаний ТОВ «Альбатрос», виготовлений для цілей бухгалтерського обліку (додається)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иконавчому комітету Хорольської міської ради Лубенського району Полтавської області оприбуткувати на баланс об’єкт, зазначений в пункті 1 даного рішення за ринковою вартістю об’єкту оцінки станом на дату оцінки в сумі 5000 грн без урахування ПДВ (п’ять тисяч гривень без урахування податку на додану вартість)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з питань комунальної власності, житлово-комунального господарства, інфраструктури та благоустрою.</w:t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42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4-11-06T11:31:00Z</cp:lastPrinted>
  <dcterms:modified xsi:type="dcterms:W3CDTF">2024-12-10T11:58:00Z</dcterms:modified>
  <cp:revision>1653</cp:revision>
  <dc:subject/>
  <dc:title/>
</cp:coreProperties>
</file>