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шістдесят </w:t>
      </w:r>
      <w:r>
        <w:rPr>
          <w:bCs/>
          <w:color w:val="000000"/>
          <w:sz w:val="28"/>
          <w:szCs w:val="28"/>
          <w:lang w:val="uk-UA"/>
        </w:rPr>
        <w:t>четверта</w:t>
      </w:r>
      <w:r>
        <w:rPr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Rtecente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20 грудня 2024 року       </w:t>
        <w:tab/>
        <w:tab/>
        <w:tab/>
        <w:tab/>
        <w:tab/>
        <w:t xml:space="preserve">                          №_____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 наглядову раду комунального підприємства «Комунсервіс»  Хорольської міської ради  Лубенського району Полтавської област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 25, 26 Закону України «Про місцеве самоврядування в Україні», статтей 75, 77, 78, 136 Господарського кодексу України,  з метою забезпечення прозорості, законності діяльності комунальних підприємств та підвищення ефективності їхнього управління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ложення про наглядову раду комунального  підприємства «Комунсервіс» Хорольської міської ради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комунальної власності, житлово-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наглядової ради комунального підприємства «Комунсервіс»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підлягає оприлюдненню на офіційному веб-порталі Хорольської міської ради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Організацію виконання цього рішення покласти на заступника міського голови з питань діяльності виконавчих органів ради Місніченка В.О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______ сесії Хорольської </w:t>
        <w:tab/>
        <w:t>міської ради восьмого скликання від ___.12.2024 №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ложення про наглядову раду  комунального підприємства «Комунсервіс» Хоро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ложення про Наглядову раду комунального підприємства «Комунсервіс» (далі – Положення) розроблено відповідно до чинного законодавства України та Статуту комунального підприємства «Комунсервіс» (далі – Статут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ложення визначає правовий статус Наглядової ради комунального підприємства «Комунсерівс»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підприємства «Комунсервіс» (далі – Підприємства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Положення затверджується Хорольською міською радою - Засновником Підприємства та змінюється чи доповнюється лише її ріше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У випадку виникнення розбіжностей між положеннями Статуту Підприємства  і цим Положенням повинні застосовуватися положення Статуту Підприєм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овий статус Наглядов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1.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Хорольської територіальної громад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 У своїй діяльності Наглядова рада керується чинним законодавством України, Статутом Підприємства та цим Положенням, а також рішеннями, які ухвалені Хорольською міською радою (далі – Засновни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і зав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1. Розглядає фінансові зві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2.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3. Аналізує результати перевірок діяльності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4. Вносить Хорольській міській раді,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5.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6.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7. Здійснює контроль за виконанням рішень Заснов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Наглядова рада має право: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2. Отримувати та перевіряти первинні бухгалтерські документи, які фіксують факти здійснення господарських операцій, у тому числі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3. Отримувати та перевіряти фінансову звітність комунального Підприємства: баланс, фінансовий план, звіт про фінансові результати, звіт про рух грошових коштів, інші господарські та фінансові документи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4. Здійснювати нагляд за ефективним використанням майна, грошових коштів комунального Підприємства, які знаходяться в його господарському від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5. Здійснювати нагляд за виконанням фінансового плану та витрачанням коштів комунального підприємства відповідно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6. Брати участь у нарадах, комісіях, засіданнях, які проводяться на Підприємств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7.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8.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, або неналежного виконання ним трудових обов’язків чи умов контракту, повідомляти правоохоронні органи про виявлені право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9. Вказувати засновнику та органу управління пропозиції щодо діяльності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клад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1.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2. Кількісний склад Наглядової ради складає 9 (дев’ять)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 До Наглядової ради входя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1. 1 (одна) особа – представник Хорольського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2. 4 (чотири) особи – представники Хорольської міської ради, в тому числі з депутатів міської ради, що визначаються на розсуд депутатів міської ради на пленарному засідан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3.3. 4 (чотири) особи – представники громадських організацій Хорольської міської ради , що визначаються шляхом рейтингового голосування через систему </w:t>
      </w:r>
      <w:r>
        <w:rPr>
          <w:sz w:val="28"/>
          <w:szCs w:val="28"/>
          <w:lang w:val="en-US"/>
        </w:rPr>
        <w:t>EDEM</w:t>
      </w:r>
      <w:r>
        <w:rPr>
          <w:sz w:val="28"/>
          <w:szCs w:val="28"/>
          <w:lang w:val="uk-UA"/>
        </w:rPr>
        <w:t xml:space="preserve"> «Консультації з громадськістю», зареєстрованої на офіційному веб-порталі Хорольської міської ради чи іншим можливим способ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4.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Голова, заступник голови, секретар та члени Наглядової ради працюють на громадських засад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6.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7.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8. Одна й та сама особа може обиратися до складу Наглядової ради неоднораз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сі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Організаційною формою роботи Наглядової ради є засід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2. Засідання Наглядової ради проводяться у міру необхідності, але не рідше одного разу на півріччя і вважаються правомочними, якщо на них присутня більшість від затвердженого Засновником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 Рішення Наглядової ради приймаються більшістю голосів присутніх на засіданні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1. Кожний член Наглядової ради має один голо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2. У випадку розподілу голосів порівну (при рівній кількості голосів) голос голови Наглядової ради є вирішальн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 Наглядова рада на своєму першому засіданні обирає голову, заступника голови та секретар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4.1. На своєму першому засіданні Наглядова рада затверджує календарний план засідань та заплановані заход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 Засідання Наглядової ради скликаються головою Наглядової ради або на вимог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1. Засновника або виконавчого комітету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2. Не менше 1/3 загального складу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5.3.У випадку, якщо голова Наглядової ради відмовляється скликати засідання Наглядової ради, засідання скликається і проводиться заступником голови Наглядової ради або секретарем в порядку, визначеному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6.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7.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 На засідання Наглядової можуть бути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1. Представники Засно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2. Директор (керівник) або виконуючий обов’язки директора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8.3. Керівники структурних підрозділів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4. Голова профспілкової організ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5.Представники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9.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 , заступником голови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10.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1.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2.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Хорольсько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13. Протокол засідання Наглядової ради оформляється у двох оригінальних примірниках впродовж п’яти робочих днів після проведення засідання. Один з примірників протоколу передається на ознайомлення директору Підприємства. Копії протоколу засідання наглядової ради надсилаються всім її член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4. Рішення Наглядової ради доводяться до відома Засновника, його представника (представників), Хорольс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Хорольської міської рад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а та обов’язки голови Наглядов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.1. Голова Наглядової ра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1. 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3.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1.4.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офіційному веб-порталі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5. За рішенням Наглядової ради порушує перед Засновником питання щодо внесення змін до її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6.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ава та обов’язки членів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Члени Наглядової ради мають право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2.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4. Брати участь у нарадах, які проводяться директором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5. Вносити пропозиції до планів робо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6.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 Члени Наглядової ради зобов’яза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1. Діяти в інтересах Підприємства, та територіальної громади м. Хорола, проявляти сумлінність, обачливість та належну обереж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2. 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2.3. 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4. 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3. Будь-який член Наглядової ради може скласти повноваження з власного бажання або може бути відкликаний за письмовим поданням організацій, які його висувал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Відповідаль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2.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Юлія БО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4-11-22T14:17:00Z</cp:lastPrinted>
  <dcterms:modified xsi:type="dcterms:W3CDTF">2024-12-10T12:15:00Z</dcterms:modified>
  <cp:revision>42</cp:revision>
  <dc:subject/>
  <dc:title/>
</cp:coreProperties>
</file>