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0390</wp:posOffset>
                </wp:positionV>
                <wp:extent cx="67297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9890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о затвердження технічних документацій із землеустрою щодо встановлення (відновлення) меж земельних ділянок в натурі (на місцевості) на земельні частки (паї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right="0" w:hanging="0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о затвердження технічної документації з нормативної грошової оцінки земельної ділянки, переданої у оренду  ТОВ «Полтаваавтотран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о затвердження проєктів землеустрою щодо відведення земельних діляно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надання в оренду громадянам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 внесення змін до рішення другого пленарного засідання 56-ї сесії Хорольської міської ради 8 скликання від 05.07.2024 року №2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розгляд клопотання КП «КОМУНСЕР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 надання дозволу на розробк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технічної документації із землеустрою щодо встановлення (відновлення) меж земельних ділян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емельні частки (паї) громадянам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 передачу у власність земельних ділянок громадян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припинення права постійного користування на земельну ділянку АКЦІОНЕРНОГО ТОВАРИСТВА «УКРТРАНСНАФ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их документацій із землеустрою щодо поділу та об’єднання земельної ділянки Полтавській Обласній Державній  Лікарні Ветеринарної Медици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Про внесення змін до рішення І пленарного засідання 59-ї сесії Хорольської міської ради 8 скликання від 20 вересня 2024 року №28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надання у користування земельної ділянки ФЕРМЕРСЬКОМУ ГОСПОДАРСТВУ «Софіївка 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надання дозволу на розробку проєктів землеустрою щодо відведення земельних діляно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омадянам в оренду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затвердження проєктів землеустрою щодо відведення земельних діляно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надання у оренду Акціонерному товариству «ПОЛТАВАОБЛЕ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припинення права користування земельною ділянкою гр.Балицькому В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надання у користування земельної ділянки гр.Балицькій В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розгляд клопотання ТОВАРИСТВА З ОБМЕЖЕНОЮ ВІДПОВІДАЛЬНІСТЮ «ПОЛТАВА-КАПІТА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розгляд листа ТОВАРИСТВА З ОБМЕЖЕНОЮ ВІДПОВІДАЛЬНІСТЮ «ВІДЕНСЬКИЙ МЛИ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26"/>
                                  <w:bookmarkStart w:id="1" w:name="OLE_LINK25"/>
                                  <w:bookmarkStart w:id="2" w:name="OLE_LINK24"/>
                                  <w:bookmarkStart w:id="3" w:name="OLE_LINK23"/>
                                  <w:bookmarkStart w:id="4" w:name="OLE_LINK53"/>
                                  <w:bookmarkStart w:id="5" w:name="OLE_LINK52"/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</w:t>
                                  </w:r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>
                                      <w:bCs/>
                                      <w:sz w:val="28"/>
                                    </w:rPr>
                                    <w:t>внесення змін до рішень сесій Хорольської міської ради чи скасування</w:t>
                                  </w:r>
                                  <w:bookmarkEnd w:id="4"/>
                                  <w:bookmarkEnd w:id="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ї із землеустрою щодо поділу та об’єднання земельної ділянки сільськогосподарського признач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о зміну умов договору оренди землі з ТОВ «Юкрейн Тауер Компані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ро розгляд вимоги виконавця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(з поділом земельної ділян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 громадя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6"/>
                                    </w:rPr>
                                    <w:t>Про реєстрацію права комунальної власності на земельні діля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bookmarkStart w:id="6" w:name="OLE_LINK4"/>
                                  <w:bookmarkStart w:id="7" w:name="OLE_LINK3"/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</w:t>
                                  </w:r>
                                  <w:bookmarkEnd w:id="6"/>
                                  <w:bookmarkEnd w:id="7"/>
                                  <w:r>
                                    <w:rPr>
                                      <w:bCs/>
                                      <w:sz w:val="28"/>
                                    </w:rPr>
                                    <w:t>Кучер О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5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Торкут Л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3" w:leader="none"/>
                                    </w:tabs>
                                    <w:ind w:right="2018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Безносика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розробку проєкту землеустрою щодо відведення земельної ділянки зі зміною цільового признач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орякіна С.М</w:t>
                                  </w: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. аукці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орякіна С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bookmarkStart w:id="8" w:name="OLE_LINK30"/>
                                  <w:bookmarkStart w:id="9" w:name="OLE_LINK29"/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розгляд заяви </w:t>
                                  </w:r>
                                  <w:bookmarkEnd w:id="8"/>
                                  <w:bookmarkEnd w:id="9"/>
                                  <w:r>
                                    <w:rPr>
                                      <w:bCs/>
                                      <w:sz w:val="28"/>
                                    </w:rPr>
                                    <w:t>гр.Берези І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 Ж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 Ж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Берези І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а М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Берези І.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 Ж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Берези І.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а М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Кривобока М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41.9pt;mso-wrap-distance-left:0pt;mso-wrap-distance-right:9pt;mso-wrap-distance-top:0pt;mso-wrap-distance-bottom:0pt;margin-top:45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9890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о затвердження технічних документацій із землеустрою щодо встановлення (відновлення) меж земельних ділянок в натурі (на місцевості) на земельні частки (паї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right="0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о затвердження технічної документації з нормативної грошової оцінки земельної ділянки, переданої у оренду  ТОВ «Полтаваавтотран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3" w:leader="none"/>
                              </w:tabs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о затвердження проєктів землеустрою щодо відведення земельних ділян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 надання в оренду громадянам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 внесення змін до рішення другого пленарного засідання 56-ї сесії Хорольської міської ради 8 скликання від 05.07.2024 року №27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розгляд клопотання КП «КОМУНСЕР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о надання дозволу на розроб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технічної документації із землеустрою щодо встановлення (відновлення) меж земельних ділян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емельні частки (паї) громадянам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 передачу у власність земельних ділянок громадян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припинення права постійного користування на земельну ділянку АКЦІОНЕРНОГО ТОВАРИСТВА «УКРТРАНСНАФ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их документацій із землеустрою щодо поділу та об’єднання земельної ділянки Полтавській Обласній Державній  Лікарні Ветеринарної Медици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Про внесення змін до рішення І пленарного засідання 59-ї сесії Хорольської міської ради 8 скликання від 20 вересня 2024 року №28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надання у користування земельної ділянки ФЕРМЕРСЬКОМУ ГОСПОДАРСТВУ «Софіївка 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Про надання дозволу на розробку проєктів землеустрою щодо відведення земельних ділян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омадянам в оренду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Про затвердження проєктів землеустрою щодо відведення земельних ділян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 надання у оренду Акціонерному товариству «ПОЛТАВАОБЛЕ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припинення права користування земельною ділянкою гр.Балицькому В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надання у користування земельної ділянки гр.Балицькій В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розгляд клопотання ТОВАРИСТВА З ОБМЕЖЕНОЮ ВІДПОВІДАЛЬНІСТЮ «ПОЛТАВА-КАПІТА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розгляд листа ТОВАРИСТВА З ОБМЕЖЕНОЮ ВІДПОВІДАЛЬНІСТЮ «ВІДЕНСЬКИЙ МЛИ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bookmarkStart w:id="10" w:name="OLE_LINK26"/>
                            <w:bookmarkStart w:id="11" w:name="OLE_LINK25"/>
                            <w:bookmarkStart w:id="12" w:name="OLE_LINK24"/>
                            <w:bookmarkStart w:id="13" w:name="OLE_LINK23"/>
                            <w:bookmarkStart w:id="14" w:name="OLE_LINK53"/>
                            <w:bookmarkStart w:id="15" w:name="OLE_LINK52"/>
                            <w:r>
                              <w:rPr>
                                <w:bCs/>
                                <w:sz w:val="28"/>
                              </w:rPr>
                              <w:t xml:space="preserve">Про </w:t>
                            </w:r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bCs/>
                                <w:sz w:val="28"/>
                              </w:rPr>
                              <w:t>внесення змін до рішень сесій Хорольської міської ради чи скасування</w:t>
                            </w:r>
                            <w:bookmarkEnd w:id="14"/>
                            <w:bookmarkEnd w:id="15"/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ї із землеустрою щодо поділу та об’єднання земельної ділянки сільськогосподарського признач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 зміну умов договору оренди землі з ТОВ «Юкрейн Тауер Компані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ро розгляд вимоги виконавця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з поділом земельної ділян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 громадя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6"/>
                              </w:rPr>
                              <w:t>Про реєстрацію права комунальної власності на земельні діля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bookmarkStart w:id="16" w:name="OLE_LINK4"/>
                            <w:bookmarkStart w:id="17" w:name="OLE_LINK3"/>
                            <w:r>
                              <w:rPr>
                                <w:bCs/>
                                <w:sz w:val="28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</w:t>
                            </w:r>
                            <w:bookmarkEnd w:id="16"/>
                            <w:bookmarkEnd w:id="17"/>
                            <w:r>
                              <w:rPr>
                                <w:bCs/>
                                <w:sz w:val="28"/>
                              </w:rPr>
                              <w:t>Кучер О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Торкут Л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3" w:leader="none"/>
                              </w:tabs>
                              <w:ind w:right="2018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Безносика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розробку проєкту землеустрою щодо відведення земельної ділянки зі зміною цільового признач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орякіна С.М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. аукці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орякіна С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bookmarkStart w:id="18" w:name="OLE_LINK30"/>
                            <w:bookmarkStart w:id="19" w:name="OLE_LINK29"/>
                            <w:r>
                              <w:rPr>
                                <w:bCs/>
                                <w:sz w:val="28"/>
                              </w:rPr>
                              <w:t xml:space="preserve">Про розгляд заяви </w:t>
                            </w:r>
                            <w:bookmarkEnd w:id="18"/>
                            <w:bookmarkEnd w:id="19"/>
                            <w:r>
                              <w:rPr>
                                <w:bCs/>
                                <w:sz w:val="28"/>
                              </w:rPr>
                              <w:t>гр.Берези І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 Ж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 Ж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Берези І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а М.М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Берези І.І.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 Ж.С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Берези І.І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а М.М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Кривобока М.М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12:00Z</dcterms:created>
  <dc:creator>User</dc:creator>
  <dc:description/>
  <cp:keywords/>
  <dc:language>en-US</dc:language>
  <cp:lastModifiedBy>Користувач Windows</cp:lastModifiedBy>
  <cp:lastPrinted>2024-12-11T10:24:00Z</cp:lastPrinted>
  <dcterms:modified xsi:type="dcterms:W3CDTF">2024-12-11T14:44:00Z</dcterms:modified>
  <cp:revision>122</cp:revision>
  <dc:subject/>
  <dc:title>1</dc:title>
</cp:coreProperties>
</file>