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грудня 2024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95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ФЕРМЕРСЬКОМУ ГОСПОДАРСТВУ «Софіївка В»</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66,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лист і додані копії документів </w:t>
      </w:r>
      <w:r>
        <w:rPr>
          <w:szCs w:val="28"/>
        </w:rPr>
        <w:t>ФЕРМЕРСЬКОГО ГОСПОДАРСТВА «Софіївка В»</w:t>
      </w:r>
      <w:r>
        <w:rPr/>
        <w:t xml:space="preserve"> (Полтавська область, Лубенський район, м.Хорол, вул.Вокзальна, 14/2)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ФЕРМЕРСЬКОМУ ГОСПОДАРСТВУ «Софіївка В» у користування (на умовах оренди) земельну ділянку площею 0,4036 га, (кадастровий № 5324810100:50:007:0270), з цільовим призначенням: </w:t>
      </w:r>
      <w:r>
        <w:rPr>
          <w:color w:val="000000"/>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rPr>
        <w:t xml:space="preserve"> (КВЦПЗД – 11.02), за адресою: Полтавська область, Лубенський район, м.Хорол, пров.Складський, 5, строком на 10 років і встановити орендну плату у розмірі 3% в рік від нормативної грошової земельної ділянки.</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ФЕРМЕРСЬКЕ ГОСПОДАРСТВО «Софіївка В»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ФЕРМЕРСЬКЕ ГОСПОДАРСТВО «Софіївка В»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39:00Z</dcterms:created>
  <dc:creator>Mr. dUSHA</dc:creator>
  <dc:description/>
  <cp:keywords/>
  <dc:language>en-US</dc:language>
  <cp:lastModifiedBy>admin</cp:lastModifiedBy>
  <cp:lastPrinted>2024-07-08T14:58:00Z</cp:lastPrinted>
  <dcterms:modified xsi:type="dcterms:W3CDTF">2024-12-11T06:13:00Z</dcterms:modified>
  <cp:revision>3</cp:revision>
  <dc:subject/>
  <dc:title> </dc:title>
</cp:coreProperties>
</file>