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уд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Spacing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клопотання ТОВАРИСТВА З ОБМЕЖЕНОЮ ВІДПОВІДАЛЬНІСТЮ «ПОЛТАВА-КАПІТАЛ» 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2 Земельного кодексу України, статті 30 Закону України «Про оренду землі», пункту 34 статті 26 Закону України «Про місцеве самоврядування в Україні», розглянувш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опотання про перегляд розміру орендної плати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ВАРИСТВА З ОБМЕЖЕНОЮ ВІДПОВІДАЛЬНІСТЮ «ПОЛТАВА-КАПІТАЛ» (36010, м.Полтава, вул.Половки, 62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ТОВАРИСТВУ З ОБМЕЖЕНОЮ ВІДПОВІДАЛЬНІСТЮ «ПОЛТАВА-КАПІТАЛ» в наданні згоди на внесення змін до договорів оренди землі в частині зменшення ставки орендної плати за користування земельними ділянками з 12 травня 2022 року на території Хорольської міської ради Лубенського району Полтавської області (згідно додатку до рішення). 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відома ТОВАРИСТВА З ОБМЕЖЕНОЮ ВІДПОВІДАЛЬНІСТЮ «ПОЛТАВА-КАПІТАЛ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</w:t>
      </w:r>
      <w:r>
        <w:rPr>
          <w:rFonts w:cs="Times New Roman" w:ascii="Times New Roman" w:hAnsi="Times New Roman"/>
          <w:sz w:val="28"/>
          <w:szCs w:val="28"/>
        </w:rPr>
        <w:t xml:space="preserve"> голова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Сергій</w:t>
      </w:r>
      <w:r>
        <w:rPr>
          <w:rFonts w:cs="Times New Roman" w:ascii="Times New Roman" w:hAnsi="Times New Roman"/>
          <w:sz w:val="28"/>
          <w:szCs w:val="28"/>
        </w:rPr>
        <w:t xml:space="preserve"> ВОЛОШИН</w:t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7088" w:leader="none"/>
        </w:tabs>
        <w:ind w:left="0"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720" w:hanging="0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720" w:hanging="0"/>
        <w:rPr/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.12</w:t>
      </w:r>
      <w:r>
        <w:rPr/>
        <w:t xml:space="preserve">.2024 № 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240"/>
        <w:gridCol w:w="4500"/>
        <w:gridCol w:w="569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квізи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говор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рен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емлі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ої ділянк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10100:50:004:0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ір оренди землі від 26.03.201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асть, Лубенський район, м.Хорол, вул.Небесної Сотні, 15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10100:50:007:0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ір оренди землі від 26.03.201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асть, Лубенський район, м.Хорол, вул.Вокзальна, 3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5400:00:001:0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ір оренди землі від 02.12.200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асть, Лубенський район, Хорольська міська рада (колишня Староаврамівська с/р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52:00Z</dcterms:created>
  <dc:creator>Mr. dUSHA</dc:creator>
  <dc:description/>
  <cp:keywords/>
  <dc:language>en-US</dc:language>
  <cp:lastModifiedBy>admin</cp:lastModifiedBy>
  <cp:lastPrinted>2024-08-20T14:35:00Z</cp:lastPrinted>
  <dcterms:modified xsi:type="dcterms:W3CDTF">2024-12-11T06:42:00Z</dcterms:modified>
  <cp:revision>3</cp:revision>
  <dc:subject/>
  <dc:title> </dc:title>
</cp:coreProperties>
</file>