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contextualSpacing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істдесят четверта сесія восьмого скликанн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before="0" w:after="0"/>
        <w:ind w:right="-57" w:hanging="0"/>
        <w:contextualSpacing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20 грудня 2024 року</w:t>
        <w:tab/>
        <w:t xml:space="preserve">                                                                             №</w:t>
      </w:r>
    </w:p>
    <w:p>
      <w:pPr>
        <w:pStyle w:val="Normal"/>
        <w:spacing w:before="0" w:after="0"/>
        <w:ind w:right="5102" w:hanging="0"/>
        <w:contextualSpacing/>
        <w:jc w:val="both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spacing w:before="0" w:after="0"/>
        <w:ind w:right="5102" w:hanging="0"/>
        <w:contextualSpacing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ind w:right="5096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годження висновку про вартість майна по вул. Молодіжна, 4 корпус 2 в м.Хорол</w:t>
      </w:r>
    </w:p>
    <w:p>
      <w:pPr>
        <w:pStyle w:val="Style19"/>
        <w:ind w:left="0" w:right="45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0" w:right="453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143 Конституції України, ст.26, ст.60 Закону України «Про місцеве самоврядування в Україні», Закону України «Про оцінку майна, майнових прав та професійну оціночну діяльність в Україні», на підставі Звіту про оцінку майна, що знаходиться за адресою: 37800, Полтавська область, Лубенський район, місто Хорол, вулиця Молодіжна, будинок 4 корпус 2 від 29 жовтня 2024 року і Рецензії на звіт про оцінку майна від 31 жовтня 2024 року, враховуючи рекомендації постійної комісії з питань комунальної власності, житлово-комунального господарства, інфраструктури та благоустрою, </w:t>
      </w:r>
      <w:r>
        <w:rPr>
          <w:color w:val="000000"/>
          <w:sz w:val="28"/>
          <w:szCs w:val="28"/>
          <w:lang w:val="uk-UA" w:eastAsia="uk-UA"/>
        </w:rPr>
        <w:t>міська рада</w:t>
      </w:r>
    </w:p>
    <w:p>
      <w:pPr>
        <w:pStyle w:val="Rtejustify"/>
        <w:spacing w:before="28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28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</w:p>
    <w:p>
      <w:pPr>
        <w:pStyle w:val="Style19"/>
        <w:ind w:left="0" w:right="-1" w:firstLine="567"/>
        <w:jc w:val="both"/>
        <w:rPr/>
      </w:pPr>
      <w:r>
        <w:rPr>
          <w:sz w:val="28"/>
          <w:szCs w:val="28"/>
          <w:lang w:val="uk-UA"/>
        </w:rPr>
        <w:t>1.Погодити висновок про вартість майна, який є частиною Звіту про оцінку майна, що знаходиться за адресою: 37800, Полтавська область, Лубенський район, місто Хорол, вулиця Молодіжна, будинок 4 корпус 2 від 29 жовтня 2024 року, виконаний ТОВ «Альбатрос», виготовлений для цілей бухгалтерського обліку (додається).</w:t>
      </w:r>
    </w:p>
    <w:p>
      <w:pPr>
        <w:pStyle w:val="Style19"/>
        <w:ind w:left="0" w:right="-1"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9"/>
        <w:ind w:left="0"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Виконавчому комітету Хорольської міської ради Лубенського району Полтавської області оприбуткувати на баланс об’єкт, зазначений в пункті 1 даного рішення за ринковою вартістю об’єкту оцінки станом на дату оцінки в сумі 281500 грн. без урахування ПДВ (двісті вісімдесят одна тисяча п’ятсот гривень без урахування податку на додану вартість).</w:t>
      </w:r>
    </w:p>
    <w:p>
      <w:pPr>
        <w:pStyle w:val="Style19"/>
        <w:ind w:left="0" w:right="-1"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9"/>
        <w:ind w:left="0"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постійну комісію з питань комунальної власності, житлово-комунального господарства, інфраструктури та благоустрою.</w:t>
      </w:r>
    </w:p>
    <w:p>
      <w:pPr>
        <w:pStyle w:val="Style19"/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27" w:top="42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Шрифт абзацу за замовчуванням"/>
    <w:qFormat/>
    <w:rPr/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St46">
    <w:name w:val="st46"/>
    <w:qFormat/>
    <w:rPr>
      <w:i/>
      <w:iCs/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right"/>
    </w:pPr>
    <w:rPr>
      <w:sz w:val="28"/>
      <w:szCs w:val="28"/>
      <w:lang w:val="uk-UA"/>
    </w:rPr>
  </w:style>
  <w:style w:type="paragraph" w:styleId="1">
    <w:name w:val="с1"/>
    <w:basedOn w:val="Normal"/>
    <w:qFormat/>
    <w:pPr>
      <w:ind w:firstLine="567"/>
      <w:jc w:val="both"/>
    </w:pPr>
    <w:rPr>
      <w:szCs w:val="20"/>
      <w:lang w:val="uk-UA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Montserrat" w:hAnsi="Montserrat" w:cs="Montserra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вичайни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1:00:00Z</dcterms:created>
  <dc:creator>секретар</dc:creator>
  <dc:description/>
  <cp:keywords/>
  <dc:language>en-US</dc:language>
  <cp:lastModifiedBy>IRA</cp:lastModifiedBy>
  <cp:lastPrinted>2024-11-06T11:31:00Z</cp:lastPrinted>
  <dcterms:modified xsi:type="dcterms:W3CDTF">2024-12-10T11:57:00Z</dcterms:modified>
  <cp:revision>1650</cp:revision>
  <dc:subject/>
  <dc:title/>
</cp:coreProperties>
</file>