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шістдесят четвертої сесії Хорольської міської ради восьмого скликання від .12.2024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Бовбасів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7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, вул.Єршова, 5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07/2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5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Гоголя, буд.74, кв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Світлана Микола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 діл. №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Лубенського р-н.,  с.Лазірки, вул.Будівельна, буд.3, кв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33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 вул.Єршова, 3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пров.Веселий, 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шняк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ь Олександр Василь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Покровськобагачан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51:00Z</dcterms:created>
  <dc:creator>Mr. dUSHA</dc:creator>
  <dc:description/>
  <cp:keywords/>
  <dc:language>en-US</dc:language>
  <cp:lastModifiedBy>Sofia Titenko</cp:lastModifiedBy>
  <cp:lastPrinted>2024-12-02T13:23:00Z</cp:lastPrinted>
  <dcterms:modified xsi:type="dcterms:W3CDTF">2024-12-10T21:01:00Z</dcterms:modified>
  <cp:revision>6</cp:revision>
  <dc:subject/>
  <dc:title> </dc:title>
</cp:coreProperties>
</file>