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розробку проєкту земле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зі зміною цільового признач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3, 93, 122-124, 127, 134-136 Земельного кодексу України, пункту 34 статті 26 Закону України «Про місцеве самоврядування в Україні», статей 22, 25, 50 Закону України «Про землеустрій», Закону України «Про Державний земельний кадастр», з метою підготовки документації до земельних торгів і визначення цільового призначення земельної ділянк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 урахуванням вимог державних стандартів, норм і правил у сфері землеустрою, замовити у сертифікованій землевпорядній організації проєкт землеустрою щодо відведення земельної ділянки зі зміною цільового призначення на земельну ділянку </w:t>
      </w:r>
      <w:r>
        <w:rPr>
          <w:sz w:val="28"/>
        </w:rPr>
        <w:t xml:space="preserve">загальною площею 0,2869 га з кадастровим номером 5324881200:00:029:0022 із </w:t>
      </w:r>
      <w:r>
        <w:rPr>
          <w:sz w:val="28"/>
          <w:szCs w:val="28"/>
          <w:shd w:fill="FFFFFF" w:val="clear"/>
        </w:rPr>
        <w:t xml:space="preserve">земель: </w:t>
      </w:r>
      <w:r>
        <w:rPr>
          <w:sz w:val="28"/>
          <w:szCs w:val="28"/>
        </w:rPr>
        <w:t>«Земельні ділянки запасу (земельні ділянки, які не надані у власність або користування громадянами чи юридичними особами) (КВЦПЗД – 01.17)»</w:t>
      </w:r>
      <w:r>
        <w:rPr>
          <w:sz w:val="28"/>
          <w:szCs w:val="28"/>
          <w:lang w:val="uk-UA"/>
        </w:rPr>
        <w:t xml:space="preserve"> на землі: «для ведення товарного сільськогосподарського виробництва </w:t>
      </w:r>
      <w:r>
        <w:rPr>
          <w:sz w:val="28"/>
          <w:szCs w:val="28"/>
        </w:rPr>
        <w:t>(КВЦПЗД – 01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)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</w:rPr>
        <w:t>на території Хорольської міської ради Лубенського району Полтавської області за межами населених пунктів (колишньої Вишняківської с/р)</w:t>
      </w:r>
      <w:r>
        <w:rPr>
          <w:sz w:val="28"/>
          <w:szCs w:val="28"/>
          <w:lang w:val="uk-UA"/>
        </w:rPr>
        <w:t xml:space="preserve">, з метою продажу права оренди на неї на земельних торгах у формі електронного аукціону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Хоролььскої міської ради Лубенського району Полтавської області для підготовки лота до земельних торгі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ступити замовником та платником за надані послуги з розроблення документації із землеустр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розроблення проєкту землеустрою щодо відведення земельної ділянки та державну реєстрацію земельної ділянки;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2.3. після погодження у встановленому порядку, документацію із землеустрою подати </w:t>
      </w:r>
      <w:r>
        <w:rPr>
          <w:sz w:val="28"/>
          <w:szCs w:val="28"/>
        </w:rPr>
        <w:t>подати на сесію міської ради для розгляду та затвердження,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52:00Z</dcterms:created>
  <dc:creator>www.PHILka.RU</dc:creator>
  <dc:description/>
  <cp:keywords/>
  <dc:language>en-US</dc:language>
  <cp:lastModifiedBy>Користувач Windows</cp:lastModifiedBy>
  <cp:lastPrinted>2019-02-12T09:48:00Z</cp:lastPrinted>
  <dcterms:modified xsi:type="dcterms:W3CDTF">2024-12-11T14:40:00Z</dcterms:modified>
  <cp:revision>16</cp:revision>
  <dc:subject/>
  <dc:title> </dc:title>
</cp:coreProperties>
</file>