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день 2024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-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26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четвертої сесії Хорольської міської ради восьмого скликання від .12.2024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3686"/>
        <w:gridCol w:w="3505"/>
        <w:gridCol w:w="1440"/>
        <w:gridCol w:w="1292"/>
        <w:gridCol w:w="1417"/>
        <w:gridCol w:w="1276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тченко 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аленко Тетяна Л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аврамівка вул. Партизанська, 1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Новоаврам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0:00:022:1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ева 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евий Іва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денко Мар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</w:rPr>
              <w:t>0,3403</w:t>
            </w:r>
          </w:p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денко Володими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 вул. Єршова, 1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ик Тетяна 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ули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жан Володими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иргородський р-н, м.Лохвиця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</w:rPr>
              <w:t>вул. З</w:t>
            </w:r>
            <w:r>
              <w:rPr>
                <w:bCs/>
                <w:color w:val="000000"/>
                <w:lang w:val="en-US"/>
              </w:rPr>
              <w:t>.</w:t>
            </w:r>
            <w:r>
              <w:rPr>
                <w:bCs/>
                <w:color w:val="000000"/>
              </w:rPr>
              <w:t xml:space="preserve"> Космодем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>янської, 1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5324886200:00:002:03</w:t>
            </w:r>
            <w:r>
              <w:rPr>
                <w:bCs/>
                <w:color w:val="000000"/>
                <w:lang w:val="en-U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en-US"/>
              </w:rPr>
              <w:t>34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en-US"/>
              </w:rPr>
              <w:t>3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шнір Ларис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 вул. 8. Березня, 1 буд.1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сленко Григорій Михайлович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29:1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6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убенко Катерина 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абель Анатол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арх 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 вул. Зарудка 3-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14:0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тленко Володими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шар Василь Петрович – 1/3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шар Олексій Петрович – 2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Кременчуцький р-н, м.Горішні Плавні вул.Добровольського, 91 кв. 6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9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зик 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тура 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ура Серг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15: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ранчук 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ильківка, вул. Зелена, 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500:00:015:0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9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як Павло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3: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горич 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оза Ганна Лу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ховський Олекс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овбасівк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16:0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люрик Валентин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Полтава, бульвар Боровиковського, буд.12, кв.5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ердовська 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Єршова, 16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іновська 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Київ, вул.Драгоманова, буд.6-а, кв.17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ченко Павло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Кременчук вул. Вадима Пугачова, 22 кв.2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Шишац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000:00:028: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58:00Z</dcterms:created>
  <dc:creator>Mr. dUSHA</dc:creator>
  <dc:description/>
  <cp:keywords/>
  <dc:language>en-US</dc:language>
  <cp:lastModifiedBy>admin</cp:lastModifiedBy>
  <cp:lastPrinted>2023-12-14T16:03:00Z</cp:lastPrinted>
  <dcterms:modified xsi:type="dcterms:W3CDTF">2024-12-11T06:03:00Z</dcterms:modified>
  <cp:revision>28</cp:revision>
  <dc:subject/>
  <dc:title> </dc:title>
</cp:coreProperties>
</file>