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Інформаці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хід виконання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бюджету </w:t>
      </w:r>
    </w:p>
    <w:p>
      <w:pPr>
        <w:pStyle w:val="Heading1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Хорольської міської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територіальної громади</w:t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за 9 місяців 2024 року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 Інформація про хід виконання бюджету Хорольської міської територіальної громади за доходам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юджет Хорольської міської територіальної громади на 2024 рік затверджений обсягом 331 801,4 тис. грн.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сяг бюджету Хорольської міської територіальної громади на 2024 рік з урахуванням внесених змін (станом на 1 жовтня 2024 року) складає 379 657,7 тис. грн.,  у тому числі доходи загального фонду  373 620,1 тис. грн.,  доходи спеціального фонду 6 037,6 тис. грн.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иконання дохідної частини бюджету Хорольської міської територіальної громади відповідно казначейського звіту за січень – вересень 2024 року забезпечено у сумі 297 354,5 тис. грн. 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ходів загального фонду без урахування міжбюджетних трансфертів надійшло 211 058,9 тис. грн (104,0 %) з них окремі податки і збори: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аток та збір на доходи фізичних осіб (надходження відповідно до ст. 64 Бюджетного кодексу України) виконано на 106,9 % , фактичні надходження складають 123 438,4 тис. грн. Найбільшими платниками податку є слідуючі юридичної особи: ПрАТ « Хорольський механічний завод», ТОВ «Хорольський завод дитячих продуктів», СВК «Перемога», ТОВ «Астарта Прихоролля», ТОВ «ОРІОНМОЛОКО», державне підприємство «Дослідне господарство ім. 9 січня».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ісцеві податки займають другу позицію у формуванні бюджету громади. Фактичне надходження місцевих податків на 9 місяців 2024 року складає 62 060,8 тис. грн, що становить 98,5% в тому числі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284" w:firstLine="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тку на нерухоме майно відмінне від земельної ділянки  надійшло 3 394,5 тис. грн, що становить 99,3% до плану надходжень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284" w:firstLine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податку надійшло 2 208,7 тис. грн, що становить 68,6% до плану надходжень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284" w:firstLine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дної плати надійшло 22 008,8 тис. грн., що становить 104,3% до плану надходжень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284" w:firstLine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ого податку надійшло 34,0 тис. грн,  що становить 100,0 до плану надходжень;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284" w:firstLine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ичного податку з юридичних і фізичних осіб надійшло 156,2 тис. грн, що становить 156,2 % до плану надходжень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284" w:firstLine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диного податку надійшло 34 258,6 тис. грн, що становить 97,4%.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нтної плати за спеціальне використання лісових ресурсів надійшло 361,1 тис. грн, що становить 109,5% до плану надходжень.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нтної плати за користування надрами в цілому надійшло 17,8 тис. грн, що становить 111,4% до плану надходжень.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кцизного податку з виробленого і ввезеного пального надійшло  15 090,6 тис. грн, що становить 103,2 % до плану надходжень.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кцизний податок з реалізації суб’єктами господарювання роздрібної торгівлі підакцизних товарів (крім тих, що оподатковуються згідно з підпунктом 213.1.14 пункту 213.1 статті 213 Податкового кодексу України) надійшло 2 559,6 тис. грн, що становить 107,5 % до плану надходжень.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цизний податок з реалізації виробниками та/або імпортерами, у тому числі в роздрібній торгівлі тютюнових виробів, тютюну та промислових замінників тютюну, рідин, що використовуються в електронних сигаретах, що оподатковується згідно з підпунктом підпунктом 213.1.14 пункту 213.1 статті 213 Податкового кодексу України  надійшло 3 532,2 тис. грн., що становить 107,1 % до плану надходжень.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ржавного мита надійшло 61,0 тис. грн, що становить 114,4 % до плану надходжень.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ти за надання адміністративних послуг в цілому надійшло 1 319,4 тис. грн, що становить 113,0% до плану надходжень.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66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інших неподаткових надходженнях доходи склали 2 543,7 тис. грн., що становить 107,3% до плану надходжень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ном на 1 жовтня 2024 року надійшло субвенцій з Державного бюджету України в сумі 75 693,3 тис. грн, в тім числі освітньої субвенції 70 174,9 тис. грн.,  та субвенції на облаштування безпечних умов у закладах охорони здоров’я 5 518,4 тис. грн., (стовідсотково до призначень на відповідний період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тації на здійснення переданих з державного бюджету видатків на утримання закладів освіти та охорони здоров`я за рахунок відповідної додаткової дотації з державного бюджету станом на 1 жовтня поточного року отримано в сумі 1 470,0 тис. 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Субвенцій з місцевих бюджетів з початку року надійшло всього в сумі 3 201,3 тис. грн, з них на здійснення переданих видатків у сфері освіти за рахунок коштів освітньої субвенції 1 358,0 тис. грн. (88,5% до плану 9-ти місяців),  на надання державної підтримки особам з особливими освітніми потребами 157,6 тис. грн. (стовідсотково до призначень на відповідний період),  на виконання окремих заходів з реалізації соціального проекту «Активні парки – локації здорової України» за рахунок відповідної субвенції з державного бюджету 41,6 тис. грн. (100%),  та іншої субвенції з місцевого бюджету 383,8 тис. грн. (89,4%);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ходів спеціального фонду без урахування міжбюджетних трансфертів надійшло 5 195,9 тис. грн, з яких екологічного податку надійшло 138,2 тис. грн,    інших неподаткових надходжень 30,2 тис. грн.,  власних коштів бюджетних установ надійшло 3 202,9 тис. грн.,  доходів від операцій з капіталом 1 824,7 тис. грн.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убвенцій з місцевих бюджетів до спеціального фонду надійшло всього в сумі 1 260,3 тис. грн, з них субвенції за рахунок залишку коштів освітньої субвенції,  що утворився на початок бюджетного періоду 1 235,1 тис. грн. та іншої субвенції з обласного бюджету 25,2 тис. грн. (100% до призначен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І.  Інформація про хід виконання бюджету Хорольської міської територіальної громади за видаткам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 Хорольської міської територіальної громади на 2024 рік затверджений за видатками в сумі  331 801,4 тис. гр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датки бюджету Хорольської міської територіальної громади з урахуванням внесених змін (станом на 1 жовтня 2024 року) визначено в сумі 418 981,4 тис. грн.,  в тому числі видатки загального фонду 374 865,3 тис. грн.,  видатки спеціального фонду 44 116,1 тис. гр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 громади за видатками за січень-вересень 2024 року виконано в загальній сумі 267 049,1 тис. грн.,  (81,4% до призначень на відповідний період), в тому числі по загальному фонду – </w:t>
      </w:r>
      <w:r>
        <w:rPr>
          <w:sz w:val="28"/>
          <w:szCs w:val="28"/>
          <w:lang w:val="ru-RU"/>
        </w:rPr>
        <w:t>244 042,9</w:t>
      </w:r>
      <w:r>
        <w:rPr>
          <w:sz w:val="28"/>
          <w:szCs w:val="28"/>
        </w:rPr>
        <w:t xml:space="preserve"> тис. грн, (84,9%  до дев’ятимісячних призначень),  по спеціальному фонду </w:t>
      </w:r>
      <w:r>
        <w:rPr>
          <w:sz w:val="28"/>
          <w:szCs w:val="28"/>
          <w:lang w:val="ru-RU"/>
        </w:rPr>
        <w:t xml:space="preserve">23 006,2 </w:t>
      </w:r>
      <w:r>
        <w:rPr>
          <w:sz w:val="28"/>
          <w:szCs w:val="28"/>
        </w:rPr>
        <w:t>тис. грн. 64,3% до призначень на 9 місяці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захищені статті видатків по загальному фонду за 9 місяців 2024 року було використано кошти в сумі 202 994,7 тис. грн.   У структурі виконання видатків захищені видатки складають  83,1%,  з них: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8"/>
          <w:szCs w:val="28"/>
        </w:rPr>
        <w:t>заробітна плата з нарахуваннями 181 145,7 тис. грн.,  або 74,2%;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8"/>
          <w:szCs w:val="28"/>
        </w:rPr>
        <w:t>оплата комунальних послуг та енергоносіїв 12 910,0 тис. грн.,  або  5,3%;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8"/>
          <w:szCs w:val="28"/>
        </w:rPr>
        <w:t>продукти харчування 1 820,7 тис. грн.,  або  0,7%;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 7 118,4 тис. грн.,  або 2,9 %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иконання бюджету територіальної громади за видатками в розрізі галузей складає:</w:t>
      </w:r>
    </w:p>
    <w:p>
      <w:pPr>
        <w:pStyle w:val="Normal"/>
        <w:numPr>
          <w:ilvl w:val="0"/>
          <w:numId w:val="2"/>
        </w:numPr>
        <w:ind w:left="567" w:hanging="207"/>
        <w:rPr>
          <w:sz w:val="28"/>
          <w:szCs w:val="28"/>
        </w:rPr>
      </w:pPr>
      <w:r>
        <w:rPr>
          <w:sz w:val="28"/>
          <w:szCs w:val="28"/>
        </w:rPr>
        <w:t>державне управління 36 010,8 тис. грн;</w:t>
      </w:r>
    </w:p>
    <w:p>
      <w:pPr>
        <w:pStyle w:val="Normal"/>
        <w:numPr>
          <w:ilvl w:val="0"/>
          <w:numId w:val="3"/>
        </w:numPr>
        <w:ind w:left="567" w:hanging="207"/>
        <w:rPr/>
      </w:pPr>
      <w:r>
        <w:rPr>
          <w:sz w:val="28"/>
          <w:szCs w:val="28"/>
        </w:rPr>
        <w:t xml:space="preserve">освіта 142 829,4 тис. грн; </w:t>
      </w:r>
    </w:p>
    <w:p>
      <w:pPr>
        <w:pStyle w:val="Normal"/>
        <w:numPr>
          <w:ilvl w:val="0"/>
          <w:numId w:val="3"/>
        </w:numPr>
        <w:ind w:left="567" w:hanging="207"/>
        <w:rPr/>
      </w:pPr>
      <w:r>
        <w:rPr>
          <w:sz w:val="28"/>
          <w:szCs w:val="28"/>
        </w:rPr>
        <w:t>охорона здоров’я 10 989,2 тис. грн;</w:t>
      </w:r>
    </w:p>
    <w:p>
      <w:pPr>
        <w:pStyle w:val="Normal"/>
        <w:numPr>
          <w:ilvl w:val="0"/>
          <w:numId w:val="3"/>
        </w:numPr>
        <w:ind w:left="567" w:hanging="207"/>
        <w:rPr>
          <w:sz w:val="28"/>
          <w:szCs w:val="28"/>
        </w:rPr>
      </w:pPr>
      <w:r>
        <w:rPr>
          <w:sz w:val="28"/>
          <w:szCs w:val="28"/>
        </w:rPr>
        <w:t>соціальний захист та соціальне забезпечення 21 559,9 тис. грн;</w:t>
      </w:r>
    </w:p>
    <w:p>
      <w:pPr>
        <w:pStyle w:val="Normal"/>
        <w:numPr>
          <w:ilvl w:val="0"/>
          <w:numId w:val="3"/>
        </w:numPr>
        <w:ind w:left="567" w:hanging="207"/>
        <w:rPr/>
      </w:pPr>
      <w:r>
        <w:rPr>
          <w:sz w:val="28"/>
          <w:szCs w:val="28"/>
        </w:rPr>
        <w:t>культура 15 155,9 тис. грн;</w:t>
      </w:r>
    </w:p>
    <w:p>
      <w:pPr>
        <w:pStyle w:val="Normal"/>
        <w:numPr>
          <w:ilvl w:val="0"/>
          <w:numId w:val="3"/>
        </w:numPr>
        <w:ind w:left="567" w:hanging="207"/>
        <w:rPr/>
      </w:pPr>
      <w:r>
        <w:rPr>
          <w:sz w:val="28"/>
          <w:szCs w:val="28"/>
        </w:rPr>
        <w:t xml:space="preserve">фізична культура і спорт 1 076,4 тис. грн.;  </w:t>
      </w:r>
    </w:p>
    <w:p>
      <w:pPr>
        <w:pStyle w:val="Normal"/>
        <w:numPr>
          <w:ilvl w:val="0"/>
          <w:numId w:val="3"/>
        </w:numPr>
        <w:ind w:left="567" w:hanging="207"/>
        <w:rPr/>
      </w:pPr>
      <w:r>
        <w:rPr>
          <w:sz w:val="28"/>
          <w:szCs w:val="28"/>
        </w:rPr>
        <w:t>житлово-комунальне господарство  20 178,9 тис. грн.;</w:t>
      </w:r>
    </w:p>
    <w:p>
      <w:pPr>
        <w:pStyle w:val="Normal"/>
        <w:numPr>
          <w:ilvl w:val="0"/>
          <w:numId w:val="3"/>
        </w:numPr>
        <w:ind w:left="567" w:hanging="207"/>
        <w:rPr/>
      </w:pPr>
      <w:r>
        <w:rPr>
          <w:sz w:val="28"/>
          <w:szCs w:val="28"/>
        </w:rPr>
        <w:t>економічна діяльність 11 074,2 тис. грн.;</w:t>
      </w:r>
    </w:p>
    <w:p>
      <w:pPr>
        <w:pStyle w:val="Normal"/>
        <w:numPr>
          <w:ilvl w:val="0"/>
          <w:numId w:val="3"/>
        </w:numPr>
        <w:ind w:left="567" w:hanging="207"/>
        <w:rPr/>
      </w:pPr>
      <w:r>
        <w:rPr>
          <w:sz w:val="28"/>
          <w:szCs w:val="28"/>
        </w:rPr>
        <w:t xml:space="preserve">міжбюджетні трансферти 8174,4 тис. грн.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Станом на 01.10.2024 року по бюджетних установах громади утворилась кредиторська заборгованість по загальному фонду в сумі 2205,4 тис. грн.  Заборгованість виникла в зв’язку із введенням в країні воєнного стану   та у зв’язку з обмеженнями, встановленими постановою КМУ від 09.06.2021 № 590 зі змінами та доповненнями,  стосовно пріоритетності проведення видатків в умовах воєнного стану.  По спеціальному фонду кредиторська заборгованість становить 802,4 тис. грн.  Прострочена кредиторська заборгованість відсутня.</w:t>
      </w:r>
    </w:p>
    <w:p>
      <w:pPr>
        <w:pStyle w:val="TextBody"/>
        <w:widowControl w:val="false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Дебіторська заборгованість по бюджетних установах громади станом на  1 жовтня 2024 року складає 73,5 тис. грн., з них по загальному – 63,5 тис. грн., по спеціальному фонду за видатками – 10,0 тис. грн., за доходами складає  150,9 тис. грн. Прострочена дебіторська заборгованість відсут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звітного періоду фінансування бюджетних установ проводилося відповідно до зареєстрованих в державному казначействі зобов’язань в межах кошторисних призначень та плану асигнувань.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інансове управління Хорольської міської ради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54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sz w:val="24"/>
    </w:rPr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Style13">
    <w:name w:val="Название Знак"/>
    <w:qFormat/>
    <w:rPr>
      <w:b/>
      <w:sz w:val="32"/>
      <w:lang w:val="en-US" w:eastAsia="en-US"/>
    </w:rPr>
  </w:style>
  <w:style w:type="character" w:styleId="Style14">
    <w:name w:val="Основной текст Знак Знак Знак Знак Знак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both"/>
    </w:pPr>
    <w:rPr>
      <w:rFonts w:eastAsia="Batang;바탕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eastAsia="Batang;바탕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Стиль7"/>
    <w:basedOn w:val="Normal"/>
    <w:qFormat/>
    <w:pPr>
      <w:keepNext w:val="true"/>
      <w:widowControl w:val="false"/>
      <w:shd w:fill="FFFFFF" w:val="clear"/>
      <w:spacing w:before="60" w:after="60"/>
      <w:ind w:firstLine="720"/>
      <w:jc w:val="both"/>
    </w:pPr>
    <w:rPr>
      <w:sz w:val="26"/>
      <w:lang w:val="uk-UA"/>
    </w:rPr>
  </w:style>
  <w:style w:type="paragraph" w:styleId="23">
    <w:name w:val="Стиль2"/>
    <w:basedOn w:val="Normal"/>
    <w:qFormat/>
    <w:pPr>
      <w:keepNext w:val="true"/>
      <w:widowControl w:val="false"/>
      <w:spacing w:before="40" w:after="40"/>
      <w:ind w:firstLine="709"/>
      <w:jc w:val="both"/>
    </w:pPr>
    <w:rPr>
      <w:color w:val="000000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>
      <w:lang w:val="ru-RU"/>
    </w:rPr>
  </w:style>
  <w:style w:type="paragraph" w:styleId="Style23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05:00Z</dcterms:created>
  <dc:creator>mashburo2</dc:creator>
  <dc:description/>
  <cp:keywords/>
  <dc:language>en-US</dc:language>
  <cp:lastModifiedBy>Админ</cp:lastModifiedBy>
  <cp:lastPrinted>2024-12-05T09:58:00Z</cp:lastPrinted>
  <dcterms:modified xsi:type="dcterms:W3CDTF">2024-12-09T06:55:00Z</dcterms:modified>
  <cp:revision>13</cp:revision>
  <dc:subject/>
  <dc:title> </dc:title>
</cp:coreProperties>
</file>