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mallCaps/>
          <w:color w:val="000000"/>
          <w:w w:val="200"/>
          <w:sz w:val="28"/>
          <w:szCs w:val="28"/>
        </w:rPr>
      </w:pPr>
      <w:r>
        <w:rPr>
          <w:bCs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шістдесят четверт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20 грудня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року                                                                                         №3039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надання згоди щодо залишення коштів субвенції, отриманої з бюджету Хорольської міської територіальної громади у 2024 році на рахунку Управління Служби безпеки України в</w:t>
      </w:r>
    </w:p>
    <w:p>
      <w:pPr>
        <w:pStyle w:val="Normal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Полтавській області</w:t>
      </w:r>
    </w:p>
    <w:p>
      <w:pPr>
        <w:pStyle w:val="Normal"/>
        <w:spacing w:before="0" w:after="0"/>
        <w:contextualSpacing/>
        <w:jc w:val="center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уючись пунктом 27 частини першої статті 26 Закону України «Про місцеве самоврядування в Україні»,  статтею 85 Бюджетного кодексу України, Постановою Кабінету Міністрів України від 15 грудня 2010 року № 1132 «Про затвердження Порядку перерахування міжбюджетних трансфертів» (зі змінами), розглянувши листи Управління Служби  безпеки України в Полтавській області від 25 листопада 2024 року № 66/21/2-13040, від 12 грудня 2024 року № 66/21/2-13761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bookmarkStart w:id="0" w:name="n9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Надати згоду Управлінню Служби безпеки України в Полтавській області залишити на рахунку, кошти субвенції з місцевого бюджету державному бюджету на виконання програм соціально-економічного розвитку регіонів, які виділено з бюджету Хорольської міської територіальної громади у 2024 році, відповідно до рішення шістдесят четвертої сесії  Хорольської міської ради восьмого скликання від 20 грудня 2024 року № 3038  « Про внесення змін до показників бюджету Хорольської міської територіальної громади на 2024 рік», в сумі 300 000 грн. 00 коп. (триста тисяч гривень 00 копійок) для використання їх у 2025 році згідно цільового призначення для фінансування заходів, передбачених Програмою  покращення матеріально-технічного забезпечення особового складу підрозділів Управління Служби безпеки України в  Полтавській області на 2024 рік, затвердженої рішенням п’ятдесят четвертої позачергової сесії  Хорольської міської ради восьмого скликання  від 03 квітня 2024 року № 2600 (зі змінами)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2. Організацію виконання даного рішення покласти на фінансове управління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Міський голова                        </w:t>
        <w:tab/>
        <w:tab/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 xml:space="preserve">                            Сергій ВОЛОШИН</w:t>
      </w:r>
    </w:p>
    <w:p>
      <w:pPr>
        <w:pStyle w:val="Heading"/>
        <w:ind w:firstLine="72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IRA</cp:lastModifiedBy>
  <cp:lastPrinted>2024-12-17T18:18:00Z</cp:lastPrinted>
  <dcterms:modified xsi:type="dcterms:W3CDTF">2024-12-23T13:12:00Z</dcterms:modified>
  <cp:revision>22</cp:revision>
  <dc:subject/>
  <dc:title> </dc:title>
</cp:coreProperties>
</file>