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 грудня  2024 року</w:t>
        <w:tab/>
        <w:t xml:space="preserve">                </w:t>
        <w:tab/>
        <w:t xml:space="preserve">                                                                 №305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20.12.2024 №3050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3686"/>
        <w:gridCol w:w="3505"/>
        <w:gridCol w:w="1440"/>
        <w:gridCol w:w="1292"/>
        <w:gridCol w:w="1134"/>
        <w:gridCol w:w="127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ченко 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ольська міська рада (колишня Трубайцівська с/р)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енко Тетяна Л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аврамівка вул. Партизанська, 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Новоаврам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0:00:022:1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ева 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ольська міська рада (колишня Трубайцівська с/р)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евий 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ольська міська рада (колишня Трубайцівська с/р)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денко 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ольська міська рада (колишня Трубайцівська с/р)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3403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денко 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 вул. Єршова, 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ик Тетяна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ули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жан 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иргородський р-н, м.Лохвиця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вул. З</w:t>
            </w:r>
            <w:r>
              <w:rPr>
                <w:bCs/>
                <w:color w:val="000000"/>
                <w:lang w:val="en-US"/>
              </w:rPr>
              <w:t>.</w:t>
            </w:r>
            <w:r>
              <w:rPr>
                <w:bCs/>
                <w:color w:val="000000"/>
              </w:rPr>
              <w:t xml:space="preserve"> Космодем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нської, 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86200:00:002:03</w:t>
            </w:r>
            <w:r>
              <w:rPr>
                <w:bCs/>
                <w:color w:val="000000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34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3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шнір Лари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 тупік 8 Березня, 1 буд.1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ленко Григорій Михайлови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29:1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бенко Катерин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абель 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арх 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 вул. Зарудка 3-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4:0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тленко 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шар Василь Петрович – 1/3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шар Олексій Петрович – 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, м.Горішні Плавні вул.Добровольського, 91 кв. 6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зик 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тура 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ура 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 провулок Веселий,1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5: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нчук 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, вул. Зелена, 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ольська міська рада (колишня Хильківської с/р)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0:00:015:0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9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як Павло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 вул. Красна Горка,1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горич 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за Ганна Лу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Олекс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овбасівк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16:0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Валенти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бульвар Боровиковського, буд.12, кв.5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ольська міська рада (колишня Трубайцівська с/р)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ердовська 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16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Трубайц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іновська 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Драгоманова, буд.6-а, кв.17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ольська міська рада (колишня Трубайцівська с/р)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ченко Павло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ременчук вул. Вадима Пугачова, 22 кв.2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льська міська рада (колишня Шишац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0:00:028: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admin</cp:lastModifiedBy>
  <cp:lastPrinted>2023-12-14T16:03:00Z</cp:lastPrinted>
  <dcterms:modified xsi:type="dcterms:W3CDTF">2024-12-25T13:45:00Z</dcterms:modified>
  <cp:revision>32</cp:revision>
  <dc:subject/>
  <dc:title> </dc:title>
</cp:coreProperties>
</file>