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rPr>
          <w:rFonts w:eastAsia="Times New Roman"/>
        </w:rPr>
      </w:pPr>
      <w:r>
        <w:rPr>
          <w:rStyle w:val="StrongEmphasis"/>
          <w:rFonts w:eastAsia="Times New Roman"/>
          <w:bCs/>
          <w:color w:val="000000"/>
          <w:sz w:val="28"/>
          <w:szCs w:val="28"/>
          <w:lang w:val="ru-RU"/>
        </w:rPr>
        <w:t xml:space="preserve">                                              </w:t>
      </w:r>
    </w:p>
    <w:p>
      <w:pPr>
        <w:pStyle w:val="Style17"/>
        <w:spacing w:before="0" w:after="0"/>
        <w:ind w:firstLine="709"/>
        <w:rPr>
          <w:rStyle w:val="StrongEmphasis"/>
          <w:bCs/>
          <w:color w:val="000000"/>
          <w:sz w:val="28"/>
          <w:szCs w:val="28"/>
          <w:lang w:val="ru-RU"/>
        </w:rPr>
      </w:pPr>
      <w:r>
        <w:rPr>
          <w:rStyle w:val="StrongEmphasis"/>
          <w:rFonts w:eastAsia="Times New Roman"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Style w:val="StrongEmphasis"/>
          <w:bCs/>
          <w:color w:val="000000"/>
          <w:sz w:val="28"/>
          <w:szCs w:val="28"/>
          <w:lang w:val="ru-RU"/>
        </w:rPr>
        <w:t xml:space="preserve">Протокол 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</w:t>
      </w:r>
      <w:r>
        <w:rPr>
          <w:b/>
          <w:bCs/>
          <w:color w:val="000000"/>
          <w:sz w:val="28"/>
          <w:szCs w:val="28"/>
        </w:rPr>
        <w:t>з питань економічного розвитку, планування бюджету, залучення інвестицій та підприємництва</w:t>
      </w:r>
      <w:r>
        <w:rPr>
          <w:rStyle w:val="StrongEmphasis"/>
          <w:color w:val="000000"/>
          <w:sz w:val="28"/>
          <w:szCs w:val="28"/>
        </w:rPr>
        <w:t xml:space="preserve">  </w:t>
      </w:r>
    </w:p>
    <w:p>
      <w:pPr>
        <w:pStyle w:val="TextBody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</w:p>
    <w:p>
      <w:pPr>
        <w:pStyle w:val="TextBody"/>
        <w:ind w:left="90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19 грудня 2024 року    </w:t>
      </w:r>
    </w:p>
    <w:p>
      <w:pPr>
        <w:pStyle w:val="TextBody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 – 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сутні – 3  Баканова О.І., Соболь Л.М., Копайгора М.М.</w:t>
      </w:r>
    </w:p>
    <w:p>
      <w:pPr>
        <w:pStyle w:val="TextBody"/>
        <w:rPr/>
      </w:pPr>
      <w:r>
        <w:rPr>
          <w:sz w:val="28"/>
          <w:szCs w:val="28"/>
        </w:rPr>
        <w:t>Головуючий на засіданні – голова постійної комісії Соболь Л.М.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 внесення змін до Програми покращення матеріально-технічного забезпечення особового складу підрозділів Управління Служби безпеки України на 2024 рі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відає: Бровко Л.Г. – начальник фінансового управління Хорольської міської 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 внесення змін до Програми покращення благоустрою міста Хорола Лубенського району Полтавської області на 2022-2024 роки для КП «Комунсервіс».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Карманська Я.Ю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начальник відділу з питань комунальної власності, житлово-комунального господарства та благоустрою виконавчого комітету Хорольської міської ради.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фінансового плану комнульного підприємства «Комунсервіс»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Карманська Я.Ю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начальник відділу з питань комунальної власності, житлово-комунального господарства та благоустрою виконавчого комітету Хорольської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Про внесення змін до показників бюджету Хорольської міської територіальної громади на 2024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Бровко Л.Г. – начальник фінансового управління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сували за порядок денний за основу – одноголо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Захарова Т.В. – начальник відділу з питань економічного розвитку та інвестицій, внесла пропозицію повторно розглянути питання «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 внесення змін до Програми соціального і економічного розвитку Хорольської міської ради Лубенського району Полтавської області на 2022-2024 рок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оболь Л.М. – голова постійної комісії, сказав, що це питання напередодні розглядалося на спільному засіданні постійних комісій, тому воно має розглядатися на сесії міської рад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Голосували за пропозицію Захарової Т.В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а» –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– немає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римався»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голосував» –  нем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зицію не підтрима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сували за порядок денний в цілому – одноголо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 внесення змін до Програми покращення матеріально-технічного забезпечення особового складу підрозділів Управління Служби безпеки України на 2024 рі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Бровко Л.Г. – начальник фінансового управління Хорольської міської ради Лубенського району Полтавської області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сували за рекомендації:</w:t>
      </w:r>
    </w:p>
    <w:p>
      <w:pPr>
        <w:pStyle w:val="Normal"/>
        <w:spacing w:before="0" w:after="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фінансового управління Хорольської міської ради Лубенського району Полтавської області Бровко Л.Г. взяти до відом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64 сесії Хорольської міської ради восьмого скликання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 внесення змін до Програми покращення матеріально-технічного забезпечення особового складу підрозділів Управління Служби безпеки України на 2024 рі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дтрим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прийнято одноголос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 внесення змін до Програми покращення благоустрою міста Хорола Лубенського району Полтавської області на 2022-2024 роки для КП «Комунсервіс».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Карманська Я.Ю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начальник відділу з питань комунальної власності, житлово-комунального господарства та благоустрою виконавчого комітету Хорольської міської рад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сували за рекомендації:</w:t>
      </w:r>
    </w:p>
    <w:p>
      <w:pPr>
        <w:pStyle w:val="Normal"/>
        <w:spacing w:before="0" w:after="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чальник відділу з питань комунальної власності, житлово-комунального господарства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арманської Я.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відом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64 сесії Хорольської міської ради восьмого скликання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 внесення змін до Програми покращення благоустрою міста Хорола Лубенського району Полтавської області на 2022-2024 роки для КП «Комунсерві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дтрим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прийнято одноголос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фінансового плану комнульного підприємства «Комунсервіс»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Карманська Я.Ю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начальник відділу з питань комунальної власності, житлово-комунального господарства та благоустрою виконавчого комітету Хорольської міської рад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сували за рекомендації:</w:t>
      </w:r>
    </w:p>
    <w:p>
      <w:pPr>
        <w:pStyle w:val="Normal"/>
        <w:spacing w:before="0" w:after="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чальник відділу з питань комунальної власності, житлово-комунального господарства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арманської Я.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відом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64 сесії Хорольської міської ради восьмого скликання рішення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фінансового плану комнульного підприємства «Комунсервіс» Хорольської міської ради Лубенського району Полта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дтрим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прийнято одноголос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оказників бюджету Хорольської міської територіальної громади на 2024 рі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Бровко Л.Г. – начальник фінансового управління Хорольської міської ради Лубенського району Полтавської області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олосували за рекомендації:</w:t>
      </w:r>
    </w:p>
    <w:p>
      <w:pPr>
        <w:pStyle w:val="Normal"/>
        <w:spacing w:before="0" w:after="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фінансового управління Хорольської міської ради Лубенського району Полтавської області Бровко Л.Г. взяти до відом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64 сесії Хорольської міської ради восьмого скликання рішення «Про внесення змін до показників бюджету Хорольської міської територіальної громади на 2024 рі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дтрим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прийнято одноголос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еозапис засідання постійної комісії буде розміщено на офіційному сайті Хорольської міської ради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horol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com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у розділі «Відео новини» з посиланням на канал </w:t>
      </w:r>
      <w:r>
        <w:rPr>
          <w:rFonts w:cs="Times New Roman" w:ascii="Times New Roman" w:hAnsi="Times New Roman"/>
          <w:sz w:val="28"/>
          <w:szCs w:val="28"/>
        </w:rPr>
        <w:t>YouTube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                                                   Леонід СОБО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                                                                              Олена БАКАНОВА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5">
    <w:name w:val="Основной текст Знак"/>
    <w:qFormat/>
    <w:rPr>
      <w:sz w:val="3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rol.com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8:00Z</dcterms:created>
  <dc:creator>User</dc:creator>
  <dc:description/>
  <cp:keywords/>
  <dc:language>en-US</dc:language>
  <cp:lastModifiedBy>Пользователь Windows</cp:lastModifiedBy>
  <cp:lastPrinted>2023-06-13T17:11:00Z</cp:lastPrinted>
  <dcterms:modified xsi:type="dcterms:W3CDTF">2024-12-26T12:59:00Z</dcterms:modified>
  <cp:revision>11</cp:revision>
  <dc:subject/>
  <dc:title/>
</cp:coreProperties>
</file>