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грудня 2024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  <w:r>
        <w:rPr>
          <w:sz w:val="28"/>
          <w:szCs w:val="28"/>
        </w:rPr>
        <w:t>305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>Про припинення права постійного користування на земельну ділянку АКЦІОНЕРНОГО ТОВАРИСТВА «УКРТРАНСНАФТА»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92, 122, 141, 142 Земельного кодексу України, пункту 34 статті 26 Закону України «Про місцеве самоврядування в Україні»,  розглянувши клопотання АКЦІОНЕРНОГО ТОВАРИСТВА «УКРТРАНСНАФТА»  (01010, м.Київ, вул.Князів Острозьких, 32/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пинити АКЦІОНЕРНОМУ ТОВАРИСТВО «УКРТРАНСНАФТА» право постійного користування на земельну ділянку  5324881500:00:001:0001 </w:t>
      </w:r>
      <w:r>
        <w:rPr>
          <w:sz w:val="28"/>
          <w:szCs w:val="28"/>
          <w:lang w:val="ru-RU"/>
        </w:rPr>
        <w:t>площею 0,0370 га, для розміщення т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експлуатації</w:t>
      </w:r>
      <w:r>
        <w:rPr>
          <w:sz w:val="28"/>
          <w:szCs w:val="28"/>
        </w:rPr>
        <w:t xml:space="preserve"> об’</w:t>
      </w:r>
      <w:r>
        <w:rPr>
          <w:sz w:val="28"/>
          <w:szCs w:val="28"/>
          <w:lang w:val="ru-RU"/>
        </w:rPr>
        <w:t>єктів  трубопровідного транспорту (КВЦПЗД – 12</w:t>
      </w:r>
      <w:r>
        <w:rPr>
          <w:sz w:val="28"/>
          <w:szCs w:val="28"/>
        </w:rPr>
        <w:t xml:space="preserve">.06), розташованої  на території (колишньої Грушинської сільської ради та колишнього Хорольського району)  Хорольської міської ради Лубенського району Полтавської області, яка розпорядженням Хорольської районної державної адміністрації від 02.04.2003 №95 передана в постійне користування Відкритому акціонерному товариству «Укртранснафта», право користування якого посвідчено державним актом на право постійного користування земельною ділянкою серія ЯЯ №220005, зареєстрованого в Книзі записів реєстрації державних актів на право власності на землю та право постійного користування землею, договорів оренди землі за №030456300001 від 11.11.2004 в зв’язку демонтажем споруди технологічного зв’язку магістрального нафтопроводу «Мічурінськ-Кременчук» (необслуговуваний підсилювальний пункт (НПП) 4/7, 678 км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АКЦІОНЕРНОМУ ТОВАРИСТВО «УКРТРАНСНАФТА» вжити заходів щодо </w:t>
      </w:r>
      <w:r>
        <w:rPr>
          <w:color w:val="000000"/>
          <w:sz w:val="28"/>
          <w:szCs w:val="28"/>
        </w:rPr>
        <w:t>реєстрації припинення права постійного користування на земельну ділянку, вказану в пункті 1 цього ріш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24:00Z</dcterms:created>
  <dc:creator>Mr. dUSHA</dc:creator>
  <dc:description/>
  <cp:keywords/>
  <dc:language>en-US</dc:language>
  <cp:lastModifiedBy>admin</cp:lastModifiedBy>
  <cp:lastPrinted>2024-08-08T07:52:00Z</cp:lastPrinted>
  <dcterms:modified xsi:type="dcterms:W3CDTF">2024-12-25T13:37:00Z</dcterms:modified>
  <cp:revision>13</cp:revision>
  <dc:subject/>
  <dc:title> </dc:title>
</cp:coreProperties>
</file>