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20 грудня 2024 року    </w:t>
        <w:tab/>
        <w:t xml:space="preserve">                                                                                     №3062</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495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ої ділянки ФЕРМЕРСЬКОМУ ГОСПОДАРСТВУ «Софіївка В»</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b/>
          <w:b/>
        </w:rPr>
      </w:pPr>
      <w:r>
        <w:rPr/>
        <w:t xml:space="preserve">Відповідно до статей </w:t>
      </w:r>
      <w:r>
        <w:rPr>
          <w:szCs w:val="28"/>
        </w:rPr>
        <w:t xml:space="preserve">12, 66, 93, 122, 124, 125, 126, 134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w:t>
      </w:r>
      <w:r>
        <w:rPr/>
        <w:t xml:space="preserve">розглянувши лист і додані копії документів </w:t>
      </w:r>
      <w:r>
        <w:rPr>
          <w:szCs w:val="28"/>
        </w:rPr>
        <w:t>ФЕРМЕРСЬКОГО ГОСПОДАРСТВА «Софіївка В»</w:t>
      </w:r>
      <w:r>
        <w:rPr/>
        <w:t xml:space="preserve"> (Полтавська область, Лубенський район, м.Хорол, вул.Вокзальна, 14/2)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5"/>
        <w:ind w:left="0" w:right="-116" w:firstLine="720"/>
        <w:rPr>
          <w:b/>
          <w:b/>
          <w:szCs w:val="28"/>
        </w:rPr>
      </w:pPr>
      <w:r>
        <w:rPr>
          <w:b/>
          <w:szCs w:val="28"/>
        </w:rPr>
      </w:r>
    </w:p>
    <w:p>
      <w:pPr>
        <w:pStyle w:val="Style15"/>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 xml:space="preserve">Надати ФЕРМЕРСЬКОМУ ГОСПОДАРСТВУ «Софіївка В» у користування (на умовах оренди) земельну ділянку площею 0,4036 га, (кадастровий № 5324810100:50:007:0270), з цільовим призначенням: </w:t>
      </w:r>
      <w:r>
        <w:rPr>
          <w:color w:val="000000"/>
          <w:sz w:val="28"/>
          <w:szCs w:val="28"/>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 w:val="28"/>
          <w:szCs w:val="28"/>
        </w:rPr>
        <w:t>включаючи об’єкти оброблення відходів, зокрема із енергогенеруючим блоком (КВЦПЗД – 11.02), за адресою: Полтавська область, Лубенський район, м.Хорол, пров.Складський, 5, строком на 10 років і встановити орендну плату у розмірі 3% в рік від нормативної грошової земельної ділянки.</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ФЕРМЕРСЬКЕ ГОСПОДАРСТВО «Софіївка В» в місячний термін укласти Договір оренди землі на земельну ділянку вказану в п. 1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ФЕРМЕРСЬКЕ ГОСПОДАРСТВО «Софіївка В»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39:00Z</dcterms:created>
  <dc:creator>Mr. dUSHA</dc:creator>
  <dc:description/>
  <cp:keywords/>
  <dc:language>en-US</dc:language>
  <cp:lastModifiedBy>admin</cp:lastModifiedBy>
  <cp:lastPrinted>2024-12-24T11:03:00Z</cp:lastPrinted>
  <dcterms:modified xsi:type="dcterms:W3CDTF">2024-12-24T09:03:00Z</dcterms:modified>
  <cp:revision>5</cp:revision>
  <dc:subject/>
  <dc:title> </dc:title>
</cp:coreProperties>
</file>