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опада 2024 року</w:t>
        <w:tab/>
        <w:t xml:space="preserve">         </w:t>
        <w:tab/>
        <w:t xml:space="preserve">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 ділянки гр.Волошину А.С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Волошина Андрія Сергійовича  (Полтавська область, Лубенський район, м.Хорол, вул.Партизанська, 36) щодо викупу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Волошину Андрію Сергійовичу на викуп земельної ділянки площею 300 м. кв. (0,0300 га) (кадастровий номер 5324885400:00:001:0102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 – 03.07), </w:t>
      </w:r>
      <w:r>
        <w:rPr>
          <w:sz w:val="28"/>
          <w:szCs w:val="28"/>
        </w:rPr>
        <w:t>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, за адресою: Полтавська область, Лубенський район, с.Глибока Долина, вул.Глибокодолинська, 27-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Волошина Андрія Сергійовича укласти Договір про оплату авансового внеску в рахунок оплати вартості вказаної в п. 1 рішення земельної ділянки, що складає 5 % вартості земельної ділянки, визначеної за її нормативною грошовою оцінкою та внести кошти в сумі 8411,12 грн. (вісім тисяч чотириста одинадцять гривень 12 коп.)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Після виконання гр.Волошиним Андрієм Сергійовичем п. 2 даного рішення, виконавчому комітету міської ради замовити документацію з експертної грошової оцінки на вказану в п.1 цього рішення земельну ділянку та подати її на сесію для розгляду та продажу земельної ділянки. </w:t>
      </w:r>
    </w:p>
    <w:p>
      <w:pPr>
        <w:pStyle w:val="Normal"/>
        <w:ind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4:00Z</dcterms:created>
  <dc:creator>Mr. dUSHA</dc:creator>
  <dc:description/>
  <cp:keywords/>
  <dc:language>en-US</dc:language>
  <cp:lastModifiedBy>Користувач Windows</cp:lastModifiedBy>
  <cp:lastPrinted>2023-10-21T08:50:00Z</cp:lastPrinted>
  <dcterms:modified xsi:type="dcterms:W3CDTF">2024-11-21T12:12:00Z</dcterms:modified>
  <cp:revision>3</cp:revision>
  <dc:subject/>
  <dc:title> </dc:title>
</cp:coreProperties>
</file>