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шістдесят друг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6 листопада 2024 року</w:t>
        <w:tab/>
        <w:t xml:space="preserve">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Style19"/>
        <w:ind w:left="0" w:right="538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надання згоди на передачу в оренду частини адміністративного приміщення в с.Петракіївка по вул.Центральна, будинок 20 приміщення 2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оренду державного та комунального майна», статті 319 Цивільного Кодексу України, Порядку передачі в оренду державного та комунального майна, затвердженого постановою Кабінету Міністрів України від 03 червня 2020 року №483, постанови Кабінету Міністрів України від 27 травня 2022 року №634 «Про особливості оренди державного та комунального майна у період воєнного стану», а також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  <w:lang w:val="uk-UA"/>
        </w:rPr>
        <w:t>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/>
      </w:pPr>
      <w:r>
        <w:rPr>
          <w:sz w:val="28"/>
          <w:szCs w:val="28"/>
          <w:lang w:val="uk-UA"/>
        </w:rPr>
        <w:t>1.Надати згоду Виконавчому комітету Хорольської міської ради Лубенського району Полтавської області на передачу в оренду вільної частини адміністративного приміщення з загальною площею оренди 14,8 кв.м. (кімната №4 площею 12,5 кв.м. та площа загального користування 2,3 кв.м.) по  вул. Центральна, 20 приміщення 2 в с.Петракіївка Лубенського району Полтавської області, на умовах проведення аукціону, під розміщення в ньому фельдшерсько-акушерського пункту, що надасть можливість надавати першу невідкладну медичну допомогу (далі – об’єкт оренди).</w:t>
      </w:r>
    </w:p>
    <w:p>
      <w:pPr>
        <w:pStyle w:val="Rvps14"/>
        <w:shd w:fill="FFFFFF" w:val="clear"/>
        <w:spacing w:before="150" w:after="150"/>
        <w:ind w:firstLine="567"/>
        <w:jc w:val="both"/>
        <w:rPr/>
      </w:pPr>
      <w:r>
        <w:rPr>
          <w:sz w:val="28"/>
          <w:szCs w:val="28"/>
          <w:lang w:val="uk-UA"/>
        </w:rPr>
        <w:t>2.Врахувати, що згода на передачу в оренду об’єкта оренди надається виключно під розміщення фельдшерсько-акушерського пункту (номер категорії за цільовим призначенням об’єктів оренди – 6 «Заклади охорони здоров'я,</w:t>
      </w:r>
      <w:r>
        <w:rPr>
          <w:color w:val="333333"/>
          <w:lang w:val="uk-UA"/>
        </w:rPr>
        <w:t xml:space="preserve"> </w:t>
      </w:r>
      <w:r>
        <w:rPr>
          <w:sz w:val="28"/>
          <w:szCs w:val="28"/>
          <w:lang w:val="uk-UA"/>
        </w:rPr>
        <w:t>клініки, лікарні, приватна медична практика. Аптеки. Ветеринарні лікарні (клініки), лабораторії ветеринарної медицини, ветеринарні аптеки. Медичні лабораторії» з обмеженням цільового використання  - окрім: клініки, лікарні, приватної медичної практики, аптеки, ветеринарної лікарні (клініки), лабораторії ветеринарної медицини, ветеринарної аптеки, медичної лабораторії).</w:t>
      </w:r>
    </w:p>
    <w:p>
      <w:pPr>
        <w:pStyle w:val="Rvps14"/>
        <w:shd w:fill="FFFFFF" w:val="clear"/>
        <w:spacing w:before="150" w:after="150"/>
        <w:ind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рахувати, що згода на передачу в оренду об’єкта оренди надається в період воєнного стану в Україні,  з включенням об’єкту оренди до Переліку першого типу об’єктів оренди електронної торгової системи, на умовах проведення аукціону з терміном проведення в 5 (п’ять) календарних днів, з правом не проводити переоцінку об’єкту оренди і з правом встановлення стартової орендної плати для проведення електронного аукціону в розрахунку  1 грн. за 1 кв.м. об’єкта оренди.</w:t>
      </w:r>
    </w:p>
    <w:p>
      <w:pPr>
        <w:pStyle w:val="Rtejustify"/>
        <w:spacing w:before="0" w:after="0"/>
        <w:ind w:firstLine="567"/>
        <w:contextualSpacing/>
        <w:jc w:val="both"/>
        <w:rPr>
          <w:bCs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4.Визначити </w:t>
      </w:r>
      <w:r>
        <w:rPr>
          <w:sz w:val="28"/>
          <w:szCs w:val="28"/>
          <w:lang w:val="uk-UA"/>
        </w:rPr>
        <w:t>Виконавчий комітет Хорольської міської ради Лубенського району Полтавської області організатором аукціону на укладення договору оренди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bCs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5.Доручити </w:t>
      </w:r>
      <w:r>
        <w:rPr>
          <w:sz w:val="28"/>
          <w:szCs w:val="28"/>
          <w:lang w:val="uk-UA"/>
        </w:rPr>
        <w:t>Виконавчому комітету Хорольської міської ради Лубенського району Полтавської області, як уповноваженому органу управління, прийняти рішення про намір передачі в оренду об’єкту оренди, затвердити умови оренди і аукціону та оголосити аукціон на умовах, передбачених даним рішенням, затвердити результати аукціону, укласти договір оренди та публікувати на офіційному майданчику системи «ПРОЗОРРО. ПРОДАЖІ» – УКРАЇНСЬКА УНІВЕРСАЛЬНА БІРЖА інформацію про об’єкт оренди і аукціон, з дотриманням вимог чинного законодавства у сфері оренди комунального майна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6. Рішення </w:t>
      </w:r>
      <w:r>
        <w:rPr>
          <w:sz w:val="28"/>
          <w:szCs w:val="28"/>
          <w:lang w:val="uk-UA"/>
        </w:rPr>
        <w:t xml:space="preserve">першого пленарного засідання шістдесятої сесії </w:t>
      </w:r>
      <w:r>
        <w:rPr>
          <w:rStyle w:val="StrongEmphasis"/>
          <w:b w:val="false"/>
          <w:sz w:val="28"/>
          <w:szCs w:val="28"/>
          <w:lang w:val="uk-UA"/>
        </w:rPr>
        <w:t xml:space="preserve">Хорольської міської ради 8 скликання №2907 від 29 жовтня 2024 року «Про </w:t>
      </w:r>
      <w:r>
        <w:rPr>
          <w:bCs/>
          <w:sz w:val="28"/>
          <w:szCs w:val="28"/>
          <w:lang w:val="uk-UA" w:eastAsia="uk-UA"/>
        </w:rPr>
        <w:t>надання згоди на передачу в оренду частини приміщення Петракіївського НВК в с.Петракіївка по вул. Нова, 3</w:t>
      </w:r>
      <w:r>
        <w:rPr>
          <w:sz w:val="28"/>
          <w:szCs w:val="28"/>
          <w:lang w:val="uk-UA"/>
        </w:rPr>
        <w:t>» вважати таким, що втратило чинність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7.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1-25T11:50:00Z</cp:lastPrinted>
  <dcterms:modified xsi:type="dcterms:W3CDTF">2024-11-25T11:51:00Z</dcterms:modified>
  <cp:revision>1952</cp:revision>
  <dc:subject/>
  <dc:title/>
</cp:coreProperties>
</file>