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р.Стеценко Н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гр.Стеценко Наталії Василівни (Полтавська обл., Лубенський р-н, с.Штомпелівк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мовити гр.Стеценко Наталії Василівні в затвердженні проекту землеустрою щодо відведення земельної ділянки площею 0,2500 з кадастровим номером 5324887701:01:004:0037 для будівництва і обслуговування житлового будинку, господарських будівель і споруд (присадибна ділянка) (КВЦПЗД – 02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розташована за адресою: Полтавська обл., Лубенський р-н, с.Штомпелівка, вул.Черняківська, буд.12-а, в зв’язку </w:t>
      </w:r>
      <w:r>
        <w:rPr>
          <w:color w:val="000000"/>
          <w:sz w:val="28"/>
          <w:szCs w:val="28"/>
          <w:shd w:fill="FFFFFF" w:val="clear"/>
        </w:rPr>
        <w:t>з тим, що до заяви не повністю поданий пакет документів, а саме: відсутній проект землеустрою щодо відведення земельної ділянки та витяг з Державного земельного кадастру про земельну ділян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заявниці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1:00Z</dcterms:created>
  <dc:creator>Mr. dUSHA</dc:creator>
  <dc:description/>
  <cp:keywords/>
  <dc:language>en-US</dc:language>
  <cp:lastModifiedBy>Користувач Windows</cp:lastModifiedBy>
  <cp:lastPrinted>2024-08-07T17:17:00Z</cp:lastPrinted>
  <dcterms:modified xsi:type="dcterms:W3CDTF">2024-11-21T12:00:00Z</dcterms:modified>
  <cp:revision>11</cp:revision>
  <dc:subject/>
  <dc:title> </dc:title>
</cp:coreProperties>
</file>