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друг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ЄКТ РІШЕНН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w w:val="1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пада 2024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rFonts w:ascii="Times New Roman" w:hAnsi="Times New Roman" w:cs="Times New Roman"/>
          <w:bCs/>
          <w:w w:val="150"/>
          <w:sz w:val="28"/>
          <w:szCs w:val="28"/>
        </w:rPr>
      </w:pPr>
      <w:r>
        <w:rPr>
          <w:rFonts w:cs="Times New Roman"/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7"/>
        <w:tabs>
          <w:tab w:val="clear" w:pos="708"/>
          <w:tab w:val="left" w:pos="6300" w:leader="none"/>
        </w:tabs>
        <w:ind w:left="0" w:right="5527" w:hanging="0"/>
        <w:rPr/>
      </w:pPr>
      <w:r>
        <w:rPr>
          <w:color w:val="000000"/>
        </w:rPr>
        <w:t xml:space="preserve">Про надання дозволу на розробку проєкту землеустрою щодо відведення земельної ділянки зі зміною цільового призначення в оренду гр.Ляшенку А.В. </w:t>
      </w:r>
      <w:r>
        <w:rPr/>
        <w:t xml:space="preserve">на території Хорольської міської ради </w:t>
      </w:r>
    </w:p>
    <w:p>
      <w:pPr>
        <w:pStyle w:val="Style17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7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статей 12, 20, 34, 122 Земельного кодексу України, пункту 34 статті 26 Закону України «Про місцеве самоврядування в Україні», Законів України «Про Державний земельний кадастр»,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  <w:szCs w:val="28"/>
        </w:rPr>
        <w:t>» №2698-ІХ від 19.10.2022 року, розглянувши заяву, додані документи гр.Ляшенка Андрія Володимировича (Полтавська обл., Лубенський р-н, с.Березняки, вул.Лесі Українки, буд.11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1. Дати дозвіл гр.Ляшенку Андрію Володимировичу на розробку проєкту землеустрою щодо відведення земельної ділянки зі зміною цільового призначення із земель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</w:rPr>
        <w:t xml:space="preserve"> (КВЦПЗД – 01.17)» на землі «для сінокосіння і випасання худоби (КВЦПЗД – 01.08)» на земельну ділянки сільськогосподарського призначення загальною площею 2,00 га з кадастровим номером 5324880600:00:013:0078, </w:t>
      </w:r>
      <w:r>
        <w:rPr>
          <w:rFonts w:cs="Times New Roman" w:ascii="Times New Roman" w:hAnsi="Times New Roman"/>
          <w:sz w:val="28"/>
        </w:rPr>
        <w:t xml:space="preserve">на території Хорольської міської ради Лубенського району Полтавської області за межами населених пунктів (колишня Березняківська сільська рада)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2. Рекомендувати гр.Ляшенку Андрію Володимировичу розроблений проєкт землеустрою щодо відведення земельної ділянки зі зміною цільового призначення на земельну ділянку, вказану в пункті 1 рішення, подати на сесію міської ради для розгляду, затвердження і передачі земельних ділянок (згідно додатку) в оренду відповідно до вимог чинного законодавства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нформува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р.Ляшенка Андрія Володимировича </w:t>
      </w:r>
      <w:r>
        <w:rPr>
          <w:sz w:val="28"/>
        </w:rPr>
        <w:t>про те, що використання земельної ділянки, вказаної в пункті 1 рішення, без правовстановлюючих документів на неї та без здійснення Державної реєстрації права оренди, буде порушенням вимог чинного законодавства та тягне за собою адміністративну чи кримінальну відповідальність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6:35:00Z</dcterms:created>
  <dc:creator>Mr. dUSHA</dc:creator>
  <dc:description/>
  <cp:keywords/>
  <dc:language>en-US</dc:language>
  <cp:lastModifiedBy>Користувач Windows</cp:lastModifiedBy>
  <cp:lastPrinted>2023-07-03T08:52:00Z</cp:lastPrinted>
  <dcterms:modified xsi:type="dcterms:W3CDTF">2024-11-21T13:28:00Z</dcterms:modified>
  <cp:revision>36</cp:revision>
  <dc:subject/>
  <dc:title> </dc:title>
</cp:coreProperties>
</file>