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шістдесят друга позачергов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стопада 2024 року</w:t>
        <w:tab/>
        <w:t xml:space="preserve">                </w:t>
        <w:tab/>
        <w:t xml:space="preserve">                                                   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5318" w:hanging="0"/>
        <w:rPr>
          <w:szCs w:val="28"/>
        </w:rPr>
      </w:pPr>
      <w:r>
        <w:rPr>
          <w:bCs/>
        </w:rPr>
        <w:t xml:space="preserve">Про затвердження </w:t>
      </w:r>
      <w:r>
        <w:rPr>
          <w:bCs/>
          <w:lang w:val="ru-RU"/>
        </w:rPr>
        <w:t>тех</w:t>
      </w:r>
      <w:r>
        <w:rPr>
          <w:bCs/>
        </w:rPr>
        <w:t>нічних документацій із землеустрою щодо встановлення (відновлення) меж земельних ділянок в натурі (на місцевості) на земельні частки (паї)</w:t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12, 79-1, 81, 90, 91, 126, 18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 кодексу Україн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тей 3, 5, 11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кону України «Про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порядок виділенн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в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натур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(на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місцевост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земельних ділянок власникам земельних часто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(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паї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»</w:t>
      </w:r>
      <w:r>
        <w:rPr>
          <w:rFonts w:cs="Times New Roman" w:ascii="Times New Roman" w:hAnsi="Times New Roman"/>
          <w:sz w:val="28"/>
          <w:szCs w:val="28"/>
        </w:rPr>
        <w:t>, пункту 34 статті 26 Закону України «Про місцеве самоврядування в Україні», статті 30 Закону України «Про землеустрій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Державний земельний кадастр», </w:t>
      </w:r>
      <w:r>
        <w:rPr>
          <w:rFonts w:cs="Times New Roman" w:ascii="Times New Roman" w:hAnsi="Times New Roman"/>
          <w:sz w:val="28"/>
        </w:rPr>
        <w:t>Закону Україн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rFonts w:cs="Times New Roman" w:ascii="Times New Roman" w:hAnsi="Times New Roman"/>
          <w:sz w:val="28"/>
        </w:rPr>
        <w:t>» від 19.10.2022 року №2698-ІХ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глянувши заяви громадян і технічні документації із землеустрою щодо встановлення (відновлення) меж земельної ділянки в натурі (на місцевості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Style16"/>
        <w:ind w:left="57" w:right="-57" w:firstLine="72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>1. Затвердити громадянам - власникам земельних часток (паїв) (згідно додатку) технічні документації із землеустрою щодо встановлення (відновлення) меж земельних ділянок в натурі (на місцевості) на земельні частки (паї), для ведення товарного сільськогосподарського виробництва (код КВЦПЗД – 01.01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>2. Виділити громадянам – власникам земельних часток (паїв) (згідно додатку) в натурі (на місцевості) земельні ділянки для ведення товарного сільськогосподарського виробництва (код КВЦПЗД – 01.01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13" w:top="28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 xml:space="preserve">Сергій ВОЛОШИН </w:t>
      </w:r>
    </w:p>
    <w:p>
      <w:pPr>
        <w:pStyle w:val="Normal"/>
        <w:ind w:left="10260" w:right="-57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шістдесят другої позачергової сесії Хорольської міської ради восьмого скликання від .11.2024 №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3402"/>
        <w:gridCol w:w="3402"/>
        <w:gridCol w:w="1429"/>
        <w:gridCol w:w="1434"/>
        <w:gridCol w:w="1107"/>
        <w:gridCol w:w="1275"/>
      </w:tblGrid>
      <w:tr>
        <w:trPr>
          <w:tblHeader w:val="true"/>
          <w:trHeight w:val="7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на території Хорольської міської ради Лубенського району 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а кадастровий номер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площа земельної ділянки (га)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едення товарного сільськогосподарського виробництва (код КВЦПЗД-01.01.), земельна частка (пай)</w:t>
            </w:r>
          </w:p>
        </w:tc>
      </w:tr>
      <w:tr>
        <w:trPr>
          <w:tblHeader w:val="true"/>
          <w:trHeight w:val="3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сіножаті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л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овища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ряк Павло Пав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3:01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84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84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игорич Ольга Володими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4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9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9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оза Ганна Лук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4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уховський Олексій Воло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Бовбасі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16:004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7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75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илюрик Валентин Григо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 Полтава б-р Боровиковського, 12 кв. 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вердовська Ольга Володими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 вул. Єршова, 1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4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5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5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ранчук Валентина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Хильківка вул. Зелена,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Хильк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500:00:015:012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9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99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киль Світлана Олександ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м.Лубни,  пл.Бекетова Олексія Академіка буд.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3:0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07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07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киль Світлана Олександ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м.Лубни,  пл.Бекетова Олексія Академіка буд.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6:009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170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1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іновська Світлана Володими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Київ, вул.Драгоманова б.6-а кв.1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74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74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right="-57" w:firstLine="708"/>
        <w:jc w:val="both"/>
        <w:rPr/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ab/>
        <w:tab/>
        <w:t>Сергій ВОЛОШИН</w:t>
      </w:r>
    </w:p>
    <w:sectPr>
      <w:headerReference w:type="default" r:id="rId5"/>
      <w:type w:val="nextPage"/>
      <w:pgSz w:orient="landscape" w:w="16838" w:h="11906"/>
      <w:pgMar w:left="720" w:right="851" w:gutter="0" w:header="709" w:top="143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3:58:00Z</dcterms:created>
  <dc:creator>Mr. dUSHA</dc:creator>
  <dc:description/>
  <cp:keywords/>
  <dc:language>en-US</dc:language>
  <cp:lastModifiedBy>Користувач Windows</cp:lastModifiedBy>
  <cp:lastPrinted>2023-12-14T16:03:00Z</cp:lastPrinted>
  <dcterms:modified xsi:type="dcterms:W3CDTF">2024-11-21T10:00:00Z</dcterms:modified>
  <cp:revision>30</cp:revision>
  <dc:subject/>
  <dc:title> </dc:title>
</cp:coreProperties>
</file>