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умов договорів оренди землі з гр.Семигреєнком А.С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і додані документи гр.Семигреєнка Антона Сергійовича (Полтавська область, Кременчуцький район, смт.Семенівка, вул.Богдана Хмельницького, 17 кв. 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12675, дата державної реєстрації 10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5 га, у тому числі пасовища – 5 га, (кадастровий номер 5324886200:00:020:0003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5 га, у тому числі ріллі - 5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12701, дата державної реєстрації 10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14 га, у тому числі пасовища – 14 га, (кадастровий номер 5324886200:00:019:0003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14 га, у тому числі ріллі - 14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47925, дата державної реєстрації 14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16,8 га, у тому числі пасовища – 16,8 га, (кадастровий номер 5324886200:00:020:0004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16,8 га, у тому числі ріллі – 16,8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12653, дата державної реєстрації 10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6,2  га, у тому числі пасовища – 6,2 га, (кадастровий номер 5324886200:00:019:0001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6,2 га, у тому числі ріллі – 6,2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 Зобов’язати гр.Семигреєнка Антона Сергійовича укласти з Хорольською міською радою Лубенського району Полтавської області Додаткові угоди про зміну умов Договорів оренди землі, вказаних в пунктах 1-4 цього рішення,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47:00Z</dcterms:created>
  <dc:creator>Mr. dUSHA</dc:creator>
  <dc:description/>
  <cp:keywords/>
  <dc:language>en-US</dc:language>
  <cp:lastModifiedBy>Користувач Windows</cp:lastModifiedBy>
  <cp:lastPrinted>2024-07-09T13:35:00Z</cp:lastPrinted>
  <dcterms:modified xsi:type="dcterms:W3CDTF">2024-11-21T12:11:00Z</dcterms:modified>
  <cp:revision>7</cp:revision>
  <dc:subject/>
  <dc:title> </dc:title>
</cp:coreProperties>
</file>