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друг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 листопада 2024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з державної у комунальну власність Хорольської міської територіальної громади планшетів </w:t>
      </w:r>
      <w:r>
        <w:rPr>
          <w:sz w:val="28"/>
          <w:szCs w:val="28"/>
          <w:lang w:val="en-US"/>
        </w:rPr>
        <w:t>Alp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50 10.4 для забезпечення фахівців із соціальної роботи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51 ст.26, ст.60 Закону України «Про місцеве самоврядування в Україні», керуючись ст. 4, ст. 7 Закону України «Про передачу об’єктів права державної та комунальної власності», враховуючи лист Департаменту соціального захисту населення Полтавської обласної військової адміністрації від 15 жовтня 2024 року №03.1-15/6583 та 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 xml:space="preserve">1.Надати згоду на безоплатне прийняття з державної власності із сфери управління Міністерства соціальної політики України до комунальної власності Хорольської міської територіальної громади окреме індивідуально визначене майно – планшет </w:t>
      </w:r>
      <w:r>
        <w:rPr>
          <w:sz w:val="28"/>
          <w:szCs w:val="28"/>
          <w:lang w:val="en-US"/>
        </w:rPr>
        <w:t>Alp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50 10.4, первісною вартістю 5757,09 гривень за 1 шт., в кількості 2 штук, інвентарні номери 111300385 та 111300386, із зобов’язанням використовувати зазначене майно Хорольською міською радою Лубенського району Полтавської області для забезпечення фахівців із соціальної роботи з метою розширення доступу жителів до передбачених законодавством електронних послуг і не відчужувати його у приватну власність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правити дане рішення до Міністерства соціальної політики України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  <w:r>
        <w:rPr/>
        <w:t xml:space="preserve"> </w:t>
      </w:r>
    </w:p>
    <w:p>
      <w:pPr>
        <w:pStyle w:val="Style19"/>
        <w:ind w:left="0" w:right="-1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22T11:51:00Z</cp:lastPrinted>
  <dcterms:modified xsi:type="dcterms:W3CDTF">2024-11-22T09:52:00Z</dcterms:modified>
  <cp:revision>1856</cp:revision>
  <dc:subject/>
  <dc:title/>
</cp:coreProperties>
</file>