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комплексної програми розвитку та підтримки комунального некомерцій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ідприємства «Хорольська міська лікарня» Хорольської міської ради  Лубен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лтавської області на 2021-2024</w:t>
        <w:tab/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Існуючий варіант  2024  року </w:t>
      </w:r>
    </w:p>
    <w:p>
      <w:pPr>
        <w:pStyle w:val="Normal"/>
        <w:tabs>
          <w:tab w:val="clear" w:pos="708"/>
          <w:tab w:val="left" w:pos="110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ис. гр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5725</wp:posOffset>
                </wp:positionV>
                <wp:extent cx="762952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987"/>
                              <w:gridCol w:w="5494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93" w:right="-108" w:hanging="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Загальний обсяг фінансових ресурсів, необхідних для реалізації Програми, всього, тис. грн., у т.ч.: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uk-UA"/>
                                    </w:rPr>
                                    <w:t>98715,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93" w:right="-108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10.4.</w:t>
                                  </w:r>
                                </w:p>
                              </w:tc>
                              <w:tc>
                                <w:tcPr>
                                  <w:tcW w:w="5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 xml:space="preserve">кошти бюджету Хорольської міської територіальної громади 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64620,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68.1pt;mso-wrap-distance-left:9pt;mso-wrap-distance-right:9pt;mso-wrap-distance-top:0pt;mso-wrap-distance-bottom:0pt;margin-top:6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987"/>
                        <w:gridCol w:w="5494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93" w:right="-108" w:hanging="0"/>
                              <w:contextualSpacing/>
                              <w:jc w:val="center"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Загальний обсяг фінансових ресурсів, необхідних для реалізації Програми, всього, тис. грн., у т.ч.: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uk-UA"/>
                              </w:rPr>
                              <w:t>98715,18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93" w:right="-108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10.4.</w:t>
                            </w:r>
                          </w:p>
                        </w:tc>
                        <w:tc>
                          <w:tcPr>
                            <w:tcW w:w="5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 xml:space="preserve">кошти бюджету Хорольської міської територіальної громади 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64620,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uk-UA"/>
        </w:rPr>
        <w:t xml:space="preserve">                        </w:t>
      </w:r>
      <w:r>
        <w:rPr>
          <w:rFonts w:cs="Times New Roman" w:ascii="Times New Roman" w:hAnsi="Times New Roman"/>
          <w:lang w:val="uk-UA"/>
        </w:rPr>
        <w:t xml:space="preserve">Комунальне некомерційне підприємство «Хорольська міська лікарня» Хорольської міської ради Лубенського району Полтавської області звертається до Вас з проханням дозволити перерозподілити  економію  коштів, які   виникли від економного використання енергоносіїв за 2024 рік після укладення договірних зобов’язань та після проведення процедури відкритих торгів з придбання  медичного обладнання - ортопантомографа  відповідно договірних зобов’язань та акту прийому-передачі обладнання 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по </w:t>
      </w:r>
      <w:r>
        <w:rPr>
          <w:rFonts w:cs="Times New Roman" w:ascii="Times New Roman" w:hAnsi="Times New Roman"/>
          <w:lang w:val="uk-UA"/>
        </w:rPr>
        <w:t>КПКВК 0212010 «Багатопрофільна стаціонарна медична допомога населенню» в загальній сумі 898 908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грн., з них  :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кономія коштів виникла п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КВ 2272 «Оплата водопостачання та водовідведення» - 112 845 гр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ЕКВ 2273 </w:t>
      </w:r>
      <w:r>
        <w:rPr>
          <w:rFonts w:cs="Times New Roman" w:ascii="Times New Roman" w:hAnsi="Times New Roman"/>
        </w:rPr>
        <w:t>«Оплата електроенергії» - 332 508 гр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КВ 2274 «Оплата природного газу» –  408 555 гр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КВ 3110 « Придбання обладнання і предметів довготривалого користування» - 45 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Кошти перерозподілити на придбанн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 xml:space="preserve">КЕКВ 2210 «Предмети, матеріали, обладнання та інвентар» - 149 900 грн.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дбання пально-мастильних матеріалів, талонів, старт - карт  для транспортних засобів санітарних автомобілів (реанімобілів) спеціального призначення (газ скраплений, бензин А -92, дизельне паливо) – 99 900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</w:rPr>
        <w:t xml:space="preserve">Лінолеум 100 м2 </w:t>
      </w:r>
      <w:r>
        <w:rPr>
          <w:rFonts w:eastAsia="Symbol" w:cs="Symbol" w:ascii="Symbol" w:hAnsi="Symbol"/>
        </w:rPr>
        <w:t>´</w:t>
      </w:r>
      <w:r>
        <w:rPr>
          <w:rFonts w:cs="Times New Roman" w:ascii="Times New Roman" w:hAnsi="Times New Roman"/>
        </w:rPr>
        <w:t xml:space="preserve"> 500,00 грн. = 50 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ЕКВ 2220 «Медикаменти та перев’язувальні матеріали» - 149 008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</w:rPr>
        <w:t xml:space="preserve">Столик маніпуляційний 4 </w:t>
      </w:r>
      <w:r>
        <w:rPr>
          <w:rFonts w:eastAsia="Symbol" w:cs="Symbol" w:ascii="Symbol" w:hAnsi="Symbol"/>
        </w:rPr>
        <w:t>´</w:t>
      </w:r>
      <w:r>
        <w:rPr>
          <w:rFonts w:cs="Times New Roman" w:ascii="Times New Roman" w:hAnsi="Times New Roman"/>
        </w:rPr>
        <w:t xml:space="preserve"> 11 250 грн. = 45 000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інструментарій – 54 008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тиви – 50 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ЕКВ 2230 «Продукти харчування» - 100 000 гр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 харчування для пацієнтів котрі перебувають на лікуванні  в стаціонарних відділеннях – 100 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i/>
          <w:color w:val="000000"/>
        </w:rPr>
        <w:t xml:space="preserve">КЕКВ 3110 «Придбання обладнання і предметів довгострокового користування – 500 000грн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медичне обладнання для хірургічного відділення –</w:t>
      </w:r>
      <w:r>
        <w:rPr>
          <w:rFonts w:cs="Times New Roman" w:ascii="Times New Roman" w:hAnsi="Times New Roman"/>
        </w:rPr>
        <w:t xml:space="preserve"> 500 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sectPr>
      <w:type w:val="nextPage"/>
      <w:pgSz w:orient="landscape" w:w="16838" w:h="11906"/>
      <w:pgMar w:left="1701" w:right="138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132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132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3:00Z</dcterms:created>
  <dc:creator>ЮЛIЯ</dc:creator>
  <dc:description/>
  <cp:keywords/>
  <dc:language>en-US</dc:language>
  <cp:lastModifiedBy>crlbuh2</cp:lastModifiedBy>
  <cp:lastPrinted>2024-11-14T14:29:00Z</cp:lastPrinted>
  <dcterms:modified xsi:type="dcterms:W3CDTF">2024-11-14T12:30:00Z</dcterms:modified>
  <cp:revision>133</cp:revision>
  <dc:subject/>
  <dc:title/>
</cp:coreProperties>
</file>