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</w:t>
        <w:tab/>
        <w:t xml:space="preserve">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другої позачергової сесії Хорольської міської ради восьмого скликання від  .11.2024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0"/>
        <w:gridCol w:w="3891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ура Сергій Михайл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 пров. Веселий, 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енко Юрій Олексій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ишняки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7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Віталій Іван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Бовбасів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7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щенко Олександр Анатолій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 вул Єршова ,5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07/2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5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Руслан Сергій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 , вул.Гоголя,  74 кв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енко Світлана Миколаї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 діл. №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52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Сергії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Лубенського р-н.,  с.Лазірки , вул.Будівельна,  3  кв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4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33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щенко Іван Миколай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ушко Ольга Борисівн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ого р-н., с.Трубайці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озний Олександр Станіславови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ого р-н., с.Трубайці вул Єршова ,3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56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00:00Z</dcterms:created>
  <dc:creator>Mr. dUSHA</dc:creator>
  <dc:description/>
  <cp:keywords/>
  <dc:language>en-US</dc:language>
  <cp:lastModifiedBy>Користувач Windows</cp:lastModifiedBy>
  <cp:lastPrinted>2023-05-04T08:37:00Z</cp:lastPrinted>
  <dcterms:modified xsi:type="dcterms:W3CDTF">2024-11-21T10:01:00Z</dcterms:modified>
  <cp:revision>9</cp:revision>
  <dc:subject/>
  <dc:title> </dc:title>
</cp:coreProperties>
</file>