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друг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истопада 2024 року    </w:t>
        <w:tab/>
        <w:t xml:space="preserve">                    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</w:tabs>
        <w:ind w:right="477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користування на умовах особистого строкового сервітуту земельної ділянки гр.</w:t>
      </w:r>
      <w:r>
        <w:rPr>
          <w:bCs/>
          <w:sz w:val="28"/>
        </w:rPr>
        <w:t>Носенку В.О.</w:t>
      </w:r>
      <w:r>
        <w:rPr/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16" w:firstLine="720"/>
        <w:rPr/>
      </w:pPr>
      <w:r>
        <w:rPr/>
        <w:t xml:space="preserve">Відповідно до статей 12, 122, 124, 125, 126 Земельного кодексу України, статтями 25, підпунктом 34 пункту 1 статті 26 Закону України «Про місцеве самоврядування в Україні», тимчасового порядку укладання договорів про встановлення особистого строкового сервітуту для розміщення тимчасових стаціонарних об’єктів для провадження підприємницької діяльності на території м. Хорола, затвердженого рішенням 31 сесії Хорольської міської ради 6 скликання від 16.10.2012 р. № 405, розглянувши заяву і додані копії документів гр.Носенка Віталія Олексійовича (Полтавська область, Лубенський район, с.Грушине, вул.Молодіжна, 16) </w:t>
      </w:r>
      <w:r>
        <w:rPr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</w:t>
      </w:r>
      <w:r>
        <w:rPr>
          <w:b/>
        </w:rPr>
        <w:t xml:space="preserve"> </w:t>
      </w:r>
    </w:p>
    <w:p>
      <w:pPr>
        <w:pStyle w:val="Style14"/>
        <w:ind w:left="0" w:right="-11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гр.Носенку Віталію Олексійовичу у користування на умовах особистого строкового сервітуту земельну ділянку площею 0,0020 га, (кадастровий номер 5324810100:50:004:0366), з цільовим призначенням: для будівництва та обслуговування будівель торгівлі (код КВЦПЗД - 03.07) (розміщення та обслуговування тимчасового стаціонарного об’єкта – торгівельного павільйону), за адресою: Полтавська область, Лубенський район, м.Хорол, вул. Кременчуцька, строком на 5 років і встановити плату за користування у розмірі 4% в рік від нормативної грошової оцінки земельної ділянки. 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.Носенка Віталія Олексійовича в місячний термін укласти Договір про встановлення особистого строкового сервітуту на земельну ділянку вказану в п. 1 рішення та здійснити державну реєстрацію права користування (сервітуту)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нформува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р.Носенка Віталія Олексійовича </w:t>
      </w:r>
      <w:r>
        <w:rPr>
          <w:sz w:val="28"/>
        </w:rPr>
        <w:t>про те, що використання земельної ділянки без правовстановлюючих документів на неї та без здійснення Державної реєстрації права, буде порушенням вимог чинного законодавства та тягне за собою адміністративну чи кримінальну відповідальність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49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26:00Z</dcterms:created>
  <dc:creator>Mr. dUSHA</dc:creator>
  <dc:description/>
  <cp:keywords/>
  <dc:language>en-US</dc:language>
  <cp:lastModifiedBy>Користувач Windows</cp:lastModifiedBy>
  <cp:lastPrinted>2024-07-08T14:58:00Z</cp:lastPrinted>
  <dcterms:modified xsi:type="dcterms:W3CDTF">2024-11-21T12:11:00Z</dcterms:modified>
  <cp:revision>8</cp:revision>
  <dc:subject/>
  <dc:title> </dc:title>
</cp:coreProperties>
</file>