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80390</wp:posOffset>
                </wp:positionV>
                <wp:extent cx="67297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989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технічної документації із землеустрою щодо встановлення (відновлення меж) земельних ділянок громадян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Про передачу у власність земельних ділянок громадя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5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>Про затвердження технічної документації з НГО земельної ділянки переданої в оренду ТОВ «Полтаваавтотран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02" w:leader="none"/>
                                      <w:tab w:val="left" w:pos="5757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продаж земельної ділянки несільськогосподарського призначення гр. Шишці В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02" w:leader="none"/>
                                      <w:tab w:val="left" w:pos="5757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надання у користування на умовах оренди земельних ділян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9" w:leader="none"/>
                                      <w:tab w:val="left" w:pos="4860" w:leader="none"/>
                                    </w:tabs>
                                    <w:ind w:right="34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технічної документації із землеустрою на земельні частки (паї) громадян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02" w:leader="none"/>
                                      <w:tab w:val="left" w:pos="5757" w:leader="none"/>
                                    </w:tabs>
                                    <w:ind w:right="-108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надання дозволу на розробку технічної документації на земельні частки (паї) громадян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Cs w:val="28"/>
                                    </w:rPr>
                                    <w:t>Про затвердження проєктів землеустрою щодо відведення земельних ділянок громадянам в орен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Cs w:val="28"/>
                                    </w:rPr>
                                    <w:t>Про надання дозволу на розробку проєкту землеустрою щодо відведення земельної ділянки зі зміною цільового призначення в оренду гр.Шевчузі В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розгляд клопотання КП «Комунсерві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затвердження технічної документації з нормативної грошової оцінки земельної ділянки, переданої у оренду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.Волошину А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>Про надання дозволу на викуп земельної ділянки гр.Волошину А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34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Cs w:val="28"/>
                                    </w:rPr>
                                    <w:t>Про погодження створення об’єкту природо-заповідного фонду на території Хорольської міської територіальної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right="-108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bookmarkStart w:id="0" w:name="OLE_LINK52"/>
                                  <w:bookmarkStart w:id="1" w:name="OLE_LINK53"/>
                                  <w:bookmarkStart w:id="2" w:name="OLE_LINK23"/>
                                  <w:bookmarkStart w:id="3" w:name="OLE_LINK24"/>
                                  <w:bookmarkStart w:id="4" w:name="OLE_LINK25"/>
                                  <w:bookmarkStart w:id="5" w:name="OLE_LINK26"/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 xml:space="preserve">Про </w:t>
                                  </w:r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>внесення змін до рішення другого пленарного засідання 56-ї сесії Хорольської міської ради 8 скликання від 05.07.2024 №2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right="-108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>Про внесення змін до договорів оренди землі з ТОВ «АСТАРТА ПРИХОРОЛЛ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надання дозволу на розробку проєкту землеустрою щодо відведення земельної ділянки зі зміною цільового призначення в оренду гр.Ляшенку А.В.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Про надання дозволу на розробку проєктів землеустрою щодо відведення земельних ділянок зі зміною цільового призначення громадянам в оренду (з поділом земельної ділян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02" w:leader="none"/>
                                      <w:tab w:val="left" w:pos="5757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>Про затвердження проєктів землеустрою щодо відведення земельних ділянок зі зміною цільового призначення з поділом земельної ділянки та передачі її в оренду громадянам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Cs w:val="28"/>
                                    </w:rPr>
                                    <w:t>Про розробку проєкту землеустрою щодо встановлення меж територій ПЗ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Про надання згоди на передачу в суборенду орендовані земельні ділянки ФГ «АСК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02" w:leader="none"/>
                                      <w:tab w:val="left" w:pos="5757" w:leader="none"/>
                                    </w:tabs>
                                    <w:ind w:right="-108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розгляд заяви Стеценко Н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 xml:space="preserve">Про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 xml:space="preserve">розроблення технічної документації з нормативної грошової оцінки земель на земельну ділянку що перебуває в користуванні у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едставництва фірми «ОНУР ТААХХУТ ТАШИМАДЖИЛИК ВЕ ТІДЖАРЕТ ЛІМІТЕД ШИРКЕТІ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 xml:space="preserve">Про надання дозволу на розробку проєктів землеустрою щодо відведення земельних ділянок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омадянам в оренду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 xml:space="preserve"> на території Хорольської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 xml:space="preserve">Про припинення права користування земельною ділянкою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uk-UA"/>
                                    </w:rPr>
                                    <w:t>ФГ «ФАВОРИТ-АГРО ПЛЮС» та ТОВ «ВІДЕНСЬКИЙ МЛИ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>Про припинення права користування земельною ділянкою гр.Васецькому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надання у користування на умовах особистого строкового сервітуту земельної ділянки гр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  <w:t>Носенку В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зміну умов договорів оренди землі з гр.Семигреєнком А.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технічної документації із землеустрою щодо поділу та об’єднання земельної ділянки у м.Хорол, вул.Миргородська,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дження технічних документацій із землеустрою щодо інвентаризації земель на земельні ділянки комунальної власності Хорольської міської рад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841.9pt;mso-wrap-distance-left:0pt;mso-wrap-distance-right:9pt;mso-wrap-distance-top:0pt;mso-wrap-distance-bottom:0pt;margin-top:45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989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затвердження технічної документації із землеустрою щодо встановлення (відновлення меж) земельних ділянок громадян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Про передачу у власність земельних ділянок громадя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5" w:leader="none"/>
                              </w:tabs>
                              <w:ind w:right="34" w:hanging="0"/>
                              <w:jc w:val="both"/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>Про затвердження технічної документації з НГО земельної ділянки переданої в оренду ТОВ «Полтаваавтотран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2" w:leader="none"/>
                                <w:tab w:val="left" w:pos="5757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продаж земельної ділянки несільськогосподарського призначення гр. Шишці В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2" w:leader="none"/>
                                <w:tab w:val="left" w:pos="5757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надання у користування на умовах оренди земельних ділян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  <w:tab w:val="left" w:pos="4860" w:leader="none"/>
                              </w:tabs>
                              <w:ind w:right="34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затвердження технічної документації із землеустрою на земельні частки (паї) громадян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2" w:leader="none"/>
                                <w:tab w:val="left" w:pos="5757" w:leader="none"/>
                              </w:tabs>
                              <w:ind w:right="-108" w:hanging="0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надання дозволу на розробку технічної документації на земельні частки (паї) громадян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Cs w:val="28"/>
                              </w:rPr>
                              <w:t>Про затвердження проєктів землеустрою щодо відведення земельних ділянок громадянам в оренд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Cs w:val="28"/>
                              </w:rPr>
                              <w:t>Про надання дозволу на розробку проєкту землеустрою щодо відведення земельної ділянки зі зміною цільового призначення в оренду гр.Шевчузі В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розгляд клопотання КП «Комунсерві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затвердження технічної документації з нормативної грошової оцінки земельної ділянки, переданої у оренду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.Волошину А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>Про надання дозволу на викуп земельної ділянки гр.Волошину А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Cs w:val="28"/>
                              </w:rPr>
                              <w:t>Про погодження створення об’єкту природо-заповідного фонду на території Хорольської міської територіальної громади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right="-108" w:hanging="0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bookmarkStart w:id="6" w:name="OLE_LINK52"/>
                            <w:bookmarkStart w:id="7" w:name="OLE_LINK53"/>
                            <w:bookmarkStart w:id="8" w:name="OLE_LINK23"/>
                            <w:bookmarkStart w:id="9" w:name="OLE_LINK24"/>
                            <w:bookmarkStart w:id="10" w:name="OLE_LINK25"/>
                            <w:bookmarkStart w:id="11" w:name="OLE_LINK26"/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 xml:space="preserve">Про </w:t>
                            </w:r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>внесення змін до рішення другого пленарного засідання 56-ї сесії Хорольської міської ради 8 скликання від 05.07.2024 №2744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right="-108" w:hanging="0"/>
                              <w:jc w:val="both"/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>Про внесення змін до договорів оренди землі з ТОВ «АСТАРТА ПРИХОРОЛЛ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надання дозволу на розробку проєкту землеустрою щодо відведення земельної ділянки зі зміною цільового призначення в оренду гр.Ляшенку А.В.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Про надання дозволу на розробку проєктів землеустрою щодо відведення земельних ділянок зі зміною цільового призначення громадянам в оренду (з поділом земельної ділян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2" w:leader="none"/>
                                <w:tab w:val="left" w:pos="5757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>Про затвердження проєктів землеустрою щодо відведення земельних ділянок зі зміною цільового призначення з поділом земельної ділянки та передачі її в оренду громадянам на території Хороль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Cs w:val="28"/>
                              </w:rPr>
                              <w:t>Про розробку проєкту землеустрою щодо встановлення меж територій ПЗФ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6300" w:leader="none"/>
                              </w:tabs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Про надання згоди на передачу в суборенду орендовані земельні ділянки ФГ «АСКЕЙ»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2" w:leader="none"/>
                                <w:tab w:val="left" w:pos="5757" w:leader="none"/>
                              </w:tabs>
                              <w:ind w:right="-108" w:hanging="0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розгляд заяви Стеценко Н.В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 xml:space="preserve">Про </w:t>
                            </w: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 xml:space="preserve">розроблення технічної документації з нормативної грошової оцінки земель на земельну ділянку що перебуває в користуванні у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едставництва фірми «ОНУР ТААХХУТ ТАШИМАДЖИЛИК ВЕ ТІДЖАРЕТ ЛІМІТЕД ШИРКЕТІ»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 xml:space="preserve">Про надання дозволу на розробку проєктів землеустрою щодо відведення земельних ділянок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омадянам в оренду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 xml:space="preserve"> на території Хорольської міської ради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 xml:space="preserve">Про припинення права користування земельною ділянкою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ФГ «ФАВОРИТ-АГРО ПЛЮС» та ТОВ «ВІДЕНСЬКИЙ МЛИН»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>Про припинення права користування земельною ділянкою гр.Васецькому В.Г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надання у користування на умовах особистого строкового сервітуту земельної ділянки гр.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>Носенку В.О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зміну умов договорів оренди землі з гр.Семигреєнком А.С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затвердження технічної документації із землеустрою щодо поділу та об’єднання земельної ділянки у м.Хорол, вул.Миргородська, 1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затвердження технічних документацій із землеустрою щодо інвентаризації земель на земельні ділянки комунальної власності Хорольської міської рад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ind w:left="570" w:right="4276" w:hanging="0"/>
    </w:pPr>
    <w:rPr>
      <w:b/>
      <w:bCs/>
      <w:sz w:val="28"/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12:00Z</dcterms:created>
  <dc:creator>User</dc:creator>
  <dc:description/>
  <cp:keywords/>
  <dc:language>en-US</dc:language>
  <cp:lastModifiedBy>IRA</cp:lastModifiedBy>
  <cp:lastPrinted>2024-11-21T15:41:00Z</cp:lastPrinted>
  <dcterms:modified xsi:type="dcterms:W3CDTF">2024-11-21T14:14:00Z</dcterms:modified>
  <cp:revision>179</cp:revision>
  <dc:subject/>
  <dc:title>1</dc:title>
</cp:coreProperties>
</file>