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t xml:space="preserve"> </w:t>
      </w: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друг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опада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</w:rPr>
      </w:pP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другої позачергової сесії Хорольської міської ради восьмого скликання від  .11.2024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3969"/>
        <w:gridCol w:w="3969"/>
        <w:gridCol w:w="1276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томпель Іван Миколай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Центральна,  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Центральна, 2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хан Ма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елюшки, вул. Новоселівська, 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Мелюшки, вул.Новоселівськ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2611:11:001:0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1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рошенко Тетяна Миколаї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ран Валентина Григорі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ала Попівка, вул.Миргородська, 1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вул.Берегова, 3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Мала Попівка, вул.Миргородська, 1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3:03:001:0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каленко Ліл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 Полтава пров.Кустарний, буд.10 кв.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Третякове, вул.Степова, 1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13:13:001: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юк Над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Шевченка, 7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Бутівці, вул.Крутянська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3:03:001: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Холоша Лідія Олексіївна 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Лісянщина , вул.Заводська,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Лісянщина, вул.Заводська, 11</w:t>
            </w:r>
          </w:p>
          <w:p>
            <w:pPr>
              <w:pStyle w:val="Normal"/>
              <w:ind w:right="-57" w:hanging="0"/>
              <w:rPr>
                <w:bCs/>
                <w:i/>
                <w:i/>
              </w:rPr>
            </w:pPr>
            <w:r>
              <w:rPr>
                <w:bCs/>
              </w:rPr>
              <w:t>5324810100:50:007:0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ндора Ларис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Незалежності,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Незалежності, 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0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чко Людмила Григорівна – ¼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чко Олександр Володимирович–¼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>Величко Володимир Васильович – ¼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ь Роман Леонідович – 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Грушине, вул.Шевченка, 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Грушине, вул. Шевченка, 76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1501:01:001: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ленко Валент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с.Новооріхівка вул. Леонтовича, 3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лепачі, вул.Заводська, 9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5324881901:01:003: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іленко Любов Миколаївна – 5/6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яговська Наталія Іванівна – 1/6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м.Хорол , вул.Миргородська ,36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Вишня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Миргородська, 36</w:t>
            </w:r>
          </w:p>
          <w:p>
            <w:pPr>
              <w:pStyle w:val="Normal"/>
              <w:ind w:right="-57" w:hanging="0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color w:val="000000"/>
              </w:rPr>
              <w:t>5324810100</w:t>
            </w:r>
            <w:r>
              <w:rPr>
                <w:bCs/>
                <w:color w:val="000000"/>
                <w:lang w:val="en-US"/>
              </w:rPr>
              <w:t>:</w:t>
            </w:r>
            <w:r>
              <w:rPr>
                <w:bCs/>
                <w:color w:val="000000"/>
              </w:rPr>
              <w:t>50:001:</w:t>
            </w:r>
            <w:r>
              <w:rPr>
                <w:bCs/>
                <w:color w:val="000000"/>
                <w:lang w:val="en-US"/>
              </w:rPr>
              <w:t>1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  <w:lang w:val="en-US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ончаренко 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м.Хорол, вул.Калинова, буд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м.Хорол, вул.Калинова, буд.14</w:t>
            </w:r>
          </w:p>
          <w:p>
            <w:pPr>
              <w:pStyle w:val="Normal"/>
              <w:ind w:right="-57" w:hanging="0"/>
              <w:rPr>
                <w:bCs/>
                <w:i/>
                <w:i/>
              </w:rPr>
            </w:pPr>
            <w:r>
              <w:rPr>
                <w:bCs/>
              </w:rPr>
              <w:t>5324810100:50:001: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5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7</w:t>
            </w:r>
          </w:p>
        </w:tc>
      </w:tr>
    </w:tbl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13:00Z</dcterms:created>
  <dc:creator>Mr. dUSHA</dc:creator>
  <dc:description/>
  <cp:keywords/>
  <dc:language>en-US</dc:language>
  <cp:lastModifiedBy>Користувач Windows</cp:lastModifiedBy>
  <cp:lastPrinted>2023-10-23T15:05:00Z</cp:lastPrinted>
  <dcterms:modified xsi:type="dcterms:W3CDTF">2024-11-21T09:23:00Z</dcterms:modified>
  <cp:revision>37</cp:revision>
  <dc:subject/>
  <dc:title> </dc:title>
</cp:coreProperties>
</file>