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опада 2024 року    </w:t>
        <w:tab/>
        <w:t xml:space="preserve">                                                                                    № 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 xml:space="preserve">Про розгляд клопотання </w:t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КОМУНСЕРВІС»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 12, 92, 122,141,142 Земельного кодексу України, пункту 34 статті 26 Закону України «Про місцеве самоврядування в Україні»,  розглянувши клопотання Комунального підприємства «КОМУНСЕРВІС» (37800, Полтавська обл., м. Хорол вул. Шевченка, 33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Припинити Хорольській міській раді право постійного користування на земельну ділянку 5324810100:50:002:0027 площею 6,4160 га, для будівництва та обслуговування будівель закладів комунального обслуговування  </w:t>
      </w:r>
      <w:r>
        <w:rPr>
          <w:sz w:val="28"/>
        </w:rPr>
        <w:t>(КВЦПЗД – 03.12), (Державний акт на право постійного користування земельною ділянкою  ЯЯ №229718 від 28 грудня 2012р.) за адресою(  колишньої Петракіївської сільської ради) за межами населеного пункту в зв’язку з поєднанням в одній особі власника земельної ділянки та правокористувач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конавчому комітету  зареєструвати припинення права постійного користування на земельну ділянку,  вказану в пункті 1 даного ріш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Передати Комунальному підприємству «КОМУНСЕРВІС» в постійне користування земельну ділянку  5324810100:50:002:0027 площею 6,4160 га, для будівництва та обслуговування будівель закладів комунального обслуговування  </w:t>
      </w:r>
      <w:r>
        <w:rPr>
          <w:sz w:val="28"/>
        </w:rPr>
        <w:t>(КВЦПЗД – 03.12), яка розташована за адресою:  Полтавська обл., Лубенський р-н., Хорольська міська рада (колишньої Петракіївської сільської ради) за межами населеного пункт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Зобовязати Комунальне підприємство «КОМУНСЕРВІС» провести державну реєстрацію права постійного користування на земельну ділянку, вказану в пункті 3 даного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4:00Z</dcterms:created>
  <dc:creator>Mr. dUSHA</dc:creator>
  <dc:description/>
  <cp:keywords/>
  <dc:language>en-US</dc:language>
  <cp:lastModifiedBy>Користувач Windows</cp:lastModifiedBy>
  <cp:lastPrinted>2024-08-08T07:52:00Z</cp:lastPrinted>
  <dcterms:modified xsi:type="dcterms:W3CDTF">2024-11-21T11:27:00Z</dcterms:modified>
  <cp:revision>16</cp:revision>
  <dc:subject/>
  <dc:title> </dc:title>
</cp:coreProperties>
</file>