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опада 2024 року    </w:t>
        <w:tab/>
        <w:t xml:space="preserve">                                                                                    № 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b/>
          <w:b/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 xml:space="preserve">Про продаж земельної ділянки несільськогосподарського призначення гр.Шишці В.С. 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127, 128 Земельного кодексу України, пункту 34 статті 26 Закону України «Про місцеве самоврядування в Україні», розглянувши </w:t>
      </w:r>
      <w:r>
        <w:rPr>
          <w:color w:val="000000"/>
          <w:sz w:val="28"/>
          <w:szCs w:val="28"/>
        </w:rPr>
        <w:t>Звіт про експертну грошову оцінку земельної ділянк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роблений Фізичною особою підприємцем Міщенко Тетяною Василівною</w:t>
      </w:r>
      <w:r>
        <w:rPr>
          <w:sz w:val="28"/>
          <w:szCs w:val="28"/>
        </w:rPr>
        <w:t xml:space="preserve"> на замовлення Хорольської міської ради Лубенського району Полтавської області </w:t>
      </w:r>
      <w:r>
        <w:rPr>
          <w:color w:val="000000"/>
          <w:sz w:val="28"/>
          <w:szCs w:val="28"/>
        </w:rPr>
        <w:t xml:space="preserve">і заяву гр.Шишки Володимира Семеновича </w:t>
      </w:r>
      <w:r>
        <w:rPr>
          <w:sz w:val="28"/>
          <w:szCs w:val="28"/>
        </w:rPr>
        <w:t>(Полтавська область, Лубенський район, м.Хорол, вул.Київська, 11а 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Звіт про експертну  грошову оцінку земельної ділянки, на земельну ділянку площею </w:t>
      </w:r>
      <w:r>
        <w:rPr>
          <w:color w:val="000000"/>
          <w:sz w:val="28"/>
          <w:szCs w:val="28"/>
        </w:rPr>
        <w:t xml:space="preserve">0,0048 га, (48 м. кв.), кадастровий номер: 5324810100:50:003:065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Шевченка, 34в</w:t>
      </w:r>
      <w:r>
        <w:rPr>
          <w:color w:val="000000"/>
          <w:sz w:val="28"/>
          <w:szCs w:val="28"/>
        </w:rPr>
        <w:t>, розроблений Фізичною особою підприємцем Міщенко Тетяною Василівною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Затвердити вартість земельної ділянки площею </w:t>
      </w:r>
      <w:r>
        <w:rPr>
          <w:color w:val="000000"/>
          <w:sz w:val="28"/>
          <w:szCs w:val="28"/>
        </w:rPr>
        <w:t xml:space="preserve">0,0048 га, (48 м. кв.), кадастровий номер: 5324810100:50:003:065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Шевченка, 34в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озмірі 61627,00 грн. (шістдесят одна тисяча шістсот двадцять сім  гривень 00 коп.), вартість 1 кв. м. – 1283,89 грн., згідно Звіту про експертну грошову оцінку земельної ділянки (Висновок про експертну грошову оцінку земельної ділянки від 11 жовтня 2024 року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ередати у власність шляхом продажу гр.Шишці Володимиру Семеновичу земельну ділянку площею </w:t>
      </w:r>
      <w:r>
        <w:rPr>
          <w:color w:val="000000"/>
          <w:sz w:val="28"/>
          <w:szCs w:val="28"/>
        </w:rPr>
        <w:t xml:space="preserve">0,0048 га, (48 м. кв.), кадастровий номер: 5324810100:50:003:065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Шевченка, 34в</w:t>
      </w:r>
      <w:r>
        <w:rPr>
          <w:color w:val="000000"/>
          <w:sz w:val="28"/>
          <w:szCs w:val="28"/>
        </w:rPr>
        <w:t>, за кошти в розмірі 61627,00  грн. (шістдесят одна тисяча шістсот двадцять сім  гривень 00 коп.), вартість 1 кв. м. – 1283,89 грн., згідно Звіту про експертну грошову оцінку земельної ділянки (Висновок про експертну грошову оцінку земельної ділянки від 11 жовтня 2024 року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раховуючи, що відповідно рішення другого пленарного засідання п’ятдесят шостої </w:t>
      </w:r>
      <w:r>
        <w:rPr>
          <w:color w:val="000000"/>
          <w:sz w:val="28"/>
          <w:szCs w:val="28"/>
        </w:rPr>
        <w:t xml:space="preserve"> сесії Хорольської міської ради 8 скликання від 05 липня 2024 року № 2727 «Про надання дозволу на викуп земельної ділянки гр. Шишці В.С.»,</w:t>
      </w:r>
      <w:r>
        <w:rPr>
          <w:sz w:val="28"/>
          <w:szCs w:val="28"/>
        </w:rPr>
        <w:t xml:space="preserve"> гр.Шишкою Володимиром Семеновичем було сплачено авансовий внесок за викуп земельної ділянки в розмірі </w:t>
      </w:r>
      <w:r>
        <w:rPr>
          <w:color w:val="000000"/>
          <w:sz w:val="28"/>
          <w:szCs w:val="28"/>
        </w:rPr>
        <w:t>8701,41</w:t>
      </w:r>
      <w:r>
        <w:rPr>
          <w:sz w:val="28"/>
          <w:szCs w:val="28"/>
        </w:rPr>
        <w:t xml:space="preserve"> грн. (вісім тисяч сімсот одна гривня  41 коп.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який враховується в загальну вартість викупу земельної ділянки, сплатити  гр.Шишці Володимиру Семеновичу за викуп земельної ділянки площею </w:t>
      </w:r>
      <w:r>
        <w:rPr>
          <w:color w:val="000000"/>
          <w:sz w:val="28"/>
          <w:szCs w:val="28"/>
        </w:rPr>
        <w:t xml:space="preserve">0,0048 га, (48 м. кв.), кадастровий номер: 5324810100:50:003:0654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Шевченка, 34в</w:t>
      </w:r>
      <w:r>
        <w:rPr>
          <w:color w:val="000000"/>
          <w:sz w:val="28"/>
          <w:szCs w:val="28"/>
        </w:rPr>
        <w:t>, кошти в розмірі 52925,59 грн. (п’ятдесят дві тисячі дев’ятсот двадцять п’ять гривень 59 коп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шти в розмірі </w:t>
      </w:r>
      <w:r>
        <w:rPr>
          <w:color w:val="000000"/>
          <w:sz w:val="28"/>
          <w:szCs w:val="28"/>
        </w:rPr>
        <w:t xml:space="preserve">52925,59 грн. (п’ятдесят дві тисячі дев’ятсот двадцять п’ять гривень 59 коп.) </w:t>
      </w:r>
      <w:r>
        <w:rPr>
          <w:sz w:val="28"/>
          <w:szCs w:val="28"/>
        </w:rPr>
        <w:t xml:space="preserve">мають бути сплачені гр.Шишкою Володимиром Семеновичем разовим платежем, шляхом перерахування вказаної суми на </w:t>
      </w:r>
      <w:r>
        <w:rPr>
          <w:color w:val="000000"/>
          <w:sz w:val="28"/>
          <w:szCs w:val="28"/>
        </w:rPr>
        <w:t>рахунок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льська міська ТГ, Отримувач ГУК у Полт.обл/тг м. Хорол/33010100, Код отримувача  (ЄДРПОУ) 37959255, Банк отримувача Казначейство України (ел. адм. подат.), Номер рахунку (IBAN) UA128999980314161941000016702, код класифікації доходів бюджету 33010100,</w:t>
      </w:r>
      <w:r>
        <w:rPr>
          <w:sz w:val="28"/>
          <w:szCs w:val="28"/>
        </w:rPr>
        <w:t xml:space="preserve"> до дня підписання договору купівлі-продажу земельної ділянки та державної реєстрації права власно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Зобов’язати гр.Шишку Володимира Семеновича оформити необхідні документи і укласти договір купівлі-продажу вказаної земельної ділянки на затверджених умовах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оручити міському голові здійснити підписання договору купівлі-продажу вказаної в цьому рішенні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итрати по оформленню договору купівлі-продажу земельної ділянки покласти на гр. Шишку Володимира Семенович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28:00Z</dcterms:created>
  <dc:creator>Mr. dUSHA</dc:creator>
  <dc:description/>
  <cp:keywords/>
  <dc:language>en-US</dc:language>
  <cp:lastModifiedBy>Користувач Windows</cp:lastModifiedBy>
  <cp:lastPrinted>2024-11-21T09:43:00Z</cp:lastPrinted>
  <dcterms:modified xsi:type="dcterms:W3CDTF">2024-11-21T09:53:00Z</dcterms:modified>
  <cp:revision>9</cp:revision>
  <dc:subject/>
  <dc:title> </dc:title>
</cp:coreProperties>
</file>