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4 грудня 2024 року</w:t>
        <w:tab/>
        <w:t xml:space="preserve">                </w:t>
        <w:tab/>
        <w:t xml:space="preserve">                                                                 №299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припинення права користування земельною ділянкою </w:t>
      </w:r>
      <w:r>
        <w:rPr>
          <w:color w:val="000000"/>
          <w:sz w:val="28"/>
          <w:szCs w:val="28"/>
          <w:shd w:fill="FFFFFF" w:val="clear"/>
        </w:rPr>
        <w:t>ФГ «ФАВОРИТ-АГРО ПЛЮС» та ТОВ «ВІДЕНСЬКИЙ МЛИН»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79-1, 141 Земельного кодексу України, пункту 34 статті 26 Закону України «Про місцеве самоврядування в Україні», розглянувши клопотання ТОВАРИСТВА З ОБМЕЖЕНОЮ ВІДПОВІДАЛЬНІСТЮ «ВІДЕНСЬКИЙ МЛИН» (м.Київ, вул.Коновальця Євгена, 31, поверх 2, офіс 225) та ФЕРМЕРСЬКОГО ГОСПОДАРСТВА «ФАВОРИТ-АГРО ПЛЮС» (37820, Полтавська обл., Лубенський р-н, с.Новачиха, вул.Сонячна, 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ТОВАРИСТВУ З ОБМЕЖЕНОЮ ВІДПОВІДАЛЬНІСТЮ  «</w:t>
      </w:r>
      <w:r>
        <w:rPr>
          <w:sz w:val="28"/>
          <w:szCs w:val="28"/>
          <w:shd w:fill="FFFFFF" w:val="clear"/>
        </w:rPr>
        <w:t>ВІДЕНСЬКИЙ МЛИН</w:t>
      </w:r>
      <w:r>
        <w:rPr>
          <w:sz w:val="28"/>
          <w:szCs w:val="28"/>
        </w:rPr>
        <w:t xml:space="preserve">» та ФЕРМЕРСЬКОМУ ГОСПОДАРСТВУ «ФАВОРИТ-АГРО ПЛЮС» право користування (оренди) земельною ділянкою площею 8,1000 га, (кадастровий номер 5324881200:00:030:0211)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 (КВЦПЗД – 01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eastAsia="uk-UA"/>
        </w:rPr>
        <w:t>Полтавська область, Лубенський район, Вишняківська сільська рада</w:t>
      </w:r>
      <w:r>
        <w:rPr>
          <w:sz w:val="28"/>
          <w:szCs w:val="28"/>
        </w:rPr>
        <w:t xml:space="preserve">, та дію Договору оренди землі від 30 вересня 2022 року (номер запису у Державному реєстрі про інше речове право: 49723009), в зв’язку з </w:t>
      </w:r>
      <w:r>
        <w:rPr>
          <w:color w:val="000000"/>
          <w:sz w:val="28"/>
          <w:szCs w:val="28"/>
          <w:shd w:fill="FFFFFF" w:val="clear"/>
        </w:rPr>
        <w:t>поділом вказа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Зобов’язати ТОВАРИСТВО З ОБМЕЖЕНОЮ ВІДПОВІДАЛЬНІСТЮ  «</w:t>
      </w:r>
      <w:r>
        <w:rPr>
          <w:sz w:val="28"/>
          <w:szCs w:val="28"/>
          <w:shd w:fill="FFFFFF" w:val="clear"/>
        </w:rPr>
        <w:t>ВІДЕНСЬКИЙ МЛИН</w:t>
      </w:r>
      <w:r>
        <w:rPr>
          <w:sz w:val="28"/>
          <w:szCs w:val="28"/>
        </w:rPr>
        <w:t>» та ФЕРМЕРСЬКЕ ГОСПОДАРСТВО «ФАВОРИТ-АГРО ПЛЮС» укласти з Хорольською міською радою Лубенського району Полтавської області Угоду про припинення дії Договору оренди землі від 30 вересня 2022 року (номер запису у Державному реєстрі про інше речове право: 49723009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5:00Z</dcterms:created>
  <dc:creator>Mr. dUSHA</dc:creator>
  <dc:description/>
  <cp:keywords/>
  <dc:language>en-US</dc:language>
  <cp:lastModifiedBy>admin</cp:lastModifiedBy>
  <cp:lastPrinted>2024-12-05T09:47:00Z</cp:lastPrinted>
  <dcterms:modified xsi:type="dcterms:W3CDTF">2024-12-05T07:47:00Z</dcterms:modified>
  <cp:revision>7</cp:revision>
  <dc:subject/>
  <dc:title> </dc:title>
</cp:coreProperties>
</file>