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 грудня 2024 року    </w:t>
        <w:tab/>
        <w:t xml:space="preserve">                                                                                     №299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Носенку В.О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16" w:firstLine="720"/>
        <w:rPr/>
      </w:pPr>
      <w:r>
        <w:rPr/>
        <w:t xml:space="preserve">Відповідно до статей 12, 12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, розглянувши заяву і додані копії документів гр.Носенка Віталія Олексійовича (Полтавська область, Лубенський район, с.Грушине, вул.Молодіжна, 16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5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Носенку Віталію Олексійовичу у користування на умовах особистого строкового сервітуту земельну ділянку площею 0,0020 га, (кадастровий номер 5324810100:50:004:0366), з цільовим призначенням: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павільйону), за адресою: Полтавська область, Лубенський район, м.Хорол, вул. Кременчуцька, строком на 5 років і встановити плату за користування у розмірі 4% в рік від нормативної грошової оцінки земельної ділянки.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Носенка Віталія Олексій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.Носенка Віталія Олексійовича </w:t>
      </w:r>
      <w:r>
        <w:rPr>
          <w:sz w:val="28"/>
        </w:rPr>
        <w:t>про те, що використання земельної ділянки без правовстановлюючих документів на неї та без здійснення Державної реєстрації права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6:00Z</dcterms:created>
  <dc:creator>Mr. dUSHA</dc:creator>
  <dc:description/>
  <cp:keywords/>
  <dc:language>en-US</dc:language>
  <cp:lastModifiedBy>admin</cp:lastModifiedBy>
  <cp:lastPrinted>2024-12-05T09:57:00Z</cp:lastPrinted>
  <dcterms:modified xsi:type="dcterms:W3CDTF">2024-12-05T07:57:00Z</dcterms:modified>
  <cp:revision>7</cp:revision>
  <dc:subject/>
  <dc:title> </dc:title>
</cp:coreProperties>
</file>