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грудня 2024 року</w:t>
        <w:tab/>
        <w:t xml:space="preserve">                </w:t>
        <w:tab/>
        <w:t xml:space="preserve">                                                                №299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54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умов договорів оренди землі з гр.Семигреєнком А.С.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6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і додані документи гр.Семигреєнка Антона Сергійовича (Полтавська область, Кременчуцький район, смт.Семенівка, вул.Богдана Хмельницького, 17 кв. 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 Змінити умови Договору оренди землі, укладеного між Головним управлінням Держземагенства у Полтавській області та Семигреєнком Антоном Сергійовичем від 18 лютого 2014 р. (</w:t>
      </w:r>
      <w:r>
        <w:rPr>
          <w:color w:val="000000"/>
          <w:sz w:val="28"/>
          <w:szCs w:val="28"/>
        </w:rPr>
        <w:t>номер запису в Державному реєстрі речових прав про інше речове право: 5312675, дата державної реєстрації 10.04.2014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5 га, у тому числі пасовища – 5 га, (кадастровий номер 5324886200:00:020:0003), з цільовим призначенням: для </w:t>
      </w:r>
      <w:r>
        <w:rPr>
          <w:color w:val="000000"/>
          <w:sz w:val="28"/>
          <w:szCs w:val="28"/>
        </w:rPr>
        <w:t>ведення фермерського господарства</w:t>
      </w:r>
      <w:r>
        <w:rPr>
          <w:sz w:val="28"/>
          <w:szCs w:val="28"/>
        </w:rPr>
        <w:t xml:space="preserve"> (КВЦПЗД - 01.02), що знаходиться за межами населених пунктів на території  Хорольської міської ради Лубенського району Полтавської області (колишньої Трубайцівської с/р), а саме викласти пункт 2 договору в наступній редакції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2 «2. В оренду передається земельна ділянка площею 5 га, у тому числі ріллі - 5 га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Змінити умови Договору оренди землі, укладеного між Головним управлінням Держземагенства у Полтавській області та Семигреєнком Антоном Сергійовичем від 18 лютого 2014 р. (</w:t>
      </w:r>
      <w:r>
        <w:rPr>
          <w:color w:val="000000"/>
          <w:sz w:val="28"/>
          <w:szCs w:val="28"/>
        </w:rPr>
        <w:t>номер запису в Державному реєстрі речових прав про інше речове право: 5312701, дата державної реєстрації 10.04.2014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14 га, у тому числі пасовища – 14 га, (кадастровий номер 5324886200:00:019:0003), з цільовим призначенням: для </w:t>
      </w:r>
      <w:r>
        <w:rPr>
          <w:color w:val="000000"/>
          <w:sz w:val="28"/>
          <w:szCs w:val="28"/>
        </w:rPr>
        <w:t>ведення фермерського господарства</w:t>
      </w:r>
      <w:r>
        <w:rPr>
          <w:sz w:val="28"/>
          <w:szCs w:val="28"/>
        </w:rPr>
        <w:t xml:space="preserve"> (КВЦПЗД - 01.02), що знаходиться за межами населених пунктів на території  Хорольської міської ради Лубенського району Полтавської області (колишньої Трубайцівської с/р), а саме викласти пункт 2 договору в наступній редакції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2 «2. В оренду передається земельна ділянка площею 14 га, у тому числі ріллі - 14 га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Змінити умови Договору оренди землі, укладеного між Головним управлінням Держземагенства у Полтавській області та Семигреєнком Антоном Сергійовичем від 18 лютого 2014 р. (</w:t>
      </w:r>
      <w:r>
        <w:rPr>
          <w:color w:val="000000"/>
          <w:sz w:val="28"/>
          <w:szCs w:val="28"/>
        </w:rPr>
        <w:t>номер запису в Державному реєстрі речових прав про інше речове право: 5347925, дата державної реєстрації 14.04.2014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16,8 га, у тому числі пасовища – 16,8 га, (кадастровий номер 5324886200:00:020:0004), з цільовим призначенням: для </w:t>
      </w:r>
      <w:r>
        <w:rPr>
          <w:color w:val="000000"/>
          <w:sz w:val="28"/>
          <w:szCs w:val="28"/>
        </w:rPr>
        <w:t>ведення фермерського господарства</w:t>
      </w:r>
      <w:r>
        <w:rPr>
          <w:sz w:val="28"/>
          <w:szCs w:val="28"/>
        </w:rPr>
        <w:t xml:space="preserve"> (КВЦПЗД - 01.02), що знаходиться за межами населених пунктів на території  Хорольської міської ради Лубенського району Полтавської області (колишньої Трубайцівської с/р), а саме викласти пункт 2 договору в наступній редакції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2 «2. В оренду передається земельна ділянка площею 16,8 га, у тому числі ріллі – 16,8 га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 Змінити умови Договору оренди землі, укладеного між Головним управлінням Держземагенства у Полтавській області та Семигреєнком Антоном Сергійовичем від 18 лютого 2014 р. (</w:t>
      </w:r>
      <w:r>
        <w:rPr>
          <w:color w:val="000000"/>
          <w:sz w:val="28"/>
          <w:szCs w:val="28"/>
        </w:rPr>
        <w:t>номер запису в Державному реєстрі речових прав про інше речове право: 5312653, дата державної реєстрації 10.04.2014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6,2  га, у тому числі пасовища – 6,2 га, (кадастровий номер 5324886200:00:019:0001), з цільовим призначенням: для </w:t>
      </w:r>
      <w:r>
        <w:rPr>
          <w:color w:val="000000"/>
          <w:sz w:val="28"/>
          <w:szCs w:val="28"/>
        </w:rPr>
        <w:t>ведення фермерського господарства</w:t>
      </w:r>
      <w:r>
        <w:rPr>
          <w:sz w:val="28"/>
          <w:szCs w:val="28"/>
        </w:rPr>
        <w:t xml:space="preserve"> (КВЦПЗД - 01.02), що знаходиться за межами населених пунктів на території  Хорольської міської ради Лубенського району Полтавської області (колишньої Трубайцівської с/р), а саме викласти пункт 2 договору в наступній редакції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2 «2. В оренду передається земельна ділянка площею 6,2 га, у тому числі ріллі – 6,2 га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 Зобов’язати гр.Семигреєнка Антона Сергійовича укласти з Хорольською міською радою Лубенського району Полтавської області Додаткові угоди про зміну умов Договорів оренди землі, вказаних в пунктах 1-4 цього рішення,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47:00Z</dcterms:created>
  <dc:creator>Mr. dUSHA</dc:creator>
  <dc:description/>
  <cp:keywords/>
  <dc:language>en-US</dc:language>
  <cp:lastModifiedBy>admin</cp:lastModifiedBy>
  <cp:lastPrinted>2024-12-05T10:01:00Z</cp:lastPrinted>
  <dcterms:modified xsi:type="dcterms:W3CDTF">2024-12-05T08:02:00Z</dcterms:modified>
  <cp:revision>7</cp:revision>
  <dc:subject/>
  <dc:title> </dc:title>
</cp:coreProperties>
</file>