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ретє пленарне засідання 62 позачергової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грудня 2024 року</w:t>
        <w:tab/>
        <w:tab/>
        <w:tab/>
        <w:tab/>
        <w:tab/>
        <w:tab/>
        <w:tab/>
        <w:tab/>
        <w:tab/>
        <w:t>№3001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на земельні частки (паї) гр.Шкиль С.О.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ону України «Про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н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.Шкиль Світлани Олександрівни (Полтавська обл., м.Лубни, пл.Бекетова Олексія Академіка, буд.19),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.Шкиль С.О. технічну документації із землеустрою щодо встановлення (відновлення) меж земельної ділянки в натурі (на місцевості) на земельну частку (пай) площею 3,1708 (рілля), кадастровий номер 5324886200:00:006:0097 для ведення товарного сільськогосподарського виробництва (КВЦПЗД – 01.01), яка знаходиться на території Хорольської міської ради Лубенського району Полтавської області за межами населених пунктів (колишня Трубайцівська сільська рада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гр.Шкиль С.О. технічну документації із землеустрою щодо встановлення (відновлення) меж земельної ділянки в натурі (на місцевості) на земельну частку (пай) площею 0,2075 (сіножаті), кадастровий номер 5324886200:00:003:0102 для ведення товарного сільськогосподарського виробництва (КВЦПЗД – 01.01), яка знаходиться на території Хорольської міської ради Лубенського району Полтавської області за межами населених пунктів (колишня Трубайцівська сільська рада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.Шкиль С.О. – власниці земельних часток (паїв), вказаних в пунктах 1-2 цього рішення,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31:00Z</dcterms:created>
  <dc:creator>Mr. dUSHA</dc:creator>
  <dc:description/>
  <cp:keywords/>
  <dc:language>en-US</dc:language>
  <cp:lastModifiedBy>Користувач Windows</cp:lastModifiedBy>
  <cp:lastPrinted>2024-12-05T14:07:00Z</cp:lastPrinted>
  <dcterms:modified xsi:type="dcterms:W3CDTF">2024-12-05T12:07:00Z</dcterms:modified>
  <cp:revision>6</cp:revision>
  <dc:subject/>
  <dc:title> </dc:title>
</cp:coreProperties>
</file>