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ункті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другого пленарного засідання 62 позачергової сесії Хорольської міської ради восьмого скликання від 29.11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томпель Іван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Центральна,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Центральна, 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ан Ма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Новоселівськ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елюшки, вул.Новоселівсь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рошенко Тетяна Миколаї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ан Валентина Григорівна – 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Вишняки, вул.Берегова, 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203:03:001: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аленко Лі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Полтава, пров.Кустарний, буд.10, кв.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ретякове, вул.Степова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13:13:001: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юк Над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7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Бутівці, вул.Крутянсь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Холоша Лідія Олексіївна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Лісянщина, вул.Заводська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Лісянщина, вул.Заводська, 11</w:t>
            </w:r>
          </w:p>
          <w:p>
            <w:pPr>
              <w:pStyle w:val="Normal"/>
              <w:ind w:right="-57" w:hanging="0"/>
              <w:rPr>
                <w:bCs/>
                <w:i/>
                <w:i/>
              </w:rPr>
            </w:pPr>
            <w:r>
              <w:rPr>
                <w:bCs/>
              </w:rPr>
              <w:t>5324810100:50:007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ндора Лари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0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личко Людмила Григорівна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личко Олександр Володимирович–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Величко Володимир Васильович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валь Роман Леонідович – 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Шевченка, 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 Шевченка, 7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501:01:001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енко 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с.Новооріхівка вул. Леонтовича, 3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аводська, 9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901:01:003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іленко Любов Миколаївна – 5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овська Наталія Іванівна – 1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 , вул.Миргородська, 36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Вишня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иргородська, 3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10100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50:001:</w:t>
            </w:r>
            <w:r>
              <w:rPr>
                <w:bCs/>
                <w:color w:val="000000"/>
                <w:lang w:val="en-US"/>
              </w:rPr>
              <w:t>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нчаренко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м.Хорол, вул.Калинова, буд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м.Хорол, вул.Калинова, буд.14</w:t>
            </w:r>
          </w:p>
          <w:p>
            <w:pPr>
              <w:pStyle w:val="Normal"/>
              <w:ind w:right="-57" w:hanging="0"/>
              <w:rPr>
                <w:bCs/>
                <w:i/>
                <w:i/>
              </w:rPr>
            </w:pPr>
            <w:r>
              <w:rPr>
                <w:bCs/>
              </w:rPr>
              <w:t>5324810100:50:001: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7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3:00Z</dcterms:created>
  <dc:creator>Mr. dUSHA</dc:creator>
  <dc:description/>
  <cp:keywords/>
  <dc:language>en-US</dc:language>
  <cp:lastModifiedBy>Користувач Windows</cp:lastModifiedBy>
  <cp:lastPrinted>2024-12-02T10:17:00Z</cp:lastPrinted>
  <dcterms:modified xsi:type="dcterms:W3CDTF">2024-12-02T08:21:00Z</dcterms:modified>
  <cp:revision>41</cp:revision>
  <dc:subject/>
  <dc:title> </dc:title>
</cp:coreProperties>
</file>