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 України «Пр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порядок виділ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натур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н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земельних ділянок власникам земельних част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992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2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другого пленарного засідання 62 позачергової сесії Хорольської міської ради восьмого скликання від 29.11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754"/>
        <w:gridCol w:w="3416"/>
        <w:gridCol w:w="1371"/>
        <w:gridCol w:w="1240"/>
        <w:gridCol w:w="1275"/>
        <w:gridCol w:w="1276"/>
      </w:tblGrid>
      <w:tr>
        <w:trPr>
          <w:tblHeader w:val="true"/>
          <w:trHeight w:val="7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як Павло Павл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ич Ольга Володимир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за Ганна Лук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Олексій Володимир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6:0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Валентин Григор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бульвар Боровиковського, буд.12, кв.5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Ольга Володимир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16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, вул.Зелена, 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Хиль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0:00:015:01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иль Світлана Олександр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Лубни, площа Бекетова Олексія Академіка, буд.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иль Світлана Олександр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Лубни, площа Бекетова Олексія Академіка, буд.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6:00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7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іновська Світлана Володимирі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Драгоманова, буд.6-а, кв.17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416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Користувач Windows</cp:lastModifiedBy>
  <cp:lastPrinted>2024-12-02T12:11:00Z</cp:lastPrinted>
  <dcterms:modified xsi:type="dcterms:W3CDTF">2024-12-02T10:13:00Z</dcterms:modified>
  <cp:revision>36</cp:revision>
  <dc:subject/>
  <dc:title> </dc:title>
</cp:coreProperties>
</file>