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листопада 2024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298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5527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 xml:space="preserve">Про погодження створення об’єкту природо-заповідного фонду на території Хорольської міської територіальної громади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</w:t>
      </w:r>
      <w:r>
        <w:rPr>
          <w:color w:val="000000"/>
          <w:sz w:val="28"/>
          <w:szCs w:val="28"/>
        </w:rPr>
        <w:t xml:space="preserve">12 Земельного кодексу України, статті 52 Закону України «Про природно-заповідний фонд», керуючись статтею 26 </w:t>
      </w:r>
      <w:r>
        <w:rPr>
          <w:sz w:val="28"/>
          <w:szCs w:val="28"/>
        </w:rPr>
        <w:t>Закону України «Про місцеве самоврядування в Україні», розглянувши клопотання Київського еколого-культурного центру (02218, м.Київ, вул.Райдужна, 31-48) від 18.10.2024 про створення ботанічних пам’яток природи місцевого значення, обгрунтування створення ботанічних памя’ток природи місцевого значення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одити створення ботанічної пам’ятки природи місцевого значення «Пагорби на Рудці» на землях комунальної власності сільськогосподарського призначення загальною площею 10,3134 га, кадастровий номер – 5324885000:00:010:0006, за цільовим призначенням: Земельні ділянки запасу (земельні ділянки, які не надані у власність або користування громадянами чи юридичними особами) (КВЦПЗД – 01.17), для охорони рослин, які занесені до Червоної книги України на території Хорольської міської ради Лубенського району Полтавської області за межами населених пунктів (колишньої Покровськобагачанської сільської ради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54:00Z</dcterms:created>
  <dc:creator>Mr. dUSHA</dc:creator>
  <dc:description/>
  <cp:keywords/>
  <dc:language>en-US</dc:language>
  <cp:lastModifiedBy>Користувач Windows</cp:lastModifiedBy>
  <cp:lastPrinted>2024-12-02T14:39:00Z</cp:lastPrinted>
  <dcterms:modified xsi:type="dcterms:W3CDTF">2024-12-02T12:40:00Z</dcterms:modified>
  <cp:revision>32</cp:revision>
  <dc:subject/>
  <dc:title> </dc:title>
</cp:coreProperties>
</file>