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uk-UA" w:eastAsia="ru-RU"/>
        </w:rPr>
        <w:t>Порівняльна таблиц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до комплексної програми розвитку та підтримки комунального некомерцій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підприємства «Хорольська міська лікарня» Хорольської міської ради  Лубенського рай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Полтавської області на 2021-2024</w:t>
        <w:tab/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right="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right="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Існуючий варіант  2024  року </w:t>
      </w:r>
    </w:p>
    <w:p>
      <w:pPr>
        <w:pStyle w:val="Normal"/>
        <w:tabs>
          <w:tab w:val="clear" w:pos="708"/>
          <w:tab w:val="left" w:pos="110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ис. грн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85725</wp:posOffset>
                </wp:positionV>
                <wp:extent cx="7629525" cy="864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9525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987"/>
                              <w:gridCol w:w="5494"/>
                            </w:tblGrid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93" w:right="-108" w:hanging="0"/>
                                    <w:contextualSpacing/>
                                    <w:jc w:val="center"/>
                                    <w:rPr>
                                      <w:rFonts w:eastAsia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eastAsia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uk-UA"/>
                                    </w:rPr>
                                    <w:t>Загальний обсяг фінансових ресурсів, необхідних для реалізації Програми, всього, тис. грн., у т.ч.:</w:t>
                                  </w:r>
                                </w:p>
                              </w:tc>
                              <w:tc>
                                <w:tcPr>
                                  <w:tcW w:w="5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uk-UA"/>
                                    </w:rPr>
                                    <w:t>98715,1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93" w:right="-108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uk-UA"/>
                                    </w:rPr>
                                    <w:t>10.4.</w:t>
                                  </w:r>
                                </w:p>
                              </w:tc>
                              <w:tc>
                                <w:tcPr>
                                  <w:tcW w:w="59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eastAsia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uk-UA"/>
                                    </w:rPr>
                                    <w:t xml:space="preserve">кошти бюджету Хорольської міської територіальної громади </w:t>
                                  </w:r>
                                </w:p>
                              </w:tc>
                              <w:tc>
                                <w:tcPr>
                                  <w:tcW w:w="54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uk-UA"/>
                                    </w:rPr>
                                    <w:t>64620,0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0.75pt;height:68.1pt;mso-wrap-distance-left:9pt;mso-wrap-distance-right:9pt;mso-wrap-distance-top:0pt;mso-wrap-distance-bottom:0pt;margin-top:6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20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987"/>
                        <w:gridCol w:w="5494"/>
                      </w:tblGrid>
                      <w:tr>
                        <w:trPr>
                          <w:trHeight w:val="83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-93" w:right="-108" w:hanging="0"/>
                              <w:contextualSpacing/>
                              <w:jc w:val="center"/>
                              <w:rPr>
                                <w:rFonts w:eastAsia="Times New Roman"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eastAsia="Times New Roman"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lang w:val="uk-UA"/>
                              </w:rPr>
                              <w:t>Загальний обсяг фінансових ресурсів, необхідних для реалізації Програми, всього, тис. грн., у т.ч.:</w:t>
                            </w:r>
                          </w:p>
                        </w:tc>
                        <w:tc>
                          <w:tcPr>
                            <w:tcW w:w="5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uk-UA"/>
                              </w:rPr>
                              <w:t>98715,188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-93" w:right="-108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lang w:val="uk-UA"/>
                              </w:rPr>
                              <w:t>10.4.</w:t>
                            </w:r>
                          </w:p>
                        </w:tc>
                        <w:tc>
                          <w:tcPr>
                            <w:tcW w:w="59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eastAsia="Times New Roman"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lang w:val="uk-UA"/>
                              </w:rPr>
                              <w:t xml:space="preserve">кошти бюджету Хорольської міської територіальної громади </w:t>
                            </w:r>
                          </w:p>
                        </w:tc>
                        <w:tc>
                          <w:tcPr>
                            <w:tcW w:w="54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Times New Roman"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lang w:val="uk-UA"/>
                              </w:rPr>
                              <w:t>64620,0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lang w:val="uk-UA"/>
        </w:rPr>
        <w:t xml:space="preserve">                        </w:t>
      </w:r>
      <w:r>
        <w:rPr>
          <w:rFonts w:cs="Times New Roman" w:ascii="Times New Roman" w:hAnsi="Times New Roman"/>
          <w:lang w:val="uk-UA"/>
        </w:rPr>
        <w:t xml:space="preserve">Комунальне некомерційне підприємство «Хорольська міська лікарня» Хорольської міської ради Лубенського району Полтавської області звертається до Вас з проханням дозволити перерозподілити  економію  коштів, які   виникли від економного використання енергоносіїв за 2024 рік після укладення договірних зобов’язань та після проведення процедури відкритих торгів з придбання  медичного обладнання - ортопантомографа  відповідно договірних зобов’язань та акту прийому-передачі обладнання  </w:t>
      </w:r>
      <w:r>
        <w:rPr>
          <w:rFonts w:cs="Times New Roman" w:ascii="Times New Roman" w:hAnsi="Times New Roman"/>
          <w:shd w:fill="FFFFFF" w:val="clear"/>
          <w:lang w:val="uk-UA"/>
        </w:rPr>
        <w:t xml:space="preserve">по </w:t>
      </w:r>
      <w:r>
        <w:rPr>
          <w:rFonts w:cs="Times New Roman" w:ascii="Times New Roman" w:hAnsi="Times New Roman"/>
          <w:lang w:val="uk-UA"/>
        </w:rPr>
        <w:t>КПКВК 0212010 «Багатопрофільна стаціонарна медична допомога населенню» в загальній сумі 898 908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uk-UA"/>
        </w:rPr>
        <w:t xml:space="preserve"> грн., з них  :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кономія коштів виникла по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КВ 2272 «Оплата водопостачання та водовідведення» - 112 845 грн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ЕКВ 2273 </w:t>
      </w:r>
      <w:r>
        <w:rPr>
          <w:rFonts w:cs="Times New Roman" w:ascii="Times New Roman" w:hAnsi="Times New Roman"/>
        </w:rPr>
        <w:t>«Оплата електроенергії» - 332 508 грн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КВ 2274 «Оплата природного газу» –  408 555 грн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КВ 3110 « Придбання обладнання і предметів довготривалого користування» - 45 000 гр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Кошти перерозподілити на придбанн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i/>
        </w:rPr>
        <w:t xml:space="preserve">КЕКВ 2210 «Предмети, матеріали, обладнання та інвентар» - 149 900 грн.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spacing w:lineRule="auto" w:line="240" w:before="0" w:after="0"/>
        <w:ind w:left="78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>Придбання пально-мастильних матеріалів, талонів, старт - карт  для транспортних засобів санітарних автомобілів (реанімобілів) спеціального призначення (газ скраплений, бензин А -92, дизельне паливо) – 99 900 гр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spacing w:lineRule="auto" w:line="240" w:before="0" w:after="0"/>
        <w:ind w:left="786" w:hanging="360"/>
        <w:jc w:val="both"/>
        <w:rPr/>
      </w:pPr>
      <w:r>
        <w:rPr>
          <w:rFonts w:cs="Times New Roman" w:ascii="Times New Roman" w:hAnsi="Times New Roman"/>
        </w:rPr>
        <w:t xml:space="preserve">Лінолеум 100 м2 </w:t>
      </w:r>
      <w:r>
        <w:rPr>
          <w:rFonts w:eastAsia="Symbol" w:cs="Symbol" w:ascii="Symbol" w:hAnsi="Symbol"/>
        </w:rPr>
        <w:t>´</w:t>
      </w:r>
      <w:r>
        <w:rPr>
          <w:rFonts w:cs="Times New Roman" w:ascii="Times New Roman" w:hAnsi="Times New Roman"/>
        </w:rPr>
        <w:t xml:space="preserve"> 500,00 грн. = 50 000 гр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ЕКВ 2220 «Медикаменти та перев’язувальні матеріали» - 149 008 гр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spacing w:lineRule="auto" w:line="240" w:before="0" w:after="0"/>
        <w:ind w:left="786" w:hanging="360"/>
        <w:jc w:val="both"/>
        <w:rPr/>
      </w:pPr>
      <w:r>
        <w:rPr>
          <w:rFonts w:cs="Times New Roman" w:ascii="Times New Roman" w:hAnsi="Times New Roman"/>
        </w:rPr>
        <w:t xml:space="preserve">Столик маніпуляційний 4 </w:t>
      </w:r>
      <w:r>
        <w:rPr>
          <w:rFonts w:eastAsia="Symbol" w:cs="Symbol" w:ascii="Symbol" w:hAnsi="Symbol"/>
        </w:rPr>
        <w:t>´</w:t>
      </w:r>
      <w:r>
        <w:rPr>
          <w:rFonts w:cs="Times New Roman" w:ascii="Times New Roman" w:hAnsi="Times New Roman"/>
        </w:rPr>
        <w:t xml:space="preserve"> 11 250 грн. = 45 000 гр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spacing w:lineRule="auto" w:line="240" w:before="0" w:after="0"/>
        <w:ind w:left="78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чний інструментарій – 54 008 гр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spacing w:lineRule="auto" w:line="240" w:before="0" w:after="0"/>
        <w:ind w:left="78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ктиви – 50 000 гр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ЕКВ 2230 «Продукти харчування» - 100 000 грн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и харчування для пацієнтів котрі перебувають на лікуванні  в стаціонарних відділеннях – 100 000 гр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highlight w:val="yellow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 </w:t>
      </w:r>
      <w:r>
        <w:rPr>
          <w:rFonts w:cs="Times New Roman" w:ascii="Times New Roman" w:hAnsi="Times New Roman"/>
          <w:i/>
          <w:color w:val="000000"/>
        </w:rPr>
        <w:t xml:space="preserve">КЕКВ 3110 «Придбання обладнання і предметів довгострокового користування – 500 000грн.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color w:val="000000"/>
        </w:rPr>
        <w:t>медичне обладнання для хірургічного відділення –</w:t>
      </w:r>
      <w:r>
        <w:rPr>
          <w:rFonts w:cs="Times New Roman" w:ascii="Times New Roman" w:hAnsi="Times New Roman"/>
        </w:rPr>
        <w:t xml:space="preserve"> 500 000 гр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sectPr>
      <w:type w:val="nextPage"/>
      <w:pgSz w:orient="landscape" w:w="16838" w:h="11906"/>
      <w:pgMar w:left="1701" w:right="138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132"/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132"/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eastAsia="Times New Roman" w:cs="Times New Roman"/>
      <w:b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eastAsia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17">
    <w:name w:val="Назва об'є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0:43:00Z</dcterms:created>
  <dc:creator>ЮЛIЯ</dc:creator>
  <dc:description/>
  <cp:keywords/>
  <dc:language>en-US</dc:language>
  <cp:lastModifiedBy>IRA</cp:lastModifiedBy>
  <cp:lastPrinted>2024-11-14T14:29:00Z</cp:lastPrinted>
  <dcterms:modified xsi:type="dcterms:W3CDTF">2024-11-28T12:03:00Z</dcterms:modified>
  <cp:revision>134</cp:revision>
  <dc:subject/>
  <dc:title/>
</cp:coreProperties>
</file>