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ЛЬСЬКА МІСЬК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 позачергов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листопад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76" w:leader="none"/>
        </w:tabs>
        <w:ind w:right="5820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придбання житла для новоствореного будинку сімейного типу </w:t>
      </w:r>
    </w:p>
    <w:p>
      <w:pPr>
        <w:pStyle w:val="2"/>
        <w:ind w:right="1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0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станови Кабінету Міністрів України від 26.05.2021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міська рада</w:t>
      </w:r>
    </w:p>
    <w:p>
      <w:pPr>
        <w:pStyle w:val="2"/>
        <w:ind w:righ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дбати у комунальну власність Хорольської міської ради Лубенського району Полтавської області житло </w:t>
      </w:r>
      <w:bookmarkStart w:id="0" w:name="_Hlk181775588"/>
      <w:r>
        <w:rPr>
          <w:sz w:val="28"/>
          <w:szCs w:val="28"/>
          <w:lang w:val="uk-UA"/>
        </w:rPr>
        <w:t>для новоствореного дитячого будинку сімейного типу.</w:t>
      </w:r>
    </w:p>
    <w:p>
      <w:pPr>
        <w:pStyle w:val="Heading1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bookmarkEnd w:id="0"/>
      <w:r>
        <w:rPr>
          <w:rFonts w:cs="Times New Roman" w:ascii="Times New Roman" w:hAnsi="Times New Roman"/>
          <w:b w:val="false"/>
          <w:color w:val="000000"/>
        </w:rPr>
        <w:t>2. Уповноважити виконавчий комітет Хорольської міської ради Лубенського району Полтавської області здійснити заходи для реалізації цього рішення: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2.1. Затвердити умови конкурсу на придбання житла для новоствореного дитячого будинку сімейного типу (далі – Конкурс), що відповідає стандартам та вимогам для розміщення дитячого будинку сімейного типу, та забезпечити організацію його проведення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Визначити переможця Конкурсу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Уповноважити міського голову Волошина С.М. на підписання правочину, а саме договору купівлі-продажу житлового будинк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ля новоствореного дитячого будинку сімейного типу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Heading1"/>
        <w:spacing w:before="120" w:after="120"/>
        <w:ind w:firstLine="709"/>
        <w:jc w:val="both"/>
        <w:rPr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color w:val="000000"/>
        </w:rPr>
        <w:t>5. 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6094" w:hanging="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53:00Z</dcterms:created>
  <dc:creator>Admin</dc:creator>
  <dc:description/>
  <cp:keywords/>
  <dc:language>en-US</dc:language>
  <cp:lastModifiedBy>IRA</cp:lastModifiedBy>
  <cp:lastPrinted>2024-11-06T15:48:00Z</cp:lastPrinted>
  <dcterms:modified xsi:type="dcterms:W3CDTF">2024-11-06T14:25:00Z</dcterms:modified>
  <cp:revision>5</cp:revision>
  <dc:subject/>
  <dc:title/>
</cp:coreProperties>
</file>