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рийняття в комунальну власність напівавтоматичного дефібрилятора для публічного доступу у ЦНАП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розпорядження начальника Полтавської обласної військової адміністрації від 11 вересня 2024 року №585 м. Полтава «Про безоплатну передачу з балансу апарату Полтавської обласної військової адміністрації напівавтоматичних дефібриляторів», звернення Полтавської обласної військової адміністрації за вх. №6111/02-20 від 27 верес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згоду та прийняти безоплатно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з балансу апарату Полтавської обласної військової адміністрації для подальшої передачі у центр  надання адміністративних послуг - </w:t>
      </w:r>
      <w:r>
        <w:rPr>
          <w:sz w:val="28"/>
          <w:szCs w:val="28"/>
          <w:lang w:val="en-US"/>
        </w:rPr>
        <w:t>Schil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lang w:val="uk-UA"/>
        </w:rPr>
        <w:t xml:space="preserve">-1 напівавтоматичний дефібрилятор для публічного доступу з двофазною  усіченою експоненціальною формою хвилі / </w:t>
      </w:r>
      <w:r>
        <w:rPr>
          <w:sz w:val="28"/>
          <w:szCs w:val="28"/>
          <w:lang w:val="en-US"/>
        </w:rPr>
        <w:t>Schil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lang w:val="uk-UA"/>
        </w:rPr>
        <w:t xml:space="preserve">-1 </w:t>
        <w:tab/>
      </w:r>
      <w:r>
        <w:rPr>
          <w:sz w:val="28"/>
          <w:szCs w:val="28"/>
          <w:lang w:val="en-US"/>
        </w:rPr>
        <w:t>SEMI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AUTOMAT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fibrilla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phas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unca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onent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vefor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BTE</w:t>
      </w:r>
      <w:r>
        <w:rPr>
          <w:sz w:val="28"/>
          <w:szCs w:val="28"/>
          <w:lang w:val="uk-UA"/>
        </w:rPr>
        <w:t>) з серійним номером 127990109035, у кількості 1 шт., інвентарний номер 101600022, вартість одиниці (без ПДВ) становить     80 736,73 грн. (вісімдесят тисяч сімсот тридцять шість гривень 73 копійки) (далі - напівавтоматичний дефібрилятор)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балансоутримувачем напівавтоматичного дефібрилятора Виконавчий  комітет Хорольської міської ради Лубенського району Полтавської області (код ЄДРПОУ 04057534). 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 </w:t>
      </w:r>
      <w:r>
        <w:rPr>
          <w:sz w:val="28"/>
          <w:szCs w:val="28"/>
          <w:lang w:val="uk-UA"/>
        </w:rPr>
        <w:t>напівавтоматичного дефібрилятора у складі 11 осіб та з</w:t>
      </w:r>
      <w:r>
        <w:rPr>
          <w:rStyle w:val="StrongEmphasis"/>
          <w:b w:val="false"/>
          <w:sz w:val="28"/>
          <w:szCs w:val="28"/>
          <w:lang w:val="uk-UA"/>
        </w:rPr>
        <w:t xml:space="preserve">атвердити її персональний склад (додається). 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рішення ___ сесії Хорольської міської ради 8 скликання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від __10.24 №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напівавтоматичного дефібрилятора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Пасюта Анатолій Анатолійович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аюк Степан Денисович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иб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талій Віталійович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Глущенко Юлія Олександрівна – начальник відділу бухгалтерського обліку та звітності </w:t>
      </w:r>
      <w:r>
        <w:rPr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</w:rPr>
        <w:t>Хорольської 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 Тетяна Станіславівна </w:t>
      </w:r>
      <w:r>
        <w:rPr>
          <w:sz w:val="28"/>
          <w:szCs w:val="28"/>
        </w:rPr>
        <w:t xml:space="preserve">- начальник відділу </w:t>
      </w:r>
      <w:r>
        <w:rPr>
          <w:sz w:val="28"/>
          <w:szCs w:val="28"/>
          <w:lang w:val="uk-UA"/>
        </w:rPr>
        <w:t xml:space="preserve">«Центр надання адміністративних послуг» </w:t>
      </w:r>
      <w:r>
        <w:rPr>
          <w:sz w:val="28"/>
          <w:szCs w:val="28"/>
        </w:rPr>
        <w:t>виконавчого комітету Хорольської 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нко Віктор Миколайович – заступник начальника відділу фінансово-господарського забезпечення апарату обласної військової адміністрац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а Валентина Олександрівна – головний спеціаліст відділу правового забезпечення та з питань персоналу апарату обласної військової адміністрац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онова Наталія Володимирівна – головний спеціаліст відділу фінансово-господарського забезпечення апарату обласної військової адміністрац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08T14:50:00Z</cp:lastPrinted>
  <dcterms:modified xsi:type="dcterms:W3CDTF">2024-10-17T06:59:00Z</dcterms:modified>
  <cp:revision>1475</cp:revision>
  <dc:subject/>
  <dc:title/>
</cp:coreProperties>
</file>