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236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Про </w:t>
      </w:r>
      <w:r>
        <w:rPr>
          <w:bCs/>
          <w:sz w:val="28"/>
        </w:rPr>
        <w:t>надання згоди на передачу в суборенду орендованих земельних ділянок ФГ «АСКЕЙ»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 землі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</w:t>
      </w:r>
      <w:r>
        <w:rPr>
          <w:sz w:val="28"/>
          <w:szCs w:val="28"/>
        </w:rPr>
        <w:t>розгляну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у, додані докумен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рмерського господарства «АСКЕЙ» (Полтавська обл., Кременчуцький р-н., с.Горошино, вул.Котляревського, 12)</w:t>
      </w:r>
      <w:r>
        <w:rPr>
          <w:szCs w:val="28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фермерському господарству «АСКЕЙ» передати в суборенду земельні ділянки сільськогосподарського призначення загальною площею 31,4700 га (рілля) орендовані ними, згідно договорів оренди землі (згідно додатку до рішення), </w:t>
      </w:r>
      <w:r>
        <w:rPr>
          <w:sz w:val="28"/>
        </w:rPr>
        <w:t xml:space="preserve">за цільовим призначенням: </w:t>
      </w:r>
      <w:r>
        <w:rPr>
          <w:bCs/>
          <w:sz w:val="28"/>
          <w:szCs w:val="28"/>
        </w:rPr>
        <w:t xml:space="preserve">для ведення товарного сільськогосподарського виробництва </w:t>
      </w:r>
      <w:r>
        <w:rPr>
          <w:sz w:val="28"/>
          <w:szCs w:val="28"/>
        </w:rPr>
        <w:t>(КВЦПЗД – 01.01), які знаходяться на території Хорольської міської ради Лубенського району Полтавської област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 Термін суборенди земельних ділянок не може перевищувати терміну, визначеного договорами оренди землі (згідно додатку)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ів оренди землі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чинність договорів суборенди земельних ділянок припиняється.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язати фермерське господарство «АСКЕЙ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  <w:lang w:val="ru-RU"/>
        </w:rPr>
        <w:t xml:space="preserve">- укласти та </w:t>
      </w:r>
      <w:r>
        <w:rPr>
          <w:sz w:val="28"/>
          <w:szCs w:val="28"/>
        </w:rPr>
        <w:t>зареєструвати договори суборенди земельних ділянок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7088" w:leader="none"/>
        </w:tabs>
        <w:ind w:left="0" w:right="-57" w:hanging="0"/>
        <w:rPr/>
      </w:pPr>
      <w:r>
        <w:rPr>
          <w:rFonts w:cs="Times New Roman" w:ascii="Times New Roman" w:hAnsi="Times New Roman"/>
          <w:sz w:val="28"/>
          <w:lang w:val="uk-UA"/>
        </w:rPr>
        <w:t>Міський голова</w:t>
        <w:tab/>
        <w:t>Сергій ВОЛОШИН</w:t>
      </w:r>
    </w:p>
    <w:p>
      <w:pPr>
        <w:pStyle w:val="Normal"/>
        <w:ind w:left="11057" w:right="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057" w:right="78" w:hanging="0"/>
        <w:jc w:val="both"/>
        <w:rPr/>
      </w:pPr>
      <w:r>
        <w:rPr>
          <w:sz w:val="28"/>
          <w:szCs w:val="28"/>
        </w:rPr>
        <w:t>до рішення шістдесятої сесії Хорольської міської ради восьмого скликання від  .10.2024 №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х ділянок, що перебувають в оренді фермерського господарства «АСКЕЙ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Хорольської міської ради Лубенського району Полтавської області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7655"/>
        <w:gridCol w:w="32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укладання та реєстрації договору оренди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0600:00:003:00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від 12.10.2020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30.10.2020 за №390173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0600:00:014:00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від 16.05.2019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21.05.2019 за №317154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 ( рілля 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49:00Z</dcterms:created>
  <dc:creator>Mr. dUSHA</dc:creator>
  <dc:description/>
  <cp:keywords/>
  <dc:language>en-US</dc:language>
  <cp:lastModifiedBy>Користувач Windows</cp:lastModifiedBy>
  <cp:lastPrinted>2024-08-07T15:30:00Z</cp:lastPrinted>
  <dcterms:modified xsi:type="dcterms:W3CDTF">2024-10-15T11:29:00Z</dcterms:modified>
  <cp:revision>52</cp:revision>
  <dc:subject/>
  <dc:title> </dc:title>
</cp:coreProperties>
</file>