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шіст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овтня 2024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5318" w:hanging="0"/>
        <w:rPr>
          <w:szCs w:val="28"/>
        </w:rPr>
      </w:pPr>
      <w:r>
        <w:rPr>
          <w:bCs/>
        </w:rPr>
        <w:t xml:space="preserve">Про затвердження </w:t>
      </w:r>
      <w:r>
        <w:rPr>
          <w:bCs/>
          <w:lang w:val="ru-RU"/>
        </w:rPr>
        <w:t>тех</w:t>
      </w:r>
      <w:r>
        <w:rPr>
          <w:bCs/>
        </w:rPr>
        <w:t>нічних документацій із землеустрою щодо встановлення (відновлення) меж земельних ділянок в натурі (на місцевості) на земельні частки (паї)</w:t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12, 79-1, 81, 90, 91, 126, 18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у Україн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ей 3, 5, 1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ону України «Про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орядок виділе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в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натур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на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місцевост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земельних ділянок власникам земельних часто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аї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»</w:t>
      </w:r>
      <w:r>
        <w:rPr>
          <w:rFonts w:cs="Times New Roman" w:ascii="Times New Roman" w:hAnsi="Times New Roman"/>
          <w:sz w:val="28"/>
          <w:szCs w:val="28"/>
        </w:rPr>
        <w:t>, пункту 34 статті 26 Закону України «Про місцеве самоврядування в Україні», статті 30 Закону України «Про землеустрій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Державний земельний кадастр», </w:t>
      </w:r>
      <w:r>
        <w:rPr>
          <w:rFonts w:cs="Times New Roman" w:ascii="Times New Roman" w:hAnsi="Times New Roman"/>
          <w:sz w:val="28"/>
        </w:rPr>
        <w:t>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</w:rPr>
        <w:t>» від 19.10.2022 року №2698-І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аяви громадян і технічні документації із землеустрою щодо встановлення (відновлення) меж земельної ділянки в натурі (на місцевості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Style16"/>
        <w:ind w:left="57" w:right="-57" w:firstLine="72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1. Затвердити громадянам - власникам земельних часток (паїв) (згідно додатку) технічні документації із землеустрою щодо встановлення (відновлення) меж земельних ділянок в натурі (на місцевості) на земельні частки (паї),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2. Виділити громадянам – власникам земельних часток (паїв) (згідно додатку) в натурі (на місцевості) земельні ділянки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13" w:top="284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 xml:space="preserve">Сергій ВОЛОШИН </w:t>
      </w:r>
    </w:p>
    <w:p>
      <w:pPr>
        <w:pStyle w:val="Normal"/>
        <w:ind w:left="10260" w:right="-57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шістдесятої сесії Хорольської міської ради восьмого скликання від .10.2024 №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04"/>
        <w:gridCol w:w="4111"/>
        <w:gridCol w:w="3505"/>
        <w:gridCol w:w="1440"/>
        <w:gridCol w:w="1620"/>
        <w:gridCol w:w="1440"/>
      </w:tblGrid>
      <w:tr>
        <w:trPr>
          <w:tblHeader w:val="true"/>
          <w:trHeight w:val="7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на території Хорольської міської ради Лубенського району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ня товарного сільськогосподарського виробництва (код КВЦПЗД-01.01.), земельна частка (пай)</w:t>
            </w:r>
          </w:p>
        </w:tc>
      </w:tr>
      <w:tr>
        <w:trPr>
          <w:tblHeader w:val="true"/>
          <w:trHeight w:val="3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сіножа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лл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вчан Тетяна Гри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иргородський р-н, с.Шарківщина, вул.Вишнева, буд.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Клепач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900:00:004:0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,333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ленко Валентина Горд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Кременчуцький р-н, с.Литвиненки, вул.Переможців, буд.55А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вк Олексій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гоза  Станіслав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8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8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57" w:firstLine="708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type w:val="nextPage"/>
      <w:pgSz w:orient="landscape" w:w="16838" w:h="11906"/>
      <w:pgMar w:left="720" w:right="851" w:gutter="0" w:header="709" w:top="143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58:00Z</dcterms:created>
  <dc:creator>Mr. dUSHA</dc:creator>
  <dc:description/>
  <cp:keywords/>
  <dc:language>en-US</dc:language>
  <cp:lastModifiedBy>Користувач Windows</cp:lastModifiedBy>
  <cp:lastPrinted>2023-12-14T16:03:00Z</cp:lastPrinted>
  <dcterms:modified xsi:type="dcterms:W3CDTF">2024-10-18T05:43:00Z</dcterms:modified>
  <cp:revision>8</cp:revision>
  <dc:subject/>
  <dc:title> </dc:title>
</cp:coreProperties>
</file>