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жовтня 2024 року</w:t>
        <w:tab/>
        <w:t xml:space="preserve">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24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згоду на безоплатне прийняття в комунальну власність громади нежитлової будівлі фельдшерсько-акушерського пункту в с.Єньки по вул. Вишнева, будинок 41-А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абзацу 3 статті 1 Закону України «Про передачу об’єктів права державної та комунальної власності», частини 1 статті 134 Господарського кодексу України,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, затвердженого постановою Кабінету Міністрів України від 13 серпня 2003 року №1253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згоду та безоплатно прийняти у комунальну власність Хорольської міської територіальної громади в особі Хорольської міської ради Лубенського району Полтавської області (код ЄДРПОУ 22528612) із власності ТОВАРИСТВА З ОБМЕЖЕНОЮ ВІДПОВІДАЛЬНІСТЮ АСТАРТА ПРИХОРОЛЛЯ (код ЄДРПОУ 37137609), який є правонаступником Виробничого сільськогосподарського  кооперативу ім. Ватутіна наступний об'єкт соціальної сфери – нежитлову будівлю </w:t>
      </w:r>
      <w:r>
        <w:rPr>
          <w:bCs/>
          <w:sz w:val="28"/>
          <w:szCs w:val="28"/>
          <w:lang w:val="uk-UA" w:eastAsia="uk-UA"/>
        </w:rPr>
        <w:t xml:space="preserve">фельдшерсько </w:t>
      </w:r>
      <w:r>
        <w:rPr>
          <w:b/>
          <w:bCs/>
          <w:sz w:val="28"/>
          <w:szCs w:val="28"/>
          <w:lang w:val="uk-UA" w:eastAsia="uk-UA"/>
        </w:rPr>
        <w:t>-</w:t>
      </w:r>
      <w:r>
        <w:rPr>
          <w:bCs/>
          <w:sz w:val="28"/>
          <w:szCs w:val="28"/>
          <w:lang w:val="uk-UA" w:eastAsia="uk-UA"/>
        </w:rPr>
        <w:t xml:space="preserve"> акушерського пункту в с.Єньки по вул. Вишнева (вул. Леніна), будинок 41-А загальною площею 101,2 кв. м. (далі – об’єкт соціальної сфери)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 Доручити виконавчому комітету міської ради утворити комісію з приймання-передачі </w:t>
      </w:r>
      <w:r>
        <w:rPr>
          <w:bCs/>
          <w:sz w:val="28"/>
          <w:szCs w:val="28"/>
          <w:lang w:val="uk-UA" w:eastAsia="uk-UA"/>
        </w:rPr>
        <w:t>об’єкту соціальної сфери, а міському голові – затвердити акт приймання-передачі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3. Право власності на об’єкт соціальної сфери зареєструвати за Хорольською міською радою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22T16:25:00Z</cp:lastPrinted>
  <dcterms:modified xsi:type="dcterms:W3CDTF">2024-10-25T05:50:00Z</dcterms:modified>
  <cp:revision>1643</cp:revision>
  <dc:subject/>
  <dc:title/>
</cp:coreProperties>
</file>