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Степанівка, 23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38, 79-1 Земельного кодексу України, статей 22, 25, 35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, Витяг з Державного реєстру речових прав (номер відомостей про речове право: 56161418, дата державної реєстрації 31.07.2024)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1000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sz w:val="28"/>
          <w:szCs w:val="28"/>
        </w:rPr>
        <w:t xml:space="preserve">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ВЦПЗД – 02.01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Степанівка, 23, на якій розташований об’єкт нерухомого майна: житловий будинок садибного типу, що перебуває у комунальній власності Хорольської міської ради.</w:t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32:00Z</dcterms:created>
  <dc:creator>Mr. dUSHA</dc:creator>
  <dc:description/>
  <cp:keywords/>
  <dc:language>en-US</dc:language>
  <cp:lastModifiedBy>admin</cp:lastModifiedBy>
  <cp:lastPrinted>2023-06-12T10:36:00Z</cp:lastPrinted>
  <dcterms:modified xsi:type="dcterms:W3CDTF">2024-10-02T08:32:00Z</dcterms:modified>
  <cp:revision>2</cp:revision>
  <dc:subject/>
  <dc:title> </dc:title>
</cp:coreProperties>
</file>