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Про прийняття в комунальну власність рекламного щита по вул.Київська, навпроти будинку №15 в м.Хорол</w:t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right="2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абзацу 3 статті 1 Закону України «Про передачу об’єктів права державної та комунальної власності», статті 16 Закону України «Про рекламу», частини 1 статті 134 Господарського кодексу України, Правил розміщення зовнішньої реклами в м.Хорол, затверджених рішенням виконавчого комітету Хорольської міської ради від 30 квітня 2009 року №153, рішення виконавчого комітету Хорольської міської ради від 21 січня 2016 року №6 «Про  надання дозволу на розміщення зовнішньої реклами підприємцю Золотаренку Р.В.», на підставі заяви підприємця-фізичної особи Золотаренка Руслана Валерійовича, зареєстрованої за вх.№1883/02-19 від 30 вересня 2024 року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згоду та прийняти безоплатно у комунальну власність Хорольської міської територіальної громади в особі Хорольської міської  ради Лубенського району Полтавської області (код ЄДРПОУ 22528612) із приватної власності підприємця-фізичної особи Золотаренка Руслана Валерійовича - рекламний щит (білборд) розміром 6,0</w:t>
      </w:r>
      <w:r>
        <w:rPr>
          <w:sz w:val="22"/>
          <w:vertAlign w:val="superscript"/>
          <w:lang w:val="uk-UA"/>
        </w:rPr>
        <w:t>х</w:t>
      </w:r>
      <w:r>
        <w:rPr>
          <w:sz w:val="28"/>
          <w:szCs w:val="28"/>
          <w:lang w:val="uk-UA"/>
        </w:rPr>
        <w:t>3,0 м. загальною площею 18 м. кв., розміщений на земельній ділянці комунальної власності по вул. Київська, навпроти будинку №15, у кількості 1 шт., дозвіл на розміщення якого надавався рішенням виконавчого комітету Хорольської міської ради від 21 січня 2016 року №6  (далі – білборд по вул.Київська, навпроти будинку №15).</w:t>
      </w:r>
    </w:p>
    <w:p>
      <w:pPr>
        <w:pStyle w:val="Style19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значити балансоутримувачем білборда по вул.Київська, навпроти будинку №15 Виконавчий  комітет Хорольської міської ради Лубенського району Полтавської області (код ЄДРПОУ 04057534). 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Утворити комісію з приймання-передачі  </w:t>
      </w:r>
      <w:r>
        <w:rPr>
          <w:sz w:val="28"/>
          <w:szCs w:val="28"/>
          <w:lang w:val="uk-UA"/>
        </w:rPr>
        <w:t>білборда по вул.Київська, навпроти будинку №15  у складі 8 осіб та з</w:t>
      </w:r>
      <w:r>
        <w:rPr>
          <w:rStyle w:val="StrongEmphasis"/>
          <w:b w:val="false"/>
          <w:sz w:val="28"/>
          <w:szCs w:val="28"/>
          <w:lang w:val="uk-UA"/>
        </w:rPr>
        <w:t xml:space="preserve">атвердити її персональний склад (додається). 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5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  <w:r>
        <w:br w:type="page"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рішення ___ сесії Хорольської міської ради 8 скликання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від __10.24 №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 xml:space="preserve">білборда по вул.Київська, навпроти будинку №15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Єркіна Тетяна Іванівна</w:t>
      </w:r>
      <w:r>
        <w:rPr>
          <w:sz w:val="28"/>
          <w:szCs w:val="28"/>
        </w:rPr>
        <w:t xml:space="preserve">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Пасюта Анатолій Анатолій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аюк Степан Денис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иб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талій Віталійович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Глущенко Юлія Олександрівна – начальник відділу бухгалтерського обліку та звітності </w:t>
      </w:r>
      <w:r>
        <w:rPr>
          <w:sz w:val="28"/>
          <w:szCs w:val="28"/>
          <w:lang w:val="uk-UA"/>
        </w:rPr>
        <w:t xml:space="preserve">виконавчого комітету </w:t>
      </w:r>
      <w:r>
        <w:rPr>
          <w:sz w:val="28"/>
          <w:szCs w:val="28"/>
        </w:rPr>
        <w:t>Хорольської міської ради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аренко Руслан Валерійович – фізична особа-підприємець, власник білборда по вул.Київська, навпроти будинку №15 (за згодою).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0-10T15:21:00Z</cp:lastPrinted>
  <dcterms:modified xsi:type="dcterms:W3CDTF">2024-10-17T06:58:00Z</dcterms:modified>
  <cp:revision>1616</cp:revision>
  <dc:subject/>
  <dc:title/>
</cp:coreProperties>
</file>