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2415</wp:posOffset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шістдесята сесія восьмого скликання</w:t>
      </w:r>
    </w:p>
    <w:p>
      <w:pPr>
        <w:pStyle w:val="Normal"/>
        <w:jc w:val="center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ЄКТ РІШЕ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 жовтня 2024 року                                                                                              №</w:t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2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затвердження Програми розвитку Комунальної організації «Трудовий архів Хорольської міської ради» на 2025-2027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належної підтримки та розвитку архівної справи та вирішення питань матеріально-технічного забезпечення діяльності Комунальної організації «Трудовий архів Хорольської міської ради» відповідно до ст.25, 26 Закону України «Про місцеве самоврядування в Україні», міська рада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  <w:lang w:val="uk-UA"/>
        </w:rPr>
        <w:t>ВИРІШИЛА: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граму розвитку  Комунальної організації «Трудовий архів Хорольської міської ради» на 2025-2027 роки (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Сергій ВОЛОШ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7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ind w:left="5103" w:hanging="0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tabs>
          <w:tab w:val="clear" w:pos="708"/>
          <w:tab w:val="left" w:pos="1170" w:leader="none"/>
        </w:tabs>
        <w:ind w:left="5103" w:hanging="0"/>
        <w:rPr>
          <w:lang w:val="uk-UA"/>
        </w:rPr>
      </w:pPr>
      <w:r>
        <w:rPr>
          <w:lang w:val="uk-UA"/>
        </w:rPr>
        <w:t>до рішення 60 сесії Хорольської міської ради 8 скликання від 29.10.2024 №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грама розвитку Комунальної організації «Трудовий архів Хорольської міської ради» на 2025-2027 роки</w:t>
      </w:r>
    </w:p>
    <w:p>
      <w:pPr>
        <w:pStyle w:val="Head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значення проблем, на розв’язання яких спрямована Програм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розвитку Комунальної організації «Трудовий архів Хорольської міської ради» на 2025-2027 роки (далі – Програма)  розроблена відповідно до Закону України «Про Національний архівний фонд та архівні установи» від 13.12.2001 №2888-111 (зі змінами і доповненнями) та діючих нормативних ак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вна справа є важливою складовою інформаційної та культурної сфери життєдіяльності суспільства, що охоплює наукові, організаційні, правові, економічні та інші питання, пов’язані з нагромадженням, обліком, зберіганням юридичними та фізичними особами архівних документів та використання відомостей, що  в них містя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ю державної політики у сфері архівної справи і діловодства в місті забезпечує КО «Трудовий архів Хорольської міської ради», який зберігає і використовує соціально значущі документи громадян. У КО «Трудовий архів Хорольської міської ради» на сьогоднішній день зберігається понад 16000 справ, що складає 118 фондів. Матеріальна база архіву частково не відповідає стандартам і потребам, внаслідок чого не завжди можливо  виконувати в повному обсязі задачі і функції покладені на установу. У зв’язку з цим потрібно вирішити питання матеріально-технічного забезпечення діяльності архіву.</w:t>
      </w:r>
    </w:p>
    <w:p>
      <w:pPr>
        <w:pStyle w:val="Head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изначення мети та основних завдань Програми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ab/>
        <w:t>Метою Програми є створення належних умов для зберігання документів, збільшення їх обсягу.</w:t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>
          <w:sz w:val="28"/>
          <w:szCs w:val="28"/>
          <w:lang w:val="uk-UA"/>
        </w:rPr>
        <w:t>Зміцнення матеріально-технічної бази архіву для створення умов гарантованого зберігання документів;</w:t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>
          <w:sz w:val="28"/>
          <w:szCs w:val="28"/>
          <w:lang w:val="uk-UA"/>
        </w:rPr>
        <w:t>Забезпечення своєчасної оплати праці працівникам архівних установ;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конання Програми передбачається здійснити заходи згідно з додатком;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грама дасть змогу сконцентрувати кошти на виконання зазначених завдань та забезпечити ефективне проведення державної політики у сфері архівної справи і реалізації стратегій її розвитку на 2025-2027 роки.</w:t>
      </w:r>
    </w:p>
    <w:p>
      <w:pPr>
        <w:pStyle w:val="Head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Обґрунтування шляхів та засобів розв’язання проблем, обсягів та джерел фінансування. Строки та етапи реалізації Прогр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е забезпечення здійснюється в межах коштів, передбачених міським бюджетом та  можливих коштів з власних надходж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ієнтовний обсяг фінансування завдань Програми становить 319213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 реалізації Програми – на 2025-2027 роки.</w:t>
      </w:r>
    </w:p>
    <w:p>
      <w:pPr>
        <w:pStyle w:val="Head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Напрямки реалізації Програм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бачити з місцевого бюджету на 2025-2027 роки кошти на здійснення завдань та заходів Програми згідно додатк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фінансування витрат, передбачених Програм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Юлія БОЙ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ind w:left="5103" w:hanging="0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tabs>
          <w:tab w:val="clear" w:pos="708"/>
          <w:tab w:val="left" w:pos="1170" w:leader="none"/>
        </w:tabs>
        <w:ind w:left="5103" w:hanging="0"/>
        <w:rPr>
          <w:lang w:val="uk-UA"/>
        </w:rPr>
      </w:pPr>
      <w:r>
        <w:rPr>
          <w:lang w:val="uk-UA"/>
        </w:rPr>
        <w:t>до рішення 60 сесії Хорольської міської ради 8 скликання від 29.10.2024 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аспорт </w:t>
      </w:r>
      <w:r>
        <w:rPr>
          <w:b/>
          <w:color w:val="000000"/>
          <w:kern w:val="2"/>
          <w:sz w:val="28"/>
          <w:szCs w:val="28"/>
          <w:lang w:val="uk-UA"/>
        </w:rPr>
        <w:t xml:space="preserve">Програми </w:t>
      </w:r>
      <w:r>
        <w:rPr>
          <w:b/>
          <w:spacing w:val="2"/>
          <w:sz w:val="28"/>
          <w:szCs w:val="28"/>
          <w:lang w:val="uk-UA"/>
        </w:rPr>
        <w:t>розвитку Комунальної організац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"/>
          <w:sz w:val="28"/>
          <w:szCs w:val="28"/>
          <w:lang w:val="uk-UA"/>
        </w:rPr>
      </w:pPr>
      <w:r>
        <w:rPr>
          <w:b/>
          <w:spacing w:val="2"/>
          <w:sz w:val="28"/>
          <w:szCs w:val="28"/>
          <w:lang w:val="uk-UA"/>
        </w:rPr>
        <w:t xml:space="preserve"> </w:t>
      </w:r>
      <w:r>
        <w:rPr>
          <w:b/>
          <w:spacing w:val="2"/>
          <w:sz w:val="28"/>
          <w:szCs w:val="28"/>
          <w:lang w:val="uk-UA"/>
        </w:rPr>
        <w:t>«Трудовий архів Хорольської міської ради» на 2025-2027 ро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"/>
          <w:sz w:val="28"/>
          <w:szCs w:val="28"/>
          <w:lang w:val="uk-UA"/>
        </w:rPr>
      </w:pPr>
      <w:r>
        <w:rPr>
          <w:b/>
          <w:spacing w:val="2"/>
          <w:sz w:val="28"/>
          <w:szCs w:val="28"/>
          <w:lang w:val="uk-UA"/>
        </w:rPr>
      </w:r>
    </w:p>
    <w:tbl>
      <w:tblPr>
        <w:tblW w:w="94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4053"/>
      </w:tblGrid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 «Трудовий архів Хорольської міської ради»</w:t>
            </w:r>
          </w:p>
        </w:tc>
      </w:tr>
      <w:tr>
        <w:trPr>
          <w:trHeight w:val="6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та, номер і назва рішення про розроблення Програм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 «Трудовий архів Хорольської міської ради»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льська міська рада, КО «Трудовий архів Хорольської міської ради»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льська міська рада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льська міська рада, КО «Трудовий архів Хорольської міської ради», установи Хорольської громади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5-2027 роки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Етапи виконання Програми (для довгострокових програм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5-2027 роки</w:t>
            </w:r>
          </w:p>
        </w:tc>
      </w:tr>
      <w:tr>
        <w:trPr>
          <w:trHeight w:val="7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елік бюджетів або джерела фінансування виконання Програми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uk-UA"/>
              </w:rPr>
              <w:t>які беруть участь у виконанні Програми (для комплексних програм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юджет Хорольської міської територіальної громади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0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 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>тому числі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9213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грн.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штів бюджету Хорольської міської територіальної громад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92130</w:t>
            </w:r>
            <w:r>
              <w:rPr>
                <w:color w:val="000000"/>
                <w:sz w:val="28"/>
                <w:szCs w:val="28"/>
                <w:lang w:val="uk-UA"/>
              </w:rPr>
              <w:t>грн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Юлія БОЙ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ind w:left="5103" w:hanging="0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tabs>
          <w:tab w:val="clear" w:pos="708"/>
          <w:tab w:val="left" w:pos="1170" w:leader="none"/>
        </w:tabs>
        <w:ind w:left="5103" w:hanging="0"/>
        <w:rPr>
          <w:lang w:val="uk-UA"/>
        </w:rPr>
      </w:pPr>
      <w:r>
        <w:rPr>
          <w:lang w:val="uk-UA"/>
        </w:rPr>
        <w:t>до рішення 60 сесії Хорольської міської ради 8 скликання від 29.10.2024 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сурсне забезпеч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розвитку Комунальної організ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Трудовий архів Хорольської міської ради» на 2025-2027 рок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с. гривень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9"/>
        <w:gridCol w:w="1417"/>
        <w:gridCol w:w="1560"/>
        <w:gridCol w:w="1559"/>
        <w:gridCol w:w="1984"/>
      </w:tblGrid>
      <w:tr>
        <w:trPr>
          <w:trHeight w:val="780" w:hRule="atLeast"/>
        </w:trPr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сяг коштів, які пропонується залучит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 виконання Програми</w:t>
            </w:r>
          </w:p>
        </w:tc>
        <w:tc>
          <w:tcPr>
            <w:tcW w:w="45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иконання Програми по роках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сього витрат на виконання Програми</w:t>
            </w:r>
          </w:p>
        </w:tc>
      </w:tr>
      <w:tr>
        <w:trPr>
          <w:trHeight w:val="655" w:hRule="atLeast"/>
        </w:trPr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5 рік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26 рік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7 рік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2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сяг ресурсів, всього, </w:t>
            </w:r>
          </w:p>
          <w:p>
            <w:pPr>
              <w:pStyle w:val="Normal"/>
              <w:ind w:left="112" w:hanging="0"/>
              <w:jc w:val="both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013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800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82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92130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2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013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800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82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9213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Юлія БОЙКО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ind w:left="11199" w:hanging="0"/>
        <w:rPr>
          <w:lang w:val="uk-UA"/>
        </w:rPr>
      </w:pPr>
      <w:r>
        <w:rPr>
          <w:lang w:val="uk-UA"/>
        </w:rPr>
        <w:t>Додаток 4</w:t>
      </w:r>
    </w:p>
    <w:p>
      <w:pPr>
        <w:pStyle w:val="Normal"/>
        <w:tabs>
          <w:tab w:val="clear" w:pos="708"/>
          <w:tab w:val="left" w:pos="1170" w:leader="none"/>
        </w:tabs>
        <w:ind w:left="11199" w:hanging="0"/>
        <w:rPr>
          <w:lang w:val="uk-UA"/>
        </w:rPr>
      </w:pPr>
      <w:r>
        <w:rPr>
          <w:lang w:val="uk-UA"/>
        </w:rPr>
        <w:t>до рішення 60 сесії Хорольської міської ради 8 скликання від 29.10.2024 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 w:val="28"/>
          <w:szCs w:val="28"/>
          <w:lang w:val="uk-UA"/>
        </w:rPr>
      </w:pPr>
      <w:r>
        <w:rPr>
          <w:b/>
          <w:color w:val="000000"/>
          <w:kern w:val="2"/>
          <w:sz w:val="28"/>
          <w:szCs w:val="28"/>
          <w:lang w:val="uk-UA"/>
        </w:rPr>
        <w:t xml:space="preserve">Напрями діяльності та заход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kern w:val="2"/>
          <w:sz w:val="28"/>
          <w:szCs w:val="28"/>
          <w:lang w:val="uk-UA"/>
        </w:rPr>
        <w:t xml:space="preserve">Програми </w:t>
      </w:r>
      <w:r>
        <w:rPr>
          <w:b/>
          <w:spacing w:val="2"/>
          <w:sz w:val="28"/>
          <w:szCs w:val="28"/>
          <w:lang w:val="uk-UA"/>
        </w:rPr>
        <w:t>розвитку Комунальної організації «Трудовий архів Хорольської міської ради» на 2025-2027 роки</w:t>
      </w:r>
    </w:p>
    <w:tbl>
      <w:tblPr>
        <w:tblW w:w="15876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6"/>
        <w:gridCol w:w="1842"/>
        <w:gridCol w:w="3402"/>
        <w:gridCol w:w="1277"/>
        <w:gridCol w:w="1560"/>
        <w:gridCol w:w="1558"/>
        <w:gridCol w:w="1134"/>
        <w:gridCol w:w="992"/>
        <w:gridCol w:w="992"/>
        <w:gridCol w:w="992"/>
        <w:gridCol w:w="1701"/>
      </w:tblGrid>
      <w:tr>
        <w:trPr>
          <w:tblHeader w:val="true"/>
          <w:trHeight w:val="13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з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Перелік заходів Програм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Строк виконання заходу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вці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 фінансу-в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ієнтов-ні обсяги фінансу-вання (вартість, грн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у тому числі по роках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Очікуваний результат</w:t>
            </w:r>
          </w:p>
        </w:tc>
      </w:tr>
      <w:tr>
        <w:trPr>
          <w:trHeight w:val="5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безпечення збереженості документів, які відносяться до НАФ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 Придбання нових та перезарядка вогнегасникі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5-2027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 «Трудовий архів Хорольської міської ради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ищення рівня пожежної безпеки в архівних приміщеннях</w:t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1.2. Забезпечення </w:t>
            </w:r>
            <w:r>
              <w:rPr>
                <w:sz w:val="22"/>
                <w:szCs w:val="22"/>
                <w:lang w:val="uk-UA"/>
              </w:rPr>
              <w:t xml:space="preserve">архівних установ </w:t>
            </w:r>
            <w:r>
              <w:rPr>
                <w:sz w:val="22"/>
                <w:szCs w:val="22"/>
                <w:lang w:val="uk-UA" w:eastAsia="uk-UA"/>
              </w:rPr>
              <w:t>меблями, засобами для затемнення архівосховищ та обладнанням/шафи, столи, стільці, жалюзі, штори, переносна драбина, інформаційні стенди, канцтовари, картриджі для принтерів, журнали реєстрації, облікові картки, візок для перевезення документів,  засоби проти плісняви та засоби гігієни, принтер, мобільний телефон, решітки, стелажі, замки та ін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025-2027 роки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КО «Трудовий архів Хорольської міської ради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юджет Хорольської міської територіальної громад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умов роботи працівників архівної установи, забезпечення зручностей для відвідувачів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3. Підключення, оплата телефону та інтернету, забезпечення проведення профілактичних випробувань та замірів опору ізоляції електрообладнання та електромере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2025-2027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КО «Трудовий архів Хорольської міської ради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соцпослуг населенню та підвищення</w:t>
            </w:r>
          </w:p>
          <w:p>
            <w:pPr>
              <w:pStyle w:val="Normal"/>
              <w:ind w:right="-59" w:hanging="0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 пожежної безпеки в архівоcховищах</w:t>
            </w:r>
          </w:p>
        </w:tc>
      </w:tr>
      <w:tr>
        <w:trPr>
          <w:trHeight w:val="13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1.4. Підтримання приміщень архівних установ</w:t>
            </w:r>
            <w:r>
              <w:rPr>
                <w:sz w:val="22"/>
                <w:szCs w:val="22"/>
                <w:lang w:val="uk-UA" w:eastAsia="uk-UA"/>
              </w:rPr>
              <w:t xml:space="preserve"> в належному стані (</w:t>
            </w:r>
            <w:r>
              <w:rPr>
                <w:sz w:val="22"/>
                <w:szCs w:val="22"/>
                <w:lang w:val="uk-UA"/>
              </w:rPr>
              <w:t>поточний ремонт, благоустрі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2025-2027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 «Трудовий архів Хорольської міської ради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езпечення ефективного функціонування архівної установ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5. Придбання комп’ютерної техні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2025-2027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КО «Трудовий архів Хорольської міської ради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езпечення ефективного функціонування архівної установ</w:t>
            </w:r>
          </w:p>
        </w:tc>
      </w:tr>
      <w:tr>
        <w:trPr>
          <w:trHeight w:val="8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>Утримання трудового архіву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.1. Заробітна плата з нарахуваннями на оплату праці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2025-2027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КО «Трудовий архів Хорольської міської ради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63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3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0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езпечення ефективного функціонування архівної установ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0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sz w:val="22"/>
                <w:szCs w:val="22"/>
                <w:lang w:val="uk-UA"/>
              </w:rPr>
              <w:t>2.2. Оплата комунальних послу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2025-2027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КО «Трудовий архів Хорольської міської ради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92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pacing w:val="2"/>
          <w:sz w:val="28"/>
          <w:szCs w:val="28"/>
          <w:lang w:val="uk-UA"/>
        </w:rPr>
      </w:pPr>
      <w:r>
        <w:rPr>
          <w:b/>
          <w:spacing w:val="2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pacing w:val="2"/>
          <w:sz w:val="28"/>
          <w:szCs w:val="28"/>
          <w:lang w:val="uk-UA"/>
        </w:rPr>
      </w:pPr>
      <w:r>
        <w:rPr>
          <w:b/>
          <w:spacing w:val="2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екретар міської ради                                                                                                                                 Юлія БОЙКО</w:t>
      </w:r>
    </w:p>
    <w:sectPr>
      <w:headerReference w:type="default" r:id="rId6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01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character" w:styleId="Style16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lineRule="atLeast" w:line="320" w:before="0" w:after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7:21:00Z</dcterms:created>
  <dc:creator>User</dc:creator>
  <dc:description/>
  <cp:keywords/>
  <dc:language>en-US</dc:language>
  <cp:lastModifiedBy>IRA</cp:lastModifiedBy>
  <cp:lastPrinted>2024-10-18T09:58:00Z</cp:lastPrinted>
  <dcterms:modified xsi:type="dcterms:W3CDTF">2024-10-18T06:58:00Z</dcterms:modified>
  <cp:revision>107</cp:revision>
  <dc:subject/>
  <dc:title/>
</cp:coreProperties>
</file>