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contextualSpacing/>
        <w:rPr/>
      </w:pPr>
      <w:r>
        <w:rPr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істдесята позачергов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овтня 2024 року                                                                                                       №</w:t>
      </w:r>
    </w:p>
    <w:p>
      <w:pPr>
        <w:pStyle w:val="Normal"/>
        <w:spacing w:lineRule="auto" w:line="22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righ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righ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труктури та загальної чисельності відділу освіти, молоді та спорту Хорольської міської ради Лубенського району Полтавської області</w:t>
      </w:r>
    </w:p>
    <w:p>
      <w:pPr>
        <w:pStyle w:val="Style16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28" w:before="28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28" w:before="280" w:after="225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Керуючись пунктом 5 статті 26, статті 59 Закону України «Про місцеве самоврядування в Україні», з метою впорядкування структури, загальної чисельності відділу освіти, молоді та спорту Хорольської міської ради, міська рада</w:t>
      </w:r>
    </w:p>
    <w:p>
      <w:pPr>
        <w:pStyle w:val="Style16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1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Внести зміни до штатного розпису відділу освіти, молоді та спорту Хорольської міської ради Лубенського району, затвердженого рішенням 28 сесії восьмого скликання Хорольської міської ради від 28.03.2022 №1399 «Про внесення змін до рішення другого пленарного засідання 1 сесії Хорольської міської ради 8 скликання «Про затвердження структури та загальної чисельності апарату міської ради» від 08.12.2020 №9 та 3 сесії Хорольської міської ради 8 скликання від 23.12.2020 №14» та викласти у новій редакції (додається).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/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Централізованій бухгалтерії відділу освіти, молоді та спорту Хорольської міської ради Лубенського району Полтавської області внести зміни в штатний розпис і провести відповідні розрахунки згідно внесених змін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начальника відділу освіти, молоді та спорту Хорольської міської ради Лубенського району Полтавської області.</w:t>
      </w:r>
    </w:p>
    <w:p>
      <w:pPr>
        <w:pStyle w:val="Style16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         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bCs w:val="false"/>
          <w:color w:val="000000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одаток 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60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ід 00.10.2024 №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11"/>
        <w:gridCol w:w="1273"/>
        <w:gridCol w:w="168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, молоді та спорту Хорольської міської рад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упа центрального господарського обслуговув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руп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централізованим скла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з кадр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з охорони праці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програмі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транспортних засобі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ізована бухгалтері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бухгалте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І категорії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ономіст І категорії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публічних закупіве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 по відділу осві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Секретар міської ради                                                                            Юлія БОЙКО</w:t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40:00Z</dcterms:created>
  <dc:creator>Customer</dc:creator>
  <dc:description/>
  <cp:keywords/>
  <dc:language>en-US</dc:language>
  <cp:lastModifiedBy>Customer</cp:lastModifiedBy>
  <cp:lastPrinted>2024-09-24T11:45:00Z</cp:lastPrinted>
  <dcterms:modified xsi:type="dcterms:W3CDTF">2024-10-03T11:31:00Z</dcterms:modified>
  <cp:revision>32</cp:revision>
  <dc:subject/>
  <dc:title/>
</cp:coreProperties>
</file>