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___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згоду на безоплатне прийняття в комунальну власність громади нежитлової будівлі фельдшерсько - акушерського пункту в с.Єньки по вул.Вишнева, будинок 41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частини 1 статті 134 Господарського кодексу України,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, затвердженого постановою Кабінету Міністрів України від 13 серпня 2003 року №1253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згоду на безоплатне прийняття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із балансу ТОВАРИСТВА З ОБМЕЖЕНОЮ ВІДПОВІДАЛЬНІСТЮ АСТАРТА ПРИХОРОЛЛЯ (код ЄДРПОУ 37137609) нежитлової будівлі </w:t>
      </w:r>
      <w:r>
        <w:rPr>
          <w:bCs/>
          <w:sz w:val="28"/>
          <w:szCs w:val="28"/>
          <w:lang w:val="uk-UA" w:eastAsia="uk-UA"/>
        </w:rPr>
        <w:t xml:space="preserve">фельдшерсько 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 xml:space="preserve"> акушерського пункту в с.Єньки по вул. Вишнева (вул. Леніна), будинок 41 загальною площею 101,2 кв.м. (далі 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 xml:space="preserve"> об’єкт соціальної сфери)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Ініціювати перед </w:t>
      </w:r>
      <w:r>
        <w:rPr>
          <w:sz w:val="28"/>
          <w:szCs w:val="28"/>
          <w:lang w:val="uk-UA"/>
        </w:rPr>
        <w:t>ТОВАРИСТВОМ З ОБМЕЖЕНОЮ ВІДПОВІДАЛЬНІСТЮ АСТАРТА ПРИХОРОЛЛЯ (код ЄДРПОУ 37137609) передачу у комунальну власність об’єкту соціальної сфери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4-10-08T14:50:00Z</cp:lastPrinted>
  <dcterms:modified xsi:type="dcterms:W3CDTF">2024-10-17T06:41:00Z</dcterms:modified>
  <cp:revision>1600</cp:revision>
  <dc:subject/>
  <dc:title/>
</cp:coreProperties>
</file>