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30 жовтня 2024 року    </w:t>
        <w:tab/>
        <w:t xml:space="preserve">                                                                                     №293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77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Шишці В.С.</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розглянувши заяву і додані копії документів гр.</w:t>
      </w:r>
      <w:r>
        <w:rPr>
          <w:szCs w:val="28"/>
        </w:rPr>
        <w:t>Шишки Володимира Семеновича</w:t>
      </w:r>
      <w:r>
        <w:rPr/>
        <w:t xml:space="preserve"> (Полтавська область, Лубенський район, м.Хорол, вул.Київська, 11а)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Шишці Володимиру Семеновичу у користування (на умовах оренди) земельну ділянку площею 0,3460 га (кадастровий № 5324887700:00:011:0109), з цільовим призначенням: </w:t>
      </w:r>
      <w:r>
        <w:rPr>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ВЦПЗД – 11.02), за межами населених пунктів на території Хорольської міської ради (колишньої Штомпелівської с/р), строком на 5 років і встановити орендну плату у розмірі 12% в рік від нормативної грошової оцінки 1 га ріллі по Полтавській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Шишку Володимира Семеновича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color w:val="000000"/>
          <w:sz w:val="28"/>
        </w:rPr>
        <w:t xml:space="preserve">Зобов’язати </w:t>
      </w:r>
      <w:r>
        <w:rPr>
          <w:sz w:val="28"/>
          <w:szCs w:val="28"/>
        </w:rPr>
        <w:t>гр.Шишку Володимира Семеновича</w:t>
      </w:r>
      <w:r>
        <w:rPr>
          <w:color w:val="000000"/>
          <w:sz w:val="28"/>
        </w:rPr>
        <w:t xml:space="preserve"> протягом 3 місяців з дати прийняття даного рішення, за власний рахунок замовити розроблення технічної документації з нормативної грошової оцінки земель на земельну ділянку </w:t>
      </w:r>
      <w:r>
        <w:rPr>
          <w:color w:val="000000"/>
          <w:sz w:val="28"/>
          <w:szCs w:val="28"/>
        </w:rPr>
        <w:t>вказану в п. 1 даного рішення та подати на сесію міської ради для розгляду та затвердження відповідно до вимог чинного законодавства.</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Інформувати</w:t>
      </w:r>
      <w:r>
        <w:rPr>
          <w:b/>
          <w:sz w:val="28"/>
          <w:szCs w:val="28"/>
        </w:rPr>
        <w:t xml:space="preserve"> </w:t>
      </w:r>
      <w:r>
        <w:rPr>
          <w:sz w:val="28"/>
          <w:szCs w:val="28"/>
        </w:rPr>
        <w:t>гр.Шишку Володимира Семе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08:00Z</dcterms:created>
  <dc:creator>Mr. dUSHA</dc:creator>
  <dc:description/>
  <cp:keywords/>
  <dc:language>en-US</dc:language>
  <cp:lastModifiedBy>admin</cp:lastModifiedBy>
  <cp:lastPrinted>2024-10-31T10:43:00Z</cp:lastPrinted>
  <dcterms:modified xsi:type="dcterms:W3CDTF">2024-10-31T08:43:00Z</dcterms:modified>
  <cp:revision>7</cp:revision>
  <dc:subject/>
  <dc:title> </dc:title>
</cp:coreProperties>
</file>