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 №291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424" w:gutter="0" w:header="113" w:top="28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 другого пленарного засідання шістдесятої сесії Хорольської міської ради восьмого скликання від 30.10.2024 №2919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4111"/>
        <w:gridCol w:w="3505"/>
        <w:gridCol w:w="1440"/>
        <w:gridCol w:w="1620"/>
        <w:gridCol w:w="1440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вчан Тетя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иргородський р-н, с.Шарківщина, вул.Вишнева, буд.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04:0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333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ленко Валентина Гор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, с.Литвиненки, вул.Переможців, буд.55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к Олекс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гоза  Станіслав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admin</cp:lastModifiedBy>
  <cp:lastPrinted>2024-10-31T09:31:00Z</cp:lastPrinted>
  <dcterms:modified xsi:type="dcterms:W3CDTF">2024-10-31T07:32:00Z</dcterms:modified>
  <cp:revision>10</cp:revision>
  <dc:subject/>
  <dc:title> </dc:title>
</cp:coreProperties>
</file>