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жовтня 2024 року</w:t>
        <w:tab/>
        <w:tab/>
        <w:tab/>
        <w:tab/>
        <w:tab/>
        <w:tab/>
        <w:tab/>
        <w:tab/>
        <w:tab/>
        <w:t>№2953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ої документації із землеустрою щодо інвентаризації земель на земельну ділянку сільськогосподарського призначення на території Хорольської міської ради</w:t>
      </w:r>
    </w:p>
    <w:p>
      <w:pPr>
        <w:pStyle w:val="Normal"/>
        <w:ind w:right="38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статей 12, 19, 79¹, 116 Земельного кодексу України, статей 22, 25, 35 Закону України «Про землеустрій», пунктів 1, 5, 8 Порядку проведення інвентаризації земель, затвердженого Постановою Кабінету Міністрів України від 23.05.2012 №513, пункту 34 статті 26 Закону України «Про місцеве самоврядування в Україні», розглянувши заяву, додані документи гр.Манжоса Василя Петровича (Полтавська обл., Лубенський р-н, с.Шишаки)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sz w:val="28"/>
        </w:rPr>
        <w:t xml:space="preserve">технічної документації із землеустрою щодо інвентаризації земельної ділянки комунальної власності (проінвентаризована та внесена до відомостей ДЗК – кадастровий номер 5324887000:00:003:0027), у зв’язку з уточненням земельно-облікових (фактичних) меж та реєстрації права власності земельної ділянки приватної власності гр.Манжоса Василя Петровича, згідно Державного акта на право власності на земельну ділянку (серія ПЛ №054706, реєстровий №010656300609, виданий 26 грудня 2006 року) площею 1,66 га для ведення особистого селянського господарства на території Хорольської міської ради Лубенського району Полтавської області (колишньої Шишацької сільської ради). </w:t>
      </w:r>
    </w:p>
    <w:p>
      <w:pPr>
        <w:pStyle w:val="Normal"/>
        <w:ind w:right="-57" w:firstLine="720"/>
        <w:jc w:val="both"/>
        <w:rPr>
          <w:bCs/>
          <w:sz w:val="28"/>
        </w:rPr>
      </w:pPr>
      <w:r>
        <w:rPr>
          <w:bCs/>
          <w:sz w:val="28"/>
          <w:szCs w:val="28"/>
        </w:rPr>
        <w:t xml:space="preserve">2. Витрати на виготовлення </w:t>
      </w:r>
      <w:r>
        <w:rPr>
          <w:bCs/>
          <w:sz w:val="28"/>
        </w:rPr>
        <w:t xml:space="preserve">технічної документації із землеустрою щодо інвентаризації земельної ділянки, вказаної в пункті 1 покласти на заявника – </w:t>
      </w:r>
      <w:r>
        <w:rPr>
          <w:color w:val="000000"/>
          <w:sz w:val="28"/>
          <w:szCs w:val="28"/>
        </w:rPr>
        <w:t>гр.Манжоса Василя Петрович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4:31:00Z</dcterms:created>
  <dc:creator>Mr. dUSHA</dc:creator>
  <dc:description/>
  <cp:keywords/>
  <dc:language>en-US</dc:language>
  <cp:lastModifiedBy>Користувач Windows</cp:lastModifiedBy>
  <cp:lastPrinted>2024-10-31T10:35:00Z</cp:lastPrinted>
  <dcterms:modified xsi:type="dcterms:W3CDTF">2024-10-31T08:35:00Z</dcterms:modified>
  <cp:revision>22</cp:revision>
  <dc:subject/>
  <dc:title> </dc:title>
</cp:coreProperties>
</file>