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30 жовтня 2024 року</w:t>
        <w:tab/>
        <w:t xml:space="preserve">                </w:t>
        <w:tab/>
        <w:t xml:space="preserve">                                                            </w:t>
        <w:tab/>
        <w:t xml:space="preserve">     №2922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pPr>
      <w:r>
        <w:rPr>
          <w:sz w:val="28"/>
          <w:szCs w:val="28"/>
        </w:rPr>
        <w:t xml:space="preserve">до рішення другого пленарного засідання шістдесятої сесії Хорольської міської ради восьмого скликання від 30.10.2024 №2922 </w:t>
      </w:r>
    </w:p>
    <w:p>
      <w:pPr>
        <w:pStyle w:val="Normal"/>
        <w:ind w:left="1008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ишняки, пров.Піщаний,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ишняки, пров.Піщаний,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убляниця Віктор Пав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ишня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Залізнична, 38 кв. 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Покровськобагачан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Залізнична, 38 кв. 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Покровськобагачан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Залізнична, 38 кв. 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Покровськобагачан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Залізнична, 38 кв. 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Покровськобагачан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М’який Олександр Анатолій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Мала Поп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Мала Поп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Химич Сергій Іван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ергун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ргун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Яременчук Олександр Віталій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арасівка, вул.Центральна, 9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Тарас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угов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угов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ишня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угов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угов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ишня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елудько Ольга Олекс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Чехова, 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ельничук Наталія Андр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Незалежності, 72 кв. 2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тус Світлана Андр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Шевченка, 6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евчен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33:00Z</dcterms:created>
  <dc:creator>Mr. dUSHA</dc:creator>
  <dc:description/>
  <cp:keywords/>
  <dc:language>en-US</dc:language>
  <cp:lastModifiedBy>admin</cp:lastModifiedBy>
  <cp:lastPrinted>2024-10-31T08:32:00Z</cp:lastPrinted>
  <dcterms:modified xsi:type="dcterms:W3CDTF">2024-10-31T06:32:00Z</dcterms:modified>
  <cp:revision>7</cp:revision>
  <dc:subject/>
  <dc:title> </dc:title>
</cp:coreProperties>
</file>