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30 жовтня 2024 року</w:t>
        <w:tab/>
        <w:tab/>
        <w:tab/>
        <w:tab/>
        <w:tab/>
        <w:tab/>
        <w:tab/>
        <w:tab/>
        <w:tab/>
        <w:t>№294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¹, 81, 122 Земельного кодексу України, Закону України «Про порядок виділення в натурі (на місцевості) земельних ділянок власникам земельних часток (паїв)», Закону України «Про порядок виділення в натурі (на місцевості) земельних ділянок власникам земельних часток (паїв)» від 05 червня 2003 р. № 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>Міський голова</w:t>
      </w:r>
      <w:r>
        <w:rPr>
          <w:szCs w:val="28"/>
          <w:lang w:val="uk-UA"/>
        </w:rPr>
        <w:tab/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шістдесятої сесії Хорольської міської ради восьмого скликання від 30.10.2024 №2947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0"/>
        <w:gridCol w:w="3891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иворучко Юрій Василь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інова Ганна Миколаї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Донецьк, проспект Миру, буд.5, кв.6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ьої Вишняківської с/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рченко Павло Валентин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Кременчук, вул.Вадима Пугачова, буд.22, кв.2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Шишац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8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8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8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иль Світлана Олександрі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Лубни, пл.Бекетова Олексія Академіка, буд.1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2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1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1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иль Світлана Олександрі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Лубни, пл.Бекетова Олексія Академіка, буд.1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7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валенко Тетяна Ліоні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Новоаврамівської с/р) діл. №9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/>
      </w:pPr>
      <w:r>
        <w:rPr>
          <w:sz w:val="28"/>
        </w:rPr>
        <w:tab/>
        <w:tab/>
        <w:tab/>
        <w:tab/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27:00Z</dcterms:created>
  <dc:creator>Mr. dUSHA</dc:creator>
  <dc:description/>
  <cp:keywords/>
  <dc:language>en-US</dc:language>
  <cp:lastModifiedBy>Користувач Windows</cp:lastModifiedBy>
  <cp:lastPrinted>2024-10-31T09:14:00Z</cp:lastPrinted>
  <dcterms:modified xsi:type="dcterms:W3CDTF">2024-10-31T07:15:00Z</dcterms:modified>
  <cp:revision>190</cp:revision>
  <dc:subject/>
  <dc:title> </dc:title>
</cp:coreProperties>
</file>