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жовтня 2024 року</w:t>
        <w:tab/>
        <w:t xml:space="preserve">                </w:t>
        <w:tab/>
        <w:t xml:space="preserve">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4778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у оренду  </w:t>
      </w:r>
      <w:r>
        <w:rPr>
          <w:szCs w:val="28"/>
        </w:rPr>
        <w:t>гр.Волошину А.С.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від 01 липня 2022 року №753 «Про внесення змін до Методики нормативної грошової оцінки земельних ділянок»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>розглянувши заяву гр.Волошина Андрія Сергійовича (Полтавська область, Лубенський район, м.Хорол, вул.Партизанська, 36) і технічну документацію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0300 га, (кадастровий номер 5324885400:00:001:0102), переданої в оренду гр.Волошину Андрію Сергійовичу, з цільовим призначенням: 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– 03.07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27-Б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23.07.2024 року становить: 168222,39 грн. (сто шістдесят вісім тисяч двісті двадцять дві гривні 39 копійок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озрахунок нормативної грошової оцінки земельної ділянки вказаної в пункті 1 цього рішення, набирає чинності на наступний день, після її затвердження та згідно з Методикою нормативної грошової оцінки земельних ділянок нормативна грошова оцінка земельної ділянки підлягає індексації відповідно із статтею 289 розділу VIII Податкового кодексу Україн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гр.Волошина Андрія Сергійовича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4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10:00Z</dcterms:created>
  <dc:creator>Mr. dUSHA</dc:creator>
  <dc:description/>
  <cp:keywords/>
  <dc:language>en-US</dc:language>
  <cp:lastModifiedBy>admin</cp:lastModifiedBy>
  <cp:lastPrinted>2024-10-31T08:45:00Z</cp:lastPrinted>
  <dcterms:modified xsi:type="dcterms:W3CDTF">2024-10-31T06:45:00Z</dcterms:modified>
  <cp:revision>12</cp:revision>
  <dc:subject/>
  <dc:title> </dc:title>
</cp:coreProperties>
</file>