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№291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ind w:left="0" w:right="-57" w:firstLine="720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шістдесятої сесії Хорольської міської ради восьмого скликання від  30.10.2024 №2918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43"/>
        <w:gridCol w:w="1984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Ійямурем’</w:t>
            </w:r>
            <w:r>
              <w:rPr>
                <w:bCs/>
                <w:lang w:val="en-US"/>
              </w:rPr>
              <w:t>є Світлана В</w:t>
            </w:r>
            <w:r>
              <w:rPr>
                <w:bCs/>
              </w:rPr>
              <w:t>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Оріхівка, вул.Центральна, 39 кв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евченки , вул.Степова, 2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3805:05:006: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льгуй Алла Олекс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Попівка, вул.Калинова, 8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півка, вул.Калинова, 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5:05:001: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вриленко Ольг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Вокзальна, буд.1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Вокзальна, 1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7:0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Зима Сергій Микола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Хильківка, вул. Зелена, 18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, вул.Зелена, 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1:01:001: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уаєва Лєна Гео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провул. Глибокий, 1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. Глибокий , 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Чашка Ольг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ий Байрак, вул. Вишнева, 5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ий Байрак, вул. Вишнева , 5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9:09:001: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06:00Z</dcterms:created>
  <dc:creator>Mr. dUSHA</dc:creator>
  <dc:description/>
  <cp:keywords/>
  <dc:language>en-US</dc:language>
  <cp:lastModifiedBy>admin</cp:lastModifiedBy>
  <cp:lastPrinted>2023-10-21T08:39:00Z</cp:lastPrinted>
  <dcterms:modified xsi:type="dcterms:W3CDTF">2024-10-31T07:25:00Z</dcterms:modified>
  <cp:revision>14</cp:revision>
  <dc:subject/>
  <dc:title> </dc:title>
</cp:coreProperties>
</file>