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№291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шістдесятої сесії Хорольської міської ради восьмого скликання від 30.10.2024 №2917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шталь Роман Анатолі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Панаса Мирного, буд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Панаса Мирного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ивоваров 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Івана Франка, буд.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Івана Франк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утенко 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Лазьки, вул.Озерна, буд.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Вокзальн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лушковський Ігор Яро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иївська, буд.5б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Київська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ртиненко 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бища, буд.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Кобищ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куменко Алла Вікторівна – ½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куменко Віктор Миколайович –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4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буд.9, кв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Вокзальна, 43а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10100:50:009: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атенко 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Лубни, вул.Гвардійська, буд.7, кв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остюки, вул.Степова, 2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7:07:001: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едорець 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олодіжна, буд.8, кв.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провулок Короткий, 12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10100:50:007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анько 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ишняки, вул.Вишнева, 14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201:01:001: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лимко Ма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Вокзальна, буд.27, кв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Садова, 4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2611:11:001:0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саковська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буд.74, кв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Нова, 8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7701:01:001:0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Світла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буд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він Сергій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ременчуцька, буд.4, кв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Чигринівка, 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ломієць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Центральна, буд.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ишнева, 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ишневська Альо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убенська, буд.11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Панаса Келеберди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ерасименко Іва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Юрія Кондратюка, 2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лотнікова 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Харків, просп.Тракторобудівників, буд.138В, кв. 4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береве, вул.Боровиковського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503:03:001: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етров Іван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а, вул.Юрія Кондратюка, 7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1:01:001:0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рона Валерій Ден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Лесі Українки, буд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Лесі Українки, 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1:01:001:0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сик 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Молодіжна, бу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Молодіжн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701:01:001:0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а Микола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Б. Хмельницького, буд.9/7, кв.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Перемоги, 3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дченко 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Петро-Павлівська, буд.3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Петро-Павлівська, 32/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8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щенко 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, вул.Олександра Шульгина, 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5:05:001: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рдійко 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Андріївка, вул. Степова,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Андріївка, вул.Степов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1:01:002: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акуленко Ніна Іванівна </w:t>
            </w:r>
            <w:r>
              <w:rPr>
                <w:bCs/>
                <w:sz w:val="10"/>
                <w:szCs w:val="10"/>
              </w:rPr>
              <w:t xml:space="preserve">– </w:t>
            </w:r>
            <w:r>
              <w:rPr>
                <w:bCs/>
                <w:sz w:val="16"/>
                <w:szCs w:val="16"/>
              </w:rPr>
              <w:t>2/4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уленко Людмила Володимирівна – ¼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оршун Іван Миколайович – 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вул Зал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вул Зал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 вул Гор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Зал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8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олоденко Станіслав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вул. Миколи Леонтовича, 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Миколи Леонтович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орненька Пол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 Садов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Садов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зуб 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Хвощ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Павла Чубинського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нь 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Євграфа Дюкова,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Євграфа Дюков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терайло Окс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 вул. Бориса Комара,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, вул.Бориса Комара,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ць Тамара Влад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 вул. 8 Березня,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ергуни, вул.8 Березня, 5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3:03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втушенко Над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, вул.Центральна,32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рчанінов Сергій Са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, вул.Центральна, 149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вченко Га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Бориса Комар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вириденко Лі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провул.Родніковий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Хмари Іван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3: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59:00Z</dcterms:created>
  <dc:creator>Mr. dUSHA</dc:creator>
  <dc:description/>
  <cp:keywords/>
  <dc:language>en-US</dc:language>
  <cp:lastModifiedBy>admin</cp:lastModifiedBy>
  <cp:lastPrinted>2023-10-23T15:05:00Z</cp:lastPrinted>
  <dcterms:modified xsi:type="dcterms:W3CDTF">2024-10-31T07:15:00Z</dcterms:modified>
  <cp:revision>3</cp:revision>
  <dc:subject/>
  <dc:title> </dc:title>
</cp:coreProperties>
</file>