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2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Кременчуцька, 2-А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79-1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Витягу з Державного реєстру речових прав (номер відомостей про речове право: 56161418, дата державної реєстрації 31.07.2024)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0062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color w:val="000000"/>
          <w:sz w:val="28"/>
          <w:szCs w:val="28"/>
        </w:rPr>
        <w:t>для іншої житлової забудови (КВЦПЗД – 02.07), за адресою: Полтавська область, Лубенський район, м.Хорол, вул.Кременчуцька, 2-А, на якій розташований об’єкт нерухомого майна: будівля (теплогенераторна), що перебуває у комунальній власності Хорольської міської ради.</w:t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p>
      <w:pPr>
        <w:pStyle w:val="TextBodyIndent"/>
        <w:tabs>
          <w:tab w:val="clear" w:pos="708"/>
          <w:tab w:val="left" w:pos="7020" w:leader="none"/>
        </w:tabs>
        <w:ind w:left="5040" w:right="-57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34:00Z</dcterms:created>
  <dc:creator>Mr. dUSHA</dc:creator>
  <dc:description/>
  <cp:keywords/>
  <dc:language>en-US</dc:language>
  <cp:lastModifiedBy>admin</cp:lastModifiedBy>
  <cp:lastPrinted>2024-10-31T08:39:00Z</cp:lastPrinted>
  <dcterms:modified xsi:type="dcterms:W3CDTF">2024-10-31T06:40:00Z</dcterms:modified>
  <cp:revision>3</cp:revision>
  <dc:subject/>
  <dc:title> </dc:title>
</cp:coreProperties>
</file>