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друге пленарне засідання шіст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30 жовтня 2024 року</w:t>
        <w:tab/>
        <w:tab/>
        <w:t xml:space="preserve">                                                                            №2930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477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>внесення змін до рішення 57-ї сесії Хорольської міської ради 8 скликання від 07 серпня 2024 року №2808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4"/>
        <w:rPr/>
      </w:pPr>
      <w:r>
        <w:rPr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12 Земельного кодексу України, пункту 34 статті 26 Закону України «Про місцеве самоврядування в Україні»,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в п. 17 додатку до </w:t>
      </w:r>
      <w:r>
        <w:rPr>
          <w:bCs/>
          <w:sz w:val="28"/>
        </w:rPr>
        <w:t xml:space="preserve">рішення п’ятдесят сьомої сесії Хорольської міської ради восьмого скликання від 07 серпня 2024 року № 2808 «Про затвердження проєктів землеустрою щодо відведення земельних ділянок </w:t>
      </w:r>
      <w:r>
        <w:rPr>
          <w:sz w:val="28"/>
          <w:szCs w:val="28"/>
        </w:rPr>
        <w:t xml:space="preserve">та надання в оренду громадянам на території Хорольської міської ради», а саме </w:t>
      </w:r>
      <w:bookmarkEnd w:id="22"/>
      <w:bookmarkEnd w:id="23"/>
      <w:r>
        <w:rPr>
          <w:sz w:val="28"/>
          <w:szCs w:val="28"/>
        </w:rPr>
        <w:t>замінити слова адреси земельної ділянки з «Полтавська обл., Лубенський р-н, с.Ковтуни» на слова «Полтавська область, Лубенський район, Хорольська міська рада (колишня Штомпелівська сільська рада)»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31:00Z</dcterms:created>
  <dc:creator>Mr. dUSHA</dc:creator>
  <dc:description/>
  <cp:keywords/>
  <dc:language>en-US</dc:language>
  <cp:lastModifiedBy>admin</cp:lastModifiedBy>
  <cp:lastPrinted>2024-10-31T09:35:00Z</cp:lastPrinted>
  <dcterms:modified xsi:type="dcterms:W3CDTF">2024-10-31T07:35:00Z</dcterms:modified>
  <cp:revision>3</cp:revision>
  <dc:subject/>
  <dc:title> </dc:title>
</cp:coreProperties>
</file>