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/>
      </w:pPr>
      <w:r>
        <w:rPr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ше пленарне засідання шістдеся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9 жовтня 2024 року                                                                                         №2891</w:t>
      </w:r>
    </w:p>
    <w:p>
      <w:pPr>
        <w:pStyle w:val="Normal"/>
        <w:spacing w:lineRule="auto" w:line="22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righ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righ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труктури та загальної чисельності відділу освіти, молоді та спорту Хорольської міської ради Лубенського району Полтавської області</w:t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28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280" w:after="225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Керуючись пунктом 5 статті 26, статті 59 Закону України «Про місцеве самоврядування в Україні», з метою впорядкування структури, загальної чисельності відділу освіти, молоді та спорту Хорольської міської ради, міська рада</w:t>
      </w:r>
    </w:p>
    <w:p>
      <w:pPr>
        <w:pStyle w:val="Style18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1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Внести зміни до штатного розпису відділу освіти, молоді та спорту Хорольської міської ради Лубенського району, затвердженого рішенням 28 сесії восьмого скликання Хорольської міської ради від 28.03.2022 №1399 «Про внесення змін до рішення другого пленарного засідання 1 сесії Хорольської міської ради 8 скликання «Про затвердження структури та загальної чисельності апарату міської ради» від 08.12.2020 №9 та 3 сесії Хорольської міської ради 8 скликання від 23.12.2020 №14» та викласти у новій редакції (додається).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/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Централізованій бухгалтерії відділу освіти, молоді та спорту Хорольської міської ради Лубенського району Полтавської області внести зміни в штатний розпис і провести відповідні розрахунки згідно внесених змін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rFonts w:ascii="ProbaPro;Times New Roman" w:hAnsi="ProbaPro;Times New Roman" w:cs="ProbaPro;Times New Roman"/>
          <w:color w:val="000000"/>
          <w:sz w:val="12"/>
          <w:szCs w:val="12"/>
        </w:rPr>
      </w:pPr>
      <w:r>
        <w:rPr>
          <w:rFonts w:cs="ProbaPro;Times New Roman" w:ascii="ProbaPro;Times New Roman" w:hAnsi="ProbaPro;Times New Roman"/>
          <w:color w:val="000000"/>
          <w:sz w:val="12"/>
          <w:szCs w:val="12"/>
        </w:rPr>
      </w:r>
    </w:p>
    <w:p>
      <w:pPr>
        <w:pStyle w:val="Style18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начальника відділу освіти, молоді та спорту Хорольської міської ради Лубенського району Полтавської області.</w:t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         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Rtejustify"/>
        <w:spacing w:before="0" w:after="280"/>
        <w:ind w:left="6237" w:firstLine="6"/>
        <w:contextualSpacing/>
        <w:jc w:val="both"/>
        <w:rPr>
          <w:rStyle w:val="StrongEmphasis"/>
          <w:b w:val="false"/>
          <w:b w:val="false"/>
          <w:bCs w:val="false"/>
          <w:color w:val="000000"/>
          <w:lang w:val="uk-UA" w:eastAsia="uk-UA"/>
        </w:rPr>
      </w:pPr>
      <w:r>
        <w:rPr>
          <w:rStyle w:val="StrongEmphasis"/>
          <w:b w:val="false"/>
          <w:lang w:val="uk-UA"/>
        </w:rPr>
        <w:t xml:space="preserve">Додаток </w:t>
      </w:r>
    </w:p>
    <w:p>
      <w:pPr>
        <w:pStyle w:val="Rtejustify"/>
        <w:spacing w:before="0" w:after="280"/>
        <w:ind w:left="6237" w:firstLine="6"/>
        <w:contextualSpacing/>
        <w:jc w:val="both"/>
        <w:rPr/>
      </w:pPr>
      <w:r>
        <w:rPr>
          <w:rStyle w:val="StrongEmphasis"/>
          <w:b w:val="false"/>
          <w:lang w:val="uk-UA"/>
        </w:rPr>
        <w:t>до рішення першого пленарного засідання 60 сесії Хорольської міської ради восьмого скликання від 29.10.2024 №289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11"/>
        <w:gridCol w:w="1273"/>
        <w:gridCol w:w="182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, молоді та спорту Хорольської міської рад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упа центрального господарського обслуговув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руп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централізованим скла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з кадр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з охорони прац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програм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транспортних засоб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ізована бухгалтері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бухгалте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І категорії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ономіст І категорії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публічних закупіве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 по відділу осві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Секретар міської ради                                                                 Юлія БОЙКО</w:t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40:00Z</dcterms:created>
  <dc:creator>Customer</dc:creator>
  <dc:description/>
  <cp:keywords/>
  <dc:language>en-US</dc:language>
  <cp:lastModifiedBy>IRA</cp:lastModifiedBy>
  <cp:lastPrinted>2024-09-24T11:45:00Z</cp:lastPrinted>
  <dcterms:modified xsi:type="dcterms:W3CDTF">2024-10-30T14:57:00Z</dcterms:modified>
  <cp:revision>33</cp:revision>
  <dc:subject/>
  <dc:title/>
</cp:coreProperties>
</file>