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 №2911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ередачу автомобіля «Славута» марки ЗАЗ з реєстраційним номером ВІ1193ІС в оперативне управління КП «Комунсервіс»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статті 137 Господарського кодексу України, листа комунального підприємства «Комунсервіс» від 18.10.2024 №6627/02-20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з балансу  Виконавчого комітету Хорольської міської ради Лубенського району Полтавської області на баланс комунального підприємства «Комунсервіс», в його оперативне управління, транспортний засіб – авто «Славута» марки ЗАЗ з реєстраційним номером ВІ1193ІС, рік випуску 2003, синього кольору, ідентифікаційний номе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30740036923, з загальним легковим хетчбеком, інвентарний номер в обліку 10510002, кількість – 1, балансова вартість – 18845,00 грн (вісімнадцять тисяч вісімсот сорок п’ять  гривень 00 коп.), знос 100% (далі – автомобіль)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rStyle w:val="StrongEmphasis"/>
          <w:b w:val="false"/>
          <w:sz w:val="12"/>
          <w:szCs w:val="12"/>
          <w:lang w:val="uk-UA"/>
        </w:rPr>
        <w:t xml:space="preserve"> 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 Доручити </w:t>
      </w:r>
      <w:r>
        <w:rPr>
          <w:sz w:val="28"/>
          <w:szCs w:val="28"/>
          <w:lang w:val="uk-UA"/>
        </w:rPr>
        <w:t xml:space="preserve">Виконавчому комітету Хорольської міської ради Лубенського району Полтавської області </w:t>
      </w:r>
      <w:r>
        <w:rPr>
          <w:rStyle w:val="StrongEmphasis"/>
          <w:b w:val="false"/>
          <w:sz w:val="28"/>
          <w:szCs w:val="28"/>
          <w:lang w:val="uk-UA"/>
        </w:rPr>
        <w:t>утворити комісію з приймання-передачі автомобіля з представників обох сторін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Доручити міському голові Волошину С.М. затвердити акт приймання-передачі автомобіля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3:48:00Z</cp:lastPrinted>
  <dcterms:modified xsi:type="dcterms:W3CDTF">2024-10-31T11:49:00Z</dcterms:modified>
  <cp:revision>1828</cp:revision>
  <dc:subject/>
  <dc:title/>
</cp:coreProperties>
</file>