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ерше пленарне засідання шіст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9 жовтня 2024 року</w:t>
        <w:tab/>
        <w:t xml:space="preserve">                                                                                      №2903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tabs>
          <w:tab w:val="clear" w:pos="708"/>
          <w:tab w:val="left" w:pos="4111" w:leader="none"/>
        </w:tabs>
        <w:ind w:left="0" w:right="5105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згоду на безоплатне прийняття в комунальну власність громади нежитлової будівлі фельдшерсько-акушерського пункту в с.Вишневе по вул.Центральна, будинок 14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абзацу 3 статті 1 Закону України «Про передачу об’єктів права державної та комунальної власності», частини 1 статті 134 Господарського кодексу України,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, затвердженого постановою Кабінету Міністрів України від 13 серпня 2003 року №1253, на підставі листа ТОВ «Астарта Прихоролля» від 14.10.2024р. №6478/02-20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та безоплатно прийняти у комунальну власність Хорольської міської територіальної громади в особі Хорольської міської  ради Лубенського району Полтавської області (код ЄДРПОУ 22528612) із власності ТОВАРИСТВА З ОБМЕЖЕНОЮ ВІДПОВІДАЛЬНІСТЮ АСТАРТА ПРИХОРОЛЛЯ (код ЄДРПОУ 37137609), який є правонаступником Виробничого сільськогосподарського кооперативу ім. Ватутіна наступний об'єкт соціальної сфери – нежитлову будівлю </w:t>
      </w:r>
      <w:r>
        <w:rPr>
          <w:bCs/>
          <w:sz w:val="28"/>
          <w:szCs w:val="28"/>
          <w:lang w:val="uk-UA" w:eastAsia="uk-UA"/>
        </w:rPr>
        <w:t>фельдшерсько</w:t>
      </w:r>
      <w:r>
        <w:rPr>
          <w:b/>
          <w:bCs/>
          <w:sz w:val="28"/>
          <w:szCs w:val="28"/>
          <w:lang w:val="uk-UA" w:eastAsia="uk-UA"/>
        </w:rPr>
        <w:t>-</w:t>
      </w:r>
      <w:r>
        <w:rPr>
          <w:bCs/>
          <w:sz w:val="28"/>
          <w:szCs w:val="28"/>
          <w:lang w:val="uk-UA" w:eastAsia="uk-UA"/>
        </w:rPr>
        <w:t xml:space="preserve">акушерського пункту в с.Вишневе (с.Петрівка) по вул.Центральна (вул.Жовтнева), будинок 14, загальна площа 140,7 кв.м. </w:t>
      </w:r>
    </w:p>
    <w:p>
      <w:pPr>
        <w:pStyle w:val="Style19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bCs/>
          <w:sz w:val="28"/>
          <w:szCs w:val="28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2. Доручити виконавчому комітету міської ради утворити комісію з приймання-передачі </w:t>
      </w:r>
      <w:r>
        <w:rPr>
          <w:bCs/>
          <w:sz w:val="28"/>
          <w:szCs w:val="28"/>
          <w:lang w:val="uk-UA" w:eastAsia="uk-UA"/>
        </w:rPr>
        <w:t>об’єкту соціальної сфери, а міському голові – затвердити акт приймання-передачі.</w:t>
      </w:r>
    </w:p>
    <w:p>
      <w:pPr>
        <w:pStyle w:val="Rtejustify"/>
        <w:spacing w:before="0" w:after="0"/>
        <w:ind w:firstLine="567"/>
        <w:contextualSpacing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3. Право власності на об’єкт соціальної сфери зареєструвати за Хорольською міською радою Лубенського району Полтавської області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31T10:34:00Z</cp:lastPrinted>
  <dcterms:modified xsi:type="dcterms:W3CDTF">2024-10-31T08:34:00Z</dcterms:modified>
  <cp:revision>1620</cp:revision>
  <dc:subject/>
  <dc:title/>
</cp:coreProperties>
</file>