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 №2906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ередачу КНП «Центр ПМСД»  нерухомого майна колишнього закладу дошкільної освіти «Калинка» в с.Мелюшки по вул.Боровиковського, 4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листа комунального некомерційного підприємства від 18.10.2024 №6441/02-20, з метою збереження будівлі, яка не використовується за своїм прямим призначенням з 2022 року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балансу Виконавчого комітету Хорольської міської ради Лубенського району Полтавської області в оперативне управління комунального некомерційного підприємства «Хорольський центр первинної медико-санітарної допомоги» Хорольської міської ради Лубенського району Полтавської області нерухоме майно колишнього закладу дошкільної освіти «Калинка», яке розміщене по вул.Боровиковського, 4 в с.Мелюшки  Лубенського району Полтавської області, а саме: приміщення ЗДО, інвентарний номер 101310059, первісна балансова вартість 49096,00 грн (сорок дев'ять тисяч дев’яносто шість гривень 00 коп.), знос 100%; сарай, інвентарний номер 101330158, первісна балансова вартість 13350,00 грн (тринадцять тисяч триста п'ятдесят гривень 00 коп.), знос 100%, (далі – нерухоме майно)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 Доручити виконавчому комітету Хорольської міської ради утворити комісію з приймання-передачі нерухомого майна з представників обох сторін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Доручити міському голові Волошину С.М. затвердити акт приймання-передачі нерухомого майна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1:18:00Z</cp:lastPrinted>
  <dcterms:modified xsi:type="dcterms:W3CDTF">2024-10-31T09:19:00Z</dcterms:modified>
  <cp:revision>1840</cp:revision>
  <dc:subject/>
  <dc:title/>
</cp:coreProperties>
</file>