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жовтня 2024 року</w:t>
        <w:tab/>
        <w:t xml:space="preserve">                                                                                     №2908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затвердження протоколу аукціонної комісії та умов продажу об’єкта малої приватизації – </w:t>
      </w:r>
      <w:r>
        <w:rPr>
          <w:sz w:val="28"/>
          <w:szCs w:val="28"/>
          <w:lang w:val="uk-UA"/>
        </w:rPr>
        <w:t>нежитлової будівлі ясел-садка «Незабудка» по вул.Молодіжна, 13 в м.Хорол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у зв’язку з проведенням засідання аукціонної комісії і встановленням умов продажу нежитлової будівлі ясла-садка «Незабудка» по вул.Молодіжна, 13 в м.Хорол 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1 засідання аукціонної комісії для продажу об’єкта малої приватизації, що належить до комунальної власності Хорольської міської територіальної громади, а саме: нежитлова будівля, ясла-садок «Незабудка», яка розміщена по вулиці Молодіжна, будинок 13 в м.Хорол Лубенського (колишнього Хорольського) району Полтавської області разом з невід’ємною частиною інфраструктури ясла-садка «Незабудка» (господарськими і допоміжними будівлями та спорудами), які знаходяться на території ясла-садка за адресою основного приміщення у наступному складі майна - нежитлова будівля А-2, склад Б-1, погріб під Б-1, погріб В, вбиральня Г, вбиральня Д, павільйон Е, павільйон Ж, павільйон З, павільйон К, павільйон Л, павільйон М, павільйон Н, павільйон О, павільйон П, павільйон Р, павільйон С, огорожа №1, ворота №2, вимощення І, з умовами продажу, передбаченими зазначеним протоколом (далі – протокол) (додається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Затвердити інформаційне повідомлення про приватизацію об’єкта малої приватизації (додається) та оголосити аукціон з умовами в день публікації інформаційного повідом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3. Органом приватизації та організатором аукціону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11"/>
        <w:widowControl w:val="false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дати дозвіл Виконавчому комітету Хорольської міської ради Лубенського району Полтавської області (код ЄДРПОУ 04057534) на укладення із товариством з обмеженою відповідальністю «Українська універсальна біржа»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код ЄДРПОУ 25158707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договору про проведення електронних аукціонів з продажу об’єкту малої приватизації між організатором аукціону та оператором електронного майданчика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Скасувати аукціон зі зниженням стартової ціни, який може бути автоматично оголошений системою «Прозорро. Продажі», якщо на перший аукціон з умовами не надійде жодної заяви або аукціон вважатиметься таким, що не відбувс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Надати дозвіл на викуп, зазначеного в пункті 1 даного рішення об’єкта малої приватизації, </w:t>
      </w:r>
      <w:r>
        <w:rPr>
          <w:sz w:val="28"/>
          <w:szCs w:val="28"/>
          <w:lang w:val="uk-UA"/>
        </w:rPr>
        <w:t>у разі надходження на перший аукціон з умовами лише однієї заяви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7. Опублікувати </w:t>
      </w:r>
      <w:r>
        <w:rPr>
          <w:sz w:val="28"/>
          <w:szCs w:val="28"/>
          <w:lang w:val="uk-UA"/>
        </w:rPr>
        <w:t>інформацію про прийняття даного рішення та інформаційне повідомлення на офіційному веб-сайті Хорольської міської ради та веб-порталі «ПРОЗОРРО.ПРОДАЖІ»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8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31T10:50:00Z</cp:lastPrinted>
  <dcterms:modified xsi:type="dcterms:W3CDTF">2024-10-31T08:50:00Z</dcterms:modified>
  <cp:revision>1792</cp:revision>
  <dc:subject/>
  <dc:title/>
</cp:coreProperties>
</file>