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перше пленарне засідання шістдесят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9 жовтня 2024 року</w:t>
        <w:tab/>
        <w:t xml:space="preserve">                                                                                      №2907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Style19"/>
        <w:ind w:left="0" w:right="5388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Про надання згоди на передачу в оренду частини приміщення Петракіївського НВК в с.Петракіївка по вул. Нова, 3 </w:t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№483, постанови Кабінету Міністрів України від 27.05.2022 №634 «Про особливості оренди державного та комунального майна у період воєнного стану», статті 319 Цивільного Кодексу України; листа відділу освіти, молоді та спорту Хорольської міської ради Лубенського району Полтавської області від 23.10.2024 №1986, на підставі листа комунального некомерційного підприємства «Хорольський центр первинної медико-санітарної допомоги» Хорольської міської ради Лубенського району Полтавської області від 17.10.2024 №377, у зв'язку з тим, що частина приміщення (будівлі) не використовується у діяльності закладу протягом трьох років, її площа становить менш як 500 кв. метрів, приміщення  має окремий вхід і окремий автотранспортний під’їзд, а передача частини приміщення в оренду не погіршить соціально-побутових умов осіб, які навчаються або працюють у такому закладі, а також</w:t>
      </w:r>
      <w:r>
        <w:rPr>
          <w:color w:val="333333"/>
          <w:shd w:fill="FFFFFF" w:val="clear"/>
        </w:rPr>
        <w:t> </w:t>
      </w:r>
      <w:r>
        <w:rPr>
          <w:sz w:val="28"/>
          <w:szCs w:val="28"/>
          <w:lang w:val="uk-UA"/>
        </w:rPr>
        <w:t>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/>
      </w:pPr>
      <w:r>
        <w:rPr>
          <w:sz w:val="28"/>
          <w:szCs w:val="28"/>
          <w:lang w:val="uk-UA"/>
        </w:rPr>
        <w:t>1. Надати згоду на передачу комунальному некомерційному підприємству «Хорольський центр первинної медико-санітарної допомоги» Хорольської міської ради Лубенського району Полтавської області в оренду частини приміщення з площею оренди 26 кв.м., з окремим входом, яка є частиною будівлі Петракіївського НВК по вул. Нова, 3 в с.Петракіївка Лубенського району Полтавської області (далі – об’єкт оренди).</w:t>
      </w:r>
    </w:p>
    <w:p>
      <w:pPr>
        <w:pStyle w:val="Style19"/>
        <w:ind w:left="0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vps14"/>
        <w:shd w:fill="FFFFFF" w:val="clear"/>
        <w:spacing w:before="150" w:after="15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hd w:fill="FFFFFF" w:val="clear"/>
        <w:spacing w:before="150" w:after="15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hd w:fill="FFFFFF" w:val="clear"/>
        <w:spacing w:before="150" w:after="150"/>
        <w:ind w:firstLine="567"/>
        <w:jc w:val="both"/>
        <w:rPr/>
      </w:pPr>
      <w:r>
        <w:rPr>
          <w:sz w:val="28"/>
          <w:szCs w:val="28"/>
          <w:lang w:val="uk-UA"/>
        </w:rPr>
        <w:t>2. Врахувати, що згода на передачу в оренду об’єкта оренди надається виключно під розміщення ФАПу (номер категорії за цільовим призначенням об’єктів оренди – 6 «Заклади охорони здоров'я,</w:t>
      </w:r>
      <w:r>
        <w:rPr>
          <w:color w:val="333333"/>
          <w:lang w:val="uk-UA"/>
        </w:rPr>
        <w:t xml:space="preserve"> </w:t>
      </w:r>
      <w:r>
        <w:rPr>
          <w:sz w:val="28"/>
          <w:szCs w:val="28"/>
          <w:lang w:val="uk-UA"/>
        </w:rPr>
        <w:t>клініки, лікарні, приватна медична практика. Аптеки. Ветеринарні лікарні (клініки), лабораторії ветеринарної медицини, ветеринарні аптеки. Медичні лабораторії» з обмеженням цільового використання, окрім: клініки, лікарні, приватної медичної практики, аптеки, ветеринарної лікарні (клініки), лабораторії ветеринарної медицини, ветеринарної аптеки, медичної лабораторії).</w:t>
      </w:r>
    </w:p>
    <w:p>
      <w:pPr>
        <w:pStyle w:val="Rvps14"/>
        <w:shd w:fill="FFFFFF" w:val="clear"/>
        <w:spacing w:before="150" w:after="150"/>
        <w:ind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рахувати, що згода на передачу в оренду об’єкта оренди надається в період воєнного стану в Україні,  з включенням об’єкту оренди до Переліку першого типу об’єктів оренди електронної торгової системи, на умовах проведення аукціону, з правом не проводити переоцінку об’єкту оренди і з правом встановлення стартової орендної плати для проведення електронного аукціону в розрахунку 1 грн. за 1 кв.м. об’єкта оренди.</w:t>
      </w:r>
    </w:p>
    <w:p>
      <w:pPr>
        <w:pStyle w:val="Rtejustify"/>
        <w:spacing w:before="0" w:after="0"/>
        <w:ind w:firstLine="567"/>
        <w:contextualSpacing/>
        <w:jc w:val="both"/>
        <w:rPr>
          <w:bCs/>
        </w:rPr>
      </w:pPr>
      <w:r>
        <w:rPr>
          <w:rStyle w:val="StrongEmphasis"/>
          <w:b w:val="false"/>
          <w:sz w:val="28"/>
          <w:szCs w:val="28"/>
          <w:lang w:val="uk-UA"/>
        </w:rPr>
        <w:t>4. Визначити В</w:t>
      </w:r>
      <w:r>
        <w:rPr>
          <w:sz w:val="28"/>
          <w:szCs w:val="28"/>
          <w:lang w:val="uk-UA"/>
        </w:rPr>
        <w:t>ідділ освіти, молоді та спорту Хорольської міської ради Лубенського району Полтавської області орендодавцем і організатором аукціону на укладення договору оренди комунального майна, а також стороною договору, що укладається з оператором електронного майданчика на проведення аукціону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>
          <w:bCs/>
          <w:lang w:val="uk-UA"/>
        </w:rPr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5. Доручити В</w:t>
      </w:r>
      <w:r>
        <w:rPr>
          <w:sz w:val="28"/>
          <w:szCs w:val="28"/>
          <w:lang w:val="uk-UA"/>
        </w:rPr>
        <w:t xml:space="preserve">ідділу освіти, молоді та спорту Хорольської міської ради Лубенського району Полтавської області, як уповноваженому органу управління, прийняти рішення про намір передачі в оренду об’єкту оренди, визначити та затвердити умови оренди і аукціону та оголосити аукціон на умовах, передбачених даним рішенням, затвердити результати аукціону, укласти договір оренди та публікувати на офіційному майданчику системи «ПРОЗОРРО.ПРОДАЖІ» – УКРАЇНСЬКА УНІВЕРСАЛЬНА БІРЖА інформацію про об’єкт оренди і аукціон, з дотриманням вимог чинного законодавства у сфері оренди комунального майна. 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6. 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покласти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0-31T10:47:00Z</cp:lastPrinted>
  <dcterms:modified xsi:type="dcterms:W3CDTF">2024-10-31T08:50:00Z</dcterms:modified>
  <cp:revision>1813</cp:revision>
  <dc:subject/>
  <dc:title/>
</cp:coreProperties>
</file>