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перше пленарне засідання шістдесят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9 жовтня 2024 року</w:t>
        <w:tab/>
        <w:t xml:space="preserve">                                                                                      №2902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Про прийняття в комунальну власність напівавтоматичного дефібрилятора для публічного доступу у ЦНАП</w:t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розпорядження начальника Полтавської обласної військової адміністрації від 11 вересня 2024 року №585 м. Полтава «Про безоплатну передачу з балансу апарату Полтавської обласної військової адміністрації напівавтоматичних дефібриляторів», звернення Полтавської обласної військової адміністрації за вх. №6111/02-20 від 27 вересня 2024 року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та прийняти безоплатно у комунальну власність Хорольської міської територіальної громади в особі Хорольської міської  ради Лубенського району Полтавської області (код ЄДРПОУ 22528612) з балансу апарату Полтавської обласної військової адміністрації для подальшої передачі у центр  надання адміністративних послуг - </w:t>
      </w:r>
      <w:r>
        <w:rPr>
          <w:sz w:val="28"/>
          <w:szCs w:val="28"/>
          <w:lang w:val="en-US"/>
        </w:rPr>
        <w:t>Schill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R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  <w:lang w:val="uk-UA"/>
        </w:rPr>
        <w:t xml:space="preserve">-1 напівавтоматичний дефібрилятор для публічного доступу з двофазною  усіченою експоненціальною формою хвилі / </w:t>
      </w:r>
      <w:r>
        <w:rPr>
          <w:sz w:val="28"/>
          <w:szCs w:val="28"/>
          <w:lang w:val="en-US"/>
        </w:rPr>
        <w:t>Schill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R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  <w:lang w:val="uk-UA"/>
        </w:rPr>
        <w:t xml:space="preserve">-1 </w:t>
        <w:tab/>
      </w:r>
      <w:r>
        <w:rPr>
          <w:sz w:val="28"/>
          <w:szCs w:val="28"/>
          <w:lang w:val="en-US"/>
        </w:rPr>
        <w:t>SEM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UTOMAT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efibrillat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iphas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runcat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xponenti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aveform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BTE</w:t>
      </w:r>
      <w:r>
        <w:rPr>
          <w:sz w:val="28"/>
          <w:szCs w:val="28"/>
          <w:lang w:val="uk-UA"/>
        </w:rPr>
        <w:t>) з серійним номером 127990109035, у кількості 1 шт., інвентарний номер 101600022, вартість одиниці (без ПДВ) становить     80 736,73 грн. (вісімдесят тисяч сімсот тридцять шість гривень 73 копійки) (далі – напівавтоматичний дефібрилятор).</w:t>
      </w:r>
    </w:p>
    <w:p>
      <w:pPr>
        <w:pStyle w:val="Style19"/>
        <w:ind w:left="0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чити балансоутримувачем напівавтоматичного дефібрилятора Виконавчий  комітет Хорольської міської ради Лубенського району Полтавської області (код ЄДРПОУ 04057534). 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3. Утворити комісію з приймання-передачі  </w:t>
      </w:r>
      <w:r>
        <w:rPr>
          <w:sz w:val="28"/>
          <w:szCs w:val="28"/>
          <w:lang w:val="uk-UA"/>
        </w:rPr>
        <w:t>напівавтоматичного дефібрилятора у складі 11 осіб та з</w:t>
      </w:r>
      <w:r>
        <w:rPr>
          <w:rStyle w:val="StrongEmphasis"/>
          <w:b w:val="false"/>
          <w:sz w:val="28"/>
          <w:szCs w:val="28"/>
          <w:lang w:val="uk-UA"/>
        </w:rPr>
        <w:t xml:space="preserve">атвердити її персональний склад (додається). 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4. Організацію виконання цього рішення покласти на виконавчий комітет Хорольської міської ради Лубенського району Полтавської області.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5. 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покласти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Rtejustify"/>
        <w:spacing w:before="0" w:after="280"/>
        <w:ind w:left="5103" w:hanging="0"/>
        <w:contextualSpacing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 xml:space="preserve">Додаток </w:t>
      </w:r>
    </w:p>
    <w:p>
      <w:pPr>
        <w:pStyle w:val="Rtejustify"/>
        <w:spacing w:before="0" w:after="280"/>
        <w:ind w:left="5103" w:hanging="0"/>
        <w:contextualSpacing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до рішення першого пленарного засідання 60 сесії Хорольської міської ради 8 скликання від 29.10.2024 №2902</w:t>
      </w:r>
    </w:p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Персональний склад</w:t>
      </w:r>
    </w:p>
    <w:p>
      <w:pPr>
        <w:pStyle w:val="Rtejustify"/>
        <w:spacing w:before="0" w:after="280"/>
        <w:contextualSpacing/>
        <w:jc w:val="center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комісії з приймання-передачі </w:t>
      </w:r>
      <w:r>
        <w:rPr>
          <w:sz w:val="28"/>
          <w:szCs w:val="28"/>
          <w:lang w:val="uk-UA"/>
        </w:rPr>
        <w:t>напівавтоматичного дефібрилятора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 xml:space="preserve">Місніченко Валентин Олексійович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заступник міського голови</w:t>
      </w:r>
      <w:r>
        <w:rPr>
          <w:sz w:val="28"/>
          <w:szCs w:val="28"/>
          <w:lang w:val="uk-UA"/>
        </w:rPr>
        <w:t xml:space="preserve"> з питань діяльності виконавчих органів</w:t>
      </w:r>
      <w:r>
        <w:rPr>
          <w:sz w:val="28"/>
          <w:szCs w:val="28"/>
        </w:rPr>
        <w:t>, голова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Карманська Яна Юріївна – начальник відділу з питань комунальної власності, житлово-комунального господарства та благоустрою виконавчого комітету Хорольської міської ради</w:t>
      </w:r>
      <w:r>
        <w:rPr>
          <w:sz w:val="28"/>
          <w:szCs w:val="28"/>
          <w:lang w:val="uk-UA"/>
        </w:rPr>
        <w:t>, заступник голови комісії (за згодою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Єркіна Тетяна Іванівна – головний спеціаліст відділу з питань комунальної власності, житлово-комунального господарства та благоустрою виконавчого комітету Хорольської міської ради, секретар комісії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Члени комісії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Пасюта Анатолій Анатолійович – депутат міської ради 8 скликання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Маюк Степан Денисович – депутат міської ради 8 скликання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Биб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талій Віталійович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в. о.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ділу правового забезпечення та утримання персоналу виконавчого комітету </w:t>
      </w:r>
      <w:r>
        <w:rPr>
          <w:sz w:val="28"/>
          <w:szCs w:val="28"/>
          <w:lang w:val="uk-UA"/>
        </w:rPr>
        <w:t xml:space="preserve">Хорольс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 xml:space="preserve">Глущенко Юлія Олександрівна – начальник відділу бухгалтерського обліку та звітності </w:t>
      </w:r>
      <w:r>
        <w:rPr>
          <w:sz w:val="28"/>
          <w:szCs w:val="28"/>
          <w:lang w:val="uk-UA"/>
        </w:rPr>
        <w:t xml:space="preserve">виконавчого комітету </w:t>
      </w:r>
      <w:r>
        <w:rPr>
          <w:sz w:val="28"/>
          <w:szCs w:val="28"/>
        </w:rPr>
        <w:t>Хорольської міської ради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вк Тетяна Станіславівна –</w:t>
      </w:r>
      <w:r>
        <w:rPr>
          <w:sz w:val="28"/>
          <w:szCs w:val="28"/>
        </w:rPr>
        <w:t xml:space="preserve"> начальник відділу </w:t>
      </w:r>
      <w:r>
        <w:rPr>
          <w:sz w:val="28"/>
          <w:szCs w:val="28"/>
          <w:lang w:val="uk-UA"/>
        </w:rPr>
        <w:t xml:space="preserve">«Центр надання адміністративних послуг» </w:t>
      </w:r>
      <w:r>
        <w:rPr>
          <w:sz w:val="28"/>
          <w:szCs w:val="28"/>
        </w:rPr>
        <w:t>виконавчого комітету Хорольської міської ради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щенко Віктор Миколайович – заступник начальника відділу фінансово-господарського забезпечення апарату Полтавської обласної військової адміністрац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ова Валентина Олександрівна – головний спеціаліст відділу правового забезпечення та з питань персоналу апарату Полтавської обласної військової адміністрац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сонова Наталія Володимирівна – головний спеціаліст відділу фінансово-господарського забезпечення апарату Полтавської обласної військової адміністрац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        Юлія БОЙКО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0-31T10:29:00Z</cp:lastPrinted>
  <dcterms:modified xsi:type="dcterms:W3CDTF">2024-10-31T08:30:00Z</dcterms:modified>
  <cp:revision>1476</cp:revision>
  <dc:subject/>
  <dc:title/>
</cp:coreProperties>
</file>