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вересня 2024 року    </w:t>
        <w:tab/>
        <w:t xml:space="preserve">                                                                                     №283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сервітутне (обмежене) землекористування земельної ділянки гр.Шаповалу А.Г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>
          <w:bCs/>
        </w:rPr>
        <w:t>Відповідно</w:t>
      </w:r>
      <w:r>
        <w:rPr>
          <w:szCs w:val="28"/>
        </w:rPr>
        <w:t xml:space="preserve"> до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Хорол, затвердженого рішенням 9 сесії Хорольської міської ради 6 скликання від 09 червня 2011 року № 185, розглянувши заяву і додані копії документів гр.Шаповала Анатолія Григоровича (Полтавська область, Лубенський район, м.Хорол вул.Молодіжна, 11 кв. 5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 сервітутне (обмежене) землекористування для обслуговування вбудованих, прибудованих та вбудовано-прибудованих нежитлових приміщень гр.Шаповалу Анатолію Григоровичу земельну ділянку розрахунковою площею 0,0038 га, з цільовим призначенням: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 xml:space="preserve">(КВЦПЗД – 03.07), </w:t>
      </w:r>
      <w:r>
        <w:rPr>
          <w:sz w:val="28"/>
          <w:szCs w:val="28"/>
        </w:rPr>
        <w:t>для експлуатації та обслуговування вбудовано-прибудованого приміщення, за адресою: Полтавська область, Лубенський район, м.Хорол, вул.Небесної Сотні, 77, приміщення 2, строком на 5 років і встановити плату за сервітутне (обмежене) землекористування у розмірі 4 % від нормативної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Шаповала Анатолія Григоровича в місячний термін укласти Договір сервітутного (обмеженого) землекористування для обслуговування вбудованих, прибудованих та вбудовано-прибудованих нежитлових приміщень на вказану в п. 1 рішення земельну ділянку. 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Шаповала Анатолія Григоровича</w:t>
      </w:r>
      <w:r>
        <w:rPr>
          <w:sz w:val="28"/>
        </w:rPr>
        <w:t xml:space="preserve"> про те, що використання земельної ділянки без правовстановлюючих документів на неї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39:00Z</dcterms:created>
  <dc:creator>Mr. dUSHA</dc:creator>
  <dc:description/>
  <cp:keywords/>
  <dc:language>en-US</dc:language>
  <cp:lastModifiedBy>admin</cp:lastModifiedBy>
  <cp:lastPrinted>2024-09-23T13:44:00Z</cp:lastPrinted>
  <dcterms:modified xsi:type="dcterms:W3CDTF">2024-09-23T10:45:00Z</dcterms:modified>
  <cp:revision>7</cp:revision>
  <dc:subject/>
  <dc:title> </dc:title>
</cp:coreProperties>
</file>