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ерше пленарне засідання п’ятдесят дев’ятої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 вересня 2024 року</w:t>
        <w:tab/>
        <w:t xml:space="preserve">                </w:t>
        <w:tab/>
        <w:t xml:space="preserve">                                                                №2837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6300" w:leader="none"/>
        </w:tabs>
        <w:ind w:left="0" w:right="5138" w:hanging="0"/>
        <w:rPr/>
      </w:pPr>
      <w:r>
        <w:rPr/>
        <w:t>Про затвердження технічної документації із землеустрою щодо встановлення (відновлення) меж земельних ділянок в натурі (на місцевості) на території Хорольської міської ради</w:t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" w:firstLine="720"/>
        <w:jc w:val="both"/>
        <w:rPr>
          <w:b/>
          <w:b/>
          <w:sz w:val="28"/>
        </w:rPr>
      </w:pPr>
      <w:r>
        <w:rPr>
          <w:sz w:val="28"/>
        </w:rPr>
        <w:t xml:space="preserve">Відповідно статей 12, 40, 81, 90, 91, 116, 118, 121, 125, 126, 186, </w:t>
      </w:r>
      <w:r>
        <w:rPr>
          <w:color w:val="000000"/>
          <w:sz w:val="28"/>
          <w:szCs w:val="28"/>
        </w:rPr>
        <w:t>пункту 27 Розділу Х «Перехідні положення»</w:t>
      </w:r>
      <w:r>
        <w:rPr>
          <w:sz w:val="28"/>
        </w:rPr>
        <w:t xml:space="preserve"> Земельного кодексу України, пункту 34 статті 26 Закону України «Про місцеве самоврядування в Україні», розглянувши заяви громадян (згідно додатку), технічні документації із землеустрою щодо </w:t>
      </w:r>
      <w:r>
        <w:rPr>
          <w:sz w:val="28"/>
          <w:szCs w:val="28"/>
        </w:rPr>
        <w:t>встановлення (відновлення) меж земельної ділянки в натурі (на місцевості) та</w:t>
      </w:r>
      <w:r>
        <w:rPr>
          <w:rFonts w:eastAsia="Calibri"/>
          <w:sz w:val="28"/>
          <w:szCs w:val="28"/>
        </w:rPr>
        <w:t xml:space="preserve">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</w:t>
      </w:r>
      <w:r>
        <w:rPr>
          <w:sz w:val="28"/>
          <w:szCs w:val="28"/>
        </w:rPr>
        <w:t xml:space="preserve">, </w:t>
      </w:r>
      <w:r>
        <w:rPr>
          <w:sz w:val="28"/>
        </w:rPr>
        <w:t>міська рада</w:t>
      </w:r>
      <w:r>
        <w:rPr>
          <w:b/>
          <w:sz w:val="28"/>
        </w:rPr>
        <w:t xml:space="preserve"> </w:t>
      </w:r>
    </w:p>
    <w:p>
      <w:pPr>
        <w:pStyle w:val="Normal"/>
        <w:ind w:right="-57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hanging="0"/>
        <w:jc w:val="both"/>
        <w:rPr>
          <w:sz w:val="28"/>
        </w:rPr>
      </w:pPr>
      <w:r>
        <w:rPr>
          <w:sz w:val="28"/>
        </w:rPr>
        <w:t>ВИРІШИЛА:</w:t>
      </w:r>
    </w:p>
    <w:p>
      <w:pPr>
        <w:pStyle w:val="Normal"/>
        <w:ind w:right="-57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7" w:firstLine="708"/>
        <w:jc w:val="both"/>
        <w:rPr>
          <w:sz w:val="28"/>
        </w:rPr>
      </w:pPr>
      <w:r>
        <w:rPr>
          <w:sz w:val="28"/>
        </w:rPr>
        <w:t xml:space="preserve">1.Затвердити технічні документації із землеустрою щодо </w:t>
      </w:r>
      <w:r>
        <w:rPr>
          <w:sz w:val="28"/>
          <w:szCs w:val="28"/>
        </w:rPr>
        <w:t xml:space="preserve">встановлення  (відновлення) меж земельних ділянок в натурі (на місцевості) </w:t>
      </w:r>
      <w:r>
        <w:rPr>
          <w:sz w:val="28"/>
        </w:rPr>
        <w:t>громадянам (згідно додатку) на території Хорольської міської ради за цільовим призначенням: для будівництва та обслуговування житлового будинку, господарських будівель і споруд (присадибна ділянка) (КВЦПЗД – 02.01) на території Хорольської міської ради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/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</w:rPr>
        <w:t>Передати у власність громадянам (згідно додатку) земельні ділянки на території Хорольської міської ради відповідно затверджених в п. 1 даного рішення технічних документацій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обов’язати громадян </w:t>
      </w:r>
      <w:r>
        <w:rPr>
          <w:sz w:val="28"/>
        </w:rPr>
        <w:t xml:space="preserve">(згідно додатку) </w:t>
      </w:r>
      <w:r>
        <w:rPr>
          <w:sz w:val="28"/>
          <w:szCs w:val="28"/>
        </w:rPr>
        <w:t>провести державну реєстрацію права власності на земельні ділянки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  <w:t>4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284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 xml:space="preserve">Міський голова                                                                             Сергій ВОЛОШИН </w:t>
      </w:r>
    </w:p>
    <w:p>
      <w:pPr>
        <w:pStyle w:val="Normal"/>
        <w:ind w:left="1026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026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першого пленарного засідання п’ятдесят дев’ятої сесії Хорольської міської ради восьмого скликання від 20.09.2024 №2837</w:t>
      </w:r>
    </w:p>
    <w:p>
      <w:pPr>
        <w:pStyle w:val="Normal"/>
        <w:ind w:left="1026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71"/>
        <w:gridCol w:w="3827"/>
        <w:gridCol w:w="3969"/>
        <w:gridCol w:w="1418"/>
        <w:gridCol w:w="2126"/>
      </w:tblGrid>
      <w:tr>
        <w:trPr>
          <w:tblHeader w:val="true"/>
          <w:trHeight w:val="23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20" w:right="-57" w:hanging="0"/>
              <w:jc w:val="center"/>
              <w:rPr/>
            </w:pPr>
            <w:r>
              <w:rPr>
                <w:bCs/>
              </w:rPr>
              <w:t>Прізвище, ім’я, по батькові громадянин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Адреса реєстрації громадянина 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Адреса земельної ділянки на території Хорольської міської ради Лубенського району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та кадастровий номе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Загальна площа земельної ділянки (г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ільове призначення</w:t>
            </w:r>
          </w:p>
        </w:tc>
      </w:tr>
      <w:tr>
        <w:trPr>
          <w:tblHeader w:val="true"/>
          <w:trHeight w:val="128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будівництва та обслуговування житлового будинку, господарських будівель і споруд (присадибна ділянка), (га)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bookmarkStart w:id="0" w:name="OLE_LINK38"/>
            <w:bookmarkStart w:id="1" w:name="OLE_LINK58"/>
            <w:bookmarkStart w:id="2" w:name="OLE_LINK12"/>
            <w:bookmarkStart w:id="3" w:name="OLE_LINK50"/>
            <w:bookmarkStart w:id="4" w:name="OLE_LINK23"/>
            <w:bookmarkStart w:id="5" w:name="OLE_LINK8"/>
            <w:bookmarkStart w:id="6" w:name="OLE_LINK17"/>
            <w:bookmarkStart w:id="7" w:name="OLE_LINK25"/>
            <w:bookmarkStart w:id="8" w:name="OLE_LINK14"/>
            <w:bookmarkStart w:id="9" w:name="OLE_LINK13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bCs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 xml:space="preserve">Волошин Ігор Анатолійович </w:t>
            </w:r>
          </w:p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(1/2 частка)</w:t>
            </w:r>
          </w:p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 xml:space="preserve">Волошин Анатолій Іванович </w:t>
            </w:r>
          </w:p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(1/2 частка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Княжа Лука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Княжа Лу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Княжа Лука, вул.8 Березня, 1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5413:13:001:00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Клюшніченко Людмила Пет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Кобища, буд.3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-н, м.Хорол, вул.Кобища, 37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10100:50:005:01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Мусієнко Людмила Вікт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Клепач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Клепачі, вул.Лесі Українки, 1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1901:01:001:04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Старкіс Антонін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Шиша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-н, с.Шишаки, вул.Котляревського, 40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7001:01:002:00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Догадайло Нін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Попі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-н, с.Попівка, вул.Миру, 25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4205:05:001:21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 xml:space="preserve">Сергеєв Сергій Сергійович </w:t>
            </w:r>
          </w:p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 xml:space="preserve">(1/4 частка) </w:t>
            </w:r>
          </w:p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 xml:space="preserve">Сергеєва Ілона Сергіївна </w:t>
            </w:r>
          </w:p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(1/4 частка)</w:t>
            </w:r>
          </w:p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Сергеєва Валентина Іванівна</w:t>
            </w:r>
          </w:p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(1/4 частка)</w:t>
            </w:r>
          </w:p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Сергеєв Сергій Олексійович</w:t>
            </w:r>
          </w:p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(1/4 частка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-н, м.Хорол, пров.Рівний, буд.9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-н, м.Хорол, пров.Рівний, 9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10100:50:004:03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Кучеренко Станіслав Григ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иївська обл., м.Буча, вул.К.Мироцька, буд.5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Штомпелівка, вул.Черняківська, 40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7701:01:001:02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Солоденко Валерій Серг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Хвощівка, вул.Бориса Комара, буд.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-н, с.Хвощівка, вул. Бориса Комара, 25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4407:07:001:02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Крутько Анатолій Радіо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Покровська Багач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  <w:sz w:val="22"/>
                <w:szCs w:val="22"/>
              </w:rPr>
              <w:t>Полтавська обл., Лубенський р-н, с.Покровська Багачка, вул.Шкільна, 13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5001:01:001:04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Івашина Катерина Матв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Приста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-н, с.Пристань, вул.Шевченка, 17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5407:07:001:0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Фоменко Ольга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Трубайц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-н, с.Трубайці, вул.Єршова, 12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201:01:001:02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Даниленко Людмила Володимирівна (1/2 частка)</w:t>
            </w:r>
          </w:p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Пархоменко Марія Миколаївна (1/2 частка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-н, с.Бутівці</w:t>
            </w:r>
          </w:p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-н, м.Хорол, вул.Колоскова, буд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-н, м.Хорол, вул.Колоскова, 6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10100:50:005:01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Бендас Віктор Василь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Юрченка, буд.25-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-н, м.Хорол, вул.Юрченка, 25-а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10100:50:009:0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Кириленко Григорій Василь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Шевченка, буд.4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-н, м.Хорол, вул.Шевченка, 49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10100:50:003:02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5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77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Кірдан Любов Фед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Новоівані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-н, с.Новоіванівка, вул.Центральна, 110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8213:13:001:01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7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759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Ватуля Марина Серг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Кулики, вул.Шевченка, буд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-н, с.Трубайці, вул.Хорольська, 10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201:01:003:00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Сіренко Микола Григ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Ботанічна, буд.2-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-н, м.Хорол, вул. Ботанічна, 2-а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10100:50:006:04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Пипко Ігор Володими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Миргородська, буд.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-н, м.Хорол, вул.Миргородська, 31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10100:50:001:11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7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68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Порожнета Володимир Василь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м.Полтава, вул.Фрунзе, буд.146 в, кім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 xml:space="preserve">Полтавська обл., Лубенський р-н, с.Новоаврамівка, вул.Садова, 1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4201:01:001:03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4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484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Пізніченко Володимир Іванович</w:t>
            </w:r>
          </w:p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Пізніченко Любов Миколаївна</w:t>
            </w:r>
          </w:p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Пізніченко Максим Володими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  <w:sz w:val="23"/>
                <w:szCs w:val="23"/>
              </w:rPr>
              <w:t>Полтавська обл., Лубенський р-н, м.Хорол, вул.Гагаріна, буд.23</w:t>
            </w:r>
          </w:p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  <w:sz w:val="23"/>
                <w:szCs w:val="23"/>
              </w:rPr>
              <w:t>Полтавська обл., Лубенський р-н, м.Хорол, вул.Гагаріна, буд.23</w:t>
            </w:r>
          </w:p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  <w:sz w:val="23"/>
                <w:szCs w:val="23"/>
              </w:rPr>
              <w:t>Полтавська обл., Кременчуцький р-н, с.Вереміївка, вул.Селекціонерів, буд.13, кв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-н, м.Хорол, вул.Леоніда Каденюка, 23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10100:50:004:03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5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94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Захаренко Карина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Мукіївка, буд.15-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-н, м.Хорол, вул.Мукіївка, 15-а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10100:50:001:11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7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91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Яра Тетян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Тереньківська, буд.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-н, м.Хорол, вул.Тереньківська, 34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10100:50:001:12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7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531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Клименко Олег Михайл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Чигринівка, буд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Чигринівка, 3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10100:50:005:01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0</w:t>
            </w:r>
          </w:p>
        </w:tc>
      </w:tr>
    </w:tbl>
    <w:p>
      <w:pPr>
        <w:pStyle w:val="Normal"/>
        <w:ind w:right="-5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124"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124"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124" w:right="-57" w:hanging="0"/>
        <w:jc w:val="both"/>
        <w:rPr/>
      </w:pPr>
      <w:r>
        <w:rPr>
          <w:sz w:val="28"/>
        </w:rPr>
        <w:t xml:space="preserve">Міський голова                                                         </w:t>
        <w:tab/>
        <w:t xml:space="preserve">                    Сергій ВОЛОШИН</w:t>
      </w:r>
    </w:p>
    <w:sectPr>
      <w:headerReference w:type="default" r:id="rId5"/>
      <w:type w:val="nextPage"/>
      <w:pgSz w:orient="landscape" w:w="16838" w:h="11906"/>
      <w:pgMar w:left="851" w:right="851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8:52:00Z</dcterms:created>
  <dc:creator>Mr. dUSHA</dc:creator>
  <dc:description/>
  <cp:keywords/>
  <dc:language>en-US</dc:language>
  <cp:lastModifiedBy>Користувач Windows</cp:lastModifiedBy>
  <cp:lastPrinted>2023-10-23T15:05:00Z</cp:lastPrinted>
  <dcterms:modified xsi:type="dcterms:W3CDTF">2024-09-23T10:28:00Z</dcterms:modified>
  <cp:revision>228</cp:revision>
  <dc:subject/>
  <dc:title> </dc:title>
</cp:coreProperties>
</file>