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 №285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у України «Пр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н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ершого пленарного засідання п’ятдесят дев’ятої сесії Хорольської міської ради восьмого скликання від 20.09.2024 №2855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780"/>
        <w:gridCol w:w="3600"/>
        <w:gridCol w:w="1440"/>
        <w:gridCol w:w="1620"/>
        <w:gridCol w:w="1440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агальна площа земельної ділянки (га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вк Валентина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кач Григорій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кач Григорій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6:0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75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ябич Гали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бесної Сотні, буд.41, кв.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ябич Гали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бесної Сотні, буд.41, кв.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йдаліна Ольга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 м.Кременчук, вул.Миру, буд.9, кв.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дим Марія Ілліні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ївська обл., м.Бориспіль, вул.Нова, ІІ, буд.10, кв.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дим Марія Ілліні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ївська обл., м.Бориспіль, вул.Нова, ІІ, буд.10, кв.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дим Марія Ілліні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ївська обл., м.Бориспіль, вул.Нова, ІІ, буд.10, кв.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6:0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175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дим Марія Ілліні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ївська обл., м.Бориспіль, вул.Нова, ІІ, буд.10, кв.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183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лод Роман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буд.25 кв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рна Катерина Вікт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Хорольська, бу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єлов Ів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нецька обл., м.Горлівка-4, вул.Ватутіна, бу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туля Ніна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овченко Оксана 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тівці, вул.Шевченка, буд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Староаврам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0:00:024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,019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юрик Нін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Вале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12: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,108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Вале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12: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,107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Вале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24:0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87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Вале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24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87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ерекелиця Світлана Андр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3:00Z</dcterms:created>
  <dc:creator>Mr. dUSHA</dc:creator>
  <dc:description/>
  <cp:keywords/>
  <dc:language>en-US</dc:language>
  <cp:lastModifiedBy>Користувач Windows</cp:lastModifiedBy>
  <cp:lastPrinted>2023-12-14T16:03:00Z</cp:lastPrinted>
  <dcterms:modified xsi:type="dcterms:W3CDTF">2024-09-24T08:08:00Z</dcterms:modified>
  <cp:revision>58</cp:revision>
  <dc:subject/>
  <dc:title> </dc:title>
</cp:coreProperties>
</file>