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 №2831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right="54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у умов договору оренди землі з гр.Казак О.О., Лантух О.І та Лантух Л.В.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126 Земельного кодексу України, статті 30 Закону України «Про оренду землі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і додані документи гр.Лантух Любові Василівни (Полтавська область, Лубенський район, м.Лубни, вул.П.Слинька, 244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 Змінити умови Договору оренди землі, укладеного між Хорольською міською радою та Казак Оленою Олександрівною, Лантухом Олександром Івановичем та Лантух Любов Василівною від 12 вересня 2022 р. (</w:t>
      </w:r>
      <w:r>
        <w:rPr>
          <w:color w:val="000000"/>
          <w:sz w:val="28"/>
          <w:szCs w:val="28"/>
        </w:rPr>
        <w:t>номер запису в Державному реєстрі речових прав на нерухоме майно про реєстрацію іншого речового права: 48967843, дата державної реєстрації 10.01.2023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1,3275 га, (кадастровий номер 5324810100:50:002:0381), з цільовим призначенням: </w:t>
      </w:r>
      <w:r>
        <w:rPr>
          <w:color w:val="000000"/>
          <w:sz w:val="28"/>
          <w:szCs w:val="28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</w:rPr>
        <w:t xml:space="preserve"> (КВЦПЗД – 11.02), за адресою: Полтавська область, Лубенський район, м.Хорол, вул.Небесної Сотні, 15,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рендодавець - </w:t>
      </w:r>
      <w:r>
        <w:rPr>
          <w:bCs/>
          <w:sz w:val="28"/>
          <w:szCs w:val="28"/>
        </w:rPr>
        <w:t>Хорольська міська рада</w:t>
      </w:r>
      <w:r>
        <w:rPr>
          <w:sz w:val="28"/>
          <w:szCs w:val="28"/>
        </w:rPr>
        <w:t xml:space="preserve"> Лубенського району Полтавської області, в особі міського голови </w:t>
      </w:r>
      <w:r>
        <w:rPr>
          <w:bCs/>
          <w:sz w:val="28"/>
          <w:szCs w:val="28"/>
        </w:rPr>
        <w:t>Волошина Сергія Михайловича,</w:t>
      </w:r>
      <w:r>
        <w:rPr>
          <w:sz w:val="28"/>
          <w:szCs w:val="28"/>
        </w:rPr>
        <w:t xml:space="preserve"> що діє на підставі Закону України «Про місцеве самоврядування в Україні», з одного боку, та орендар Казак Олена Олександрівна і Лантух Любов Василівна з другого боку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клали цей договір про нижченаведене: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ункт 2 «2. В оренду передається земельна ділянка загальною площею 1,3275 га (з них: землі під будівлями та спорудами промислових підприємств – 1,3275 га), в тому числі: Казак Олені Олександрівні – ½ частка від загальної площі та Лантух Любові Василівні – ½ частка від загальної площі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2. Зобов’язати Казак Олену Олександрівну та Лантух Любов Василівну укласти з Хорольською міською радою Лубенського району Полтавської області Додаткову угоду про зміну умов Договору оренди землі, вказаного в пункті 1 цього рішення, та вжити заходів щодо здійснення державної реєстрації змін до права оренди земельної ділянк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06:00Z</dcterms:created>
  <dc:creator>Mr. dUSHA</dc:creator>
  <dc:description/>
  <cp:keywords/>
  <dc:language>en-US</dc:language>
  <cp:lastModifiedBy>admin</cp:lastModifiedBy>
  <cp:lastPrinted>2024-09-24T09:48:00Z</cp:lastPrinted>
  <dcterms:modified xsi:type="dcterms:W3CDTF">2024-09-24T06:51:00Z</dcterms:modified>
  <cp:revision>10</cp:revision>
  <dc:subject/>
  <dc:title> </dc:title>
</cp:coreProperties>
</file>