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п’ятдесят сьом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07 серпня 2024 року</w:t>
        <w:tab/>
        <w:tab/>
        <w:t xml:space="preserve">                                                                      №2805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right="5318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 xml:space="preserve">Про </w:t>
      </w:r>
      <w:bookmarkEnd w:id="12"/>
      <w:bookmarkEnd w:id="13"/>
      <w:bookmarkEnd w:id="14"/>
      <w:bookmarkEnd w:id="15"/>
      <w:r>
        <w:rPr>
          <w:bCs/>
          <w:sz w:val="28"/>
        </w:rPr>
        <w:t>внесення змін до рішень сесій Хорольської міської ради чи скасування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6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ті 12 Земельного кодексу України, пункту 34 статті 26 Закону України «Про місцеве самоврядування в Україні» та розглянувши заяви громадян та додані документи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зміни до рішень </w:t>
      </w:r>
      <w:r>
        <w:rPr>
          <w:bCs/>
          <w:sz w:val="28"/>
        </w:rPr>
        <w:t>сесій Хорольської міської ради Лубенського району Полтавської області чи скасувати (згідно додатку)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22"/>
      <w:bookmarkEnd w:id="23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                                                                          Сергій ВОЛОШИН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28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10490" w:right="253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490" w:right="253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п’ятдесят сьомої сесії Хорольської міської ради восьмого скликання від 07.08.2024 №2805</w:t>
      </w:r>
    </w:p>
    <w:p>
      <w:pPr>
        <w:pStyle w:val="Normal"/>
        <w:ind w:left="95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79"/>
        <w:gridCol w:w="2551"/>
        <w:gridCol w:w="5490"/>
        <w:gridCol w:w="3866"/>
      </w:tblGrid>
      <w:tr>
        <w:trPr>
          <w:trHeight w:val="15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еквізити та назва рішення в яке виносяться зміни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міст змін (чи скасування рішенн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ривобок Михайло Михайл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олтавська область, Лубенський район, с.Покровська Багачка, вул.Козацька, буд.8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Cs/>
              </w:rPr>
              <w:t xml:space="preserve">Друге пленарне засідання 53-ої сесії Хорольської міської ради 8-го скликання від 20 березня 2024 року №2559 «Про </w:t>
            </w:r>
            <w:r>
              <w:rPr/>
              <w:t>надання дозволу на розробку проєктів землеустрою щодо відведення земельних ділянок громадянам в оренду на території Хорольської міської ради</w:t>
            </w:r>
            <w:r>
              <w:rPr>
                <w:bCs/>
              </w:rPr>
              <w:t>»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нити в пункті 4 рішення цифри площі земельної ділянки з «</w:t>
            </w:r>
            <w:r>
              <w:rPr>
                <w:bCs/>
              </w:rPr>
              <w:t xml:space="preserve">0,2500» на </w:t>
            </w:r>
            <w:r>
              <w:rPr/>
              <w:t>«</w:t>
            </w:r>
            <w:r>
              <w:rPr>
                <w:bCs/>
              </w:rPr>
              <w:t>0,3100»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Левченко Сергій Юрій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олтавська область, Лубенський район, с.Ковтуни, вул.Центральна, буд.2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Cs/>
              </w:rPr>
              <w:t xml:space="preserve">Друге пленарне засідання 55-ої сесії Хорольської міської ради 8-го скликання від 24 травня 2024 року №2650 «Про </w:t>
            </w:r>
            <w:r>
              <w:rPr/>
              <w:t>надання у користування земельних ділянок на території Хорольської міської ради</w:t>
            </w:r>
            <w:r>
              <w:rPr>
                <w:bCs/>
              </w:rPr>
              <w:t>»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інити в пункті 9 додатку до рішення в частині ставки орендної плати (%) від нормативної грошової оцінки земельної ділянки число «3» на число «12»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Шандиба Володимир Миколай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Полтавська область, Лубенський район, с.Вишняки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Cs/>
              </w:rPr>
              <w:t xml:space="preserve">Друге пленарне засідання 53-ої сесії Хорольської міської ради 8-го скликання від 20 березня 2024 року №2559 «Про </w:t>
            </w:r>
            <w:r>
              <w:rPr/>
              <w:t>надання дозволу на розробку проєктів землеустрою щодо відведення земельних ділянок громадянам в оренду на території Хорольської міської ради</w:t>
            </w:r>
            <w:r>
              <w:rPr>
                <w:bCs/>
              </w:rPr>
              <w:t>»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сувати пункт 8 додатку до рішення</w:t>
            </w:r>
          </w:p>
        </w:tc>
      </w:tr>
    </w:tbl>
    <w:p>
      <w:pPr>
        <w:pStyle w:val="Normal"/>
        <w:ind w:right="-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6" w:right="-57" w:firstLine="708"/>
        <w:rPr/>
      </w:pPr>
      <w:r>
        <w:rPr>
          <w:sz w:val="28"/>
        </w:rPr>
        <w:t>Міський голова                                                                                    Сергій ВОЛОШИН</w:t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567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41:00Z</dcterms:created>
  <dc:creator>Mr. dUSHA</dc:creator>
  <dc:description/>
  <cp:keywords/>
  <dc:language>en-US</dc:language>
  <cp:lastModifiedBy>Користувач Windows</cp:lastModifiedBy>
  <cp:lastPrinted>2024-08-07T16:33:00Z</cp:lastPrinted>
  <dcterms:modified xsi:type="dcterms:W3CDTF">2024-08-08T11:12:00Z</dcterms:modified>
  <cp:revision>15</cp:revision>
  <dc:subject/>
  <dc:title> </dc:title>
</cp:coreProperties>
</file>