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"/>
        <w:jc w:val="center"/>
        <w:rPr>
          <w:w w:val="200"/>
          <w:sz w:val="8"/>
          <w:lang w:val="en-US"/>
        </w:rPr>
      </w:pPr>
      <w:r>
        <w:rPr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ЛУБЕНСЬКОГО РАЙОНУ </w:t>
      </w:r>
      <w:r>
        <w:rPr>
          <w:b/>
          <w:sz w:val="28"/>
          <w:szCs w:val="28"/>
        </w:rPr>
        <w:t>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серпня 2024 року                                                                                           №27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повноважень депутата Хорольської міської ради вось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Олексенка Василя Іван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2 ст.46 Закону України «Про місцеве самоврядування в Україні», п. 5 ст. 283 Виборчого кодексу України, п. 2 ст. 4 Закону України «Про статус депутатів місцевих рад», у зв’язку з рішенням ХХ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’їзду ПОЛІТИЧНОЇ ПАРТІЇ «ЗА МАЙБУТНЄ» від 29 червня 2024 року №4- ХХ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/24 про відкликання депутата Хорольської міської ради Лубенського району Полтавської області Повар Тетяни Сергіївни, керуючись постановою Хорольської міської територіальної виборчої комісії Лубенського району Полтавської області від 12 липня 2024 року № 1 «Про визначе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наступного за черговістю кандидата в депутати у єдиному виборчому списку» Юровської Марини Сергіївни. Враховуючи відмову від депутатського мандата Юровської Марини Сергіївни, відповідно до п.2 ст.46 Закону України «Про місцеве самоврядування в Україні», п. 5 ст. 283 Виборчого кодексу України, п. 2 ст. 4 Закону України «Про статус депутатів місцевих рад», керуючись постановою Хорольської міської територіальної виборчої комісії Лубенського району Полтавської області від 16 липня 2024 року № 2 «Про визначе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тупного за черговістю кандидата в депутати у єдиному виборчому списку» Олексенка Василя Івановича, заслухавши інформацію Хорольської міської територіальної виборчої комісії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секретаря засідання Хорольської міської територіальної виборчої комісії Лубенського району Полтавської області Демченко Н.І. про визначення обраним депутата, наступного за черговістю кандидата у депутати у єдиному виборчому списку до Хорольської міської ради від </w:t>
      </w:r>
      <w:r>
        <w:rPr>
          <w:bCs/>
          <w:sz w:val="28"/>
          <w:szCs w:val="28"/>
          <w:lang w:val="uk-UA"/>
        </w:rPr>
        <w:t xml:space="preserve">ПОЛТАВСЬКОЇ ОБЛАСНОЇ ОРГАНІЗАЦІЇ ПОЛІТИЧНОЇ ПАРТІЇ «ЗА МАЙБУТНЄ»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повноваження депутата Хорольської міської ради вось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</w:t>
      </w:r>
      <w:r>
        <w:rPr>
          <w:b/>
          <w:sz w:val="28"/>
          <w:szCs w:val="28"/>
          <w:lang w:val="uk-UA"/>
        </w:rPr>
        <w:t>Олексенка Василя Іванович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7 січня 1973 року народж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bCs/>
          <w:sz w:val="28"/>
          <w:szCs w:val="28"/>
          <w:lang w:val="uk-UA"/>
        </w:rPr>
        <w:t>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</w:t>
        <w:tab/>
        <w:t xml:space="preserve">                     Сергій ВОЛОШИН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7:00Z</dcterms:created>
  <dc:creator>Секретар</dc:creator>
  <dc:description/>
  <cp:keywords/>
  <dc:language>en-US</dc:language>
  <cp:lastModifiedBy>IRA</cp:lastModifiedBy>
  <cp:lastPrinted>2024-08-08T18:00:00Z</cp:lastPrinted>
  <dcterms:modified xsi:type="dcterms:W3CDTF">2024-08-08T15:00:00Z</dcterms:modified>
  <cp:revision>29</cp:revision>
  <dc:subject/>
  <dc:title/>
</cp:coreProperties>
</file>