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 xml:space="preserve">п’ятдесят </w:t>
      </w:r>
      <w:r>
        <w:rPr>
          <w:sz w:val="28"/>
          <w:szCs w:val="28"/>
          <w:lang w:val="ru-RU"/>
        </w:rPr>
        <w:t>сьома</w:t>
      </w:r>
      <w:r>
        <w:rPr>
          <w:sz w:val="28"/>
          <w:szCs w:val="28"/>
        </w:rPr>
        <w:t xml:space="preserve">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sz w:val="28"/>
          <w:szCs w:val="28"/>
        </w:rPr>
      </w:pPr>
      <w:r>
        <w:rPr>
          <w:sz w:val="28"/>
          <w:szCs w:val="28"/>
        </w:rPr>
        <w:t>07 серпня 2024 року</w:t>
        <w:tab/>
        <w:t xml:space="preserve">                </w:t>
        <w:tab/>
        <w:t xml:space="preserve">                                                        </w:t>
        <w:tab/>
        <w:t xml:space="preserve">   №</w:t>
      </w:r>
      <w:bookmarkStart w:id="0" w:name="OLE_LINK20"/>
      <w:bookmarkStart w:id="1" w:name="OLE_LINK19"/>
      <w:bookmarkStart w:id="2" w:name="OLE_LINK10"/>
      <w:bookmarkStart w:id="3" w:name="OLE_LINK9"/>
      <w:r>
        <w:rPr>
          <w:sz w:val="28"/>
          <w:szCs w:val="28"/>
        </w:rPr>
        <w:t>2806</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6236" w:hanging="0"/>
        <w:jc w:val="both"/>
        <w:rPr/>
      </w:pPr>
      <w:bookmarkEnd w:id="0"/>
      <w:bookmarkEnd w:id="1"/>
      <w:bookmarkEnd w:id="2"/>
      <w:bookmarkEnd w:id="3"/>
      <w:r>
        <w:rPr>
          <w:bCs/>
          <w:sz w:val="28"/>
        </w:rPr>
        <w:t xml:space="preserve">Про внесення змін до договорів оренди землі з </w:t>
      </w:r>
    </w:p>
    <w:p>
      <w:pPr>
        <w:pStyle w:val="Normal"/>
        <w:tabs>
          <w:tab w:val="clear" w:pos="708"/>
          <w:tab w:val="left" w:pos="4860" w:leader="none"/>
        </w:tabs>
        <w:ind w:right="6236" w:hanging="0"/>
        <w:jc w:val="both"/>
        <w:rPr>
          <w:bCs/>
          <w:sz w:val="28"/>
        </w:rPr>
      </w:pPr>
      <w:r>
        <w:rPr>
          <w:bCs/>
          <w:sz w:val="28"/>
        </w:rPr>
        <w:t>ПрАТ «ВФ Україна»</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до статей 12, 75, 93, 120, 122, 124, 125 Земельного кодексу України, частини 3 статті 7 Закону України «Про оренду землі», підпункту 34 пункту 1 статті 26 Закону України «Про місцеве самоврядування в Україні», статей 377, 415 Цивільного кодексу України, розглянувши клопотання приватного акціонерного товариства «ВФ Україна» та товариства з обмеженою відповідальністю «Юкрейніан Нетворк Солюшнс», відповідно до яких товариству з обмеженою відповідальністю «Юкрейніан Нетворк Солюшнс» перейшло право власності на майно приватного акціонерного товариства «ВФ Україна» (02000, м.Київ, б.Гавела Вацлава, буд.6, корпус 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708"/>
        <w:jc w:val="both"/>
        <w:rPr/>
      </w:pPr>
      <w:r>
        <w:rPr>
          <w:sz w:val="28"/>
          <w:szCs w:val="28"/>
        </w:rPr>
        <w:t>1. Внести зміни до договору оренди землі від 25 травня 2007 року, укладеного між Андріївською сільською радою та ЗАТ «Український мобільний зв’язок» на земельну ділянку загальною площею 0,0100 га з кадастровим номером 5324880301:01:001:0026 для розміщення та експлуатації об’єктів і споруд електронних комунікацій (КВЦПЗД – 13.01), за адресою: на території Хорольської міської ради в межах с.Андріївка, шляхом викладення у Додатковій угоді до договору оренди землі у новій редакції преамбули договору та внести зміни до пунктів 5, 9, 13 та 14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Normal"/>
        <w:ind w:firstLine="708"/>
        <w:jc w:val="both"/>
        <w:rPr/>
      </w:pPr>
      <w:r>
        <w:rPr>
          <w:sz w:val="28"/>
          <w:szCs w:val="28"/>
        </w:rPr>
        <w:t>2. Внести зміни до договору оренди землі від 16 листопада 2023 року, укладеного Хорольською міською радою та ПАТ «ВФ Україна» на земельну ділянку загальною площею 0,0400 га з кадастровим номером 5324881200:00:001:0198 для розміщення та експлуатації об’єктів і споруд електронних комунікацій (КВЦПЗД – 13.01), за адресою: на території Хорольської міської ради (колишня Вишняківська с/р), шляхом викладення у Додатковій угоді до договору оренди землі у новій редакції преамбули договору в частині Орендаря на «товариство з обмеженою відповідальністю «Юкреніан Нетворк Солюшнс»»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Normal"/>
        <w:ind w:firstLine="708"/>
        <w:jc w:val="both"/>
        <w:rPr/>
      </w:pPr>
      <w:r>
        <w:rPr>
          <w:sz w:val="28"/>
          <w:szCs w:val="28"/>
        </w:rPr>
        <w:t>3. Внести зміни до договору оренди землі від 16 жовтня 2020 року, укладеного між Ялосовецькою сільською радою та ПАТ «ВФ Україна» на земельну ділянку загальною площею 0,0225 га з кадастровим номером 5324888201:01:001:0334 для розміщення та експлуатації об’єктів і споруд електронних комунікацій (КВЦПЗД – 13.01), за адресою: на території Хорольської міської ради в межах с.Ялосовецьке, шляхом викладення у Додатковій угоді до договору оренди землі у новій редакції преамбули договору, доповнити договір пунктом 4.1. «Нормативна грошова оцінка земельної ділянки становить 51894,00 грн» та внести зміни до пунктів 8, 9, 10, 12 та 13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Normal"/>
        <w:ind w:firstLine="708"/>
        <w:jc w:val="both"/>
        <w:rPr/>
      </w:pPr>
      <w:r>
        <w:rPr>
          <w:sz w:val="28"/>
          <w:szCs w:val="28"/>
        </w:rPr>
        <w:t>4. Внести зміни до договору оренди землі від 23 жовтня 2007 року, укладеного між Вишняківською сільською радою та ЗАТ «Український мобільний зв’язок» на земельну ділянку загальною площею 0,0400 га з кадастровим номером 5324881201:01:001:0016 для розміщення та експлуатації об’єктів і споруд електронних комунікацій (КВЦПЗД – 13.01), за адресою: на території Хорольської міської ради в межах с.Вишняки, шляхом викладення у Додатковій угоді до договору оренди землі у новій редакції преамбули договору та внести зміни до пунктів 1, 5, 9, 12 та 13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Normal"/>
        <w:ind w:firstLine="708"/>
        <w:jc w:val="both"/>
        <w:rPr/>
      </w:pPr>
      <w:r>
        <w:rPr>
          <w:sz w:val="28"/>
          <w:szCs w:val="28"/>
        </w:rPr>
        <w:t>5. Внести зміни до договору оренди землі від 11 травня 2007 року, укладеного між Новоаврамівською сільською радою та ЗАТ «Український мобільний зв’язок» на земельну ділянку загальною площею 0,0400 га з кадастровим номером 5324884201:01:001:0344 для розміщення та експлуатації об’єктів і споруд електронних комунікацій (КВЦПЗД – 13.01), за адресою: на території Хорольської міської ради в межах с.Новоаврамівка, шляхом викладення у Додатковій угоді до договору оренди землі у новій редакції преамбули договору та внести зміни до пунктів 1, 5, 9, 13 та 14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6. Внести зміни до договору оренди землі від 17 вересня 2020 року, укладеного Хорольською міською радою та ПрАТ «ВФ Україна» на земельну ділянку загальною площею 0,0600 га з кадастровим номером 5324810100:50:004:0440 для розміщення та експлуатації об’єктів і споруд електронних комунікацій (КВЦПЗД – 13.01), за адресою: м.Хорол, вул.Петро-Павлівська, 83, шляхом викладення у Додатковій угоді до договору оренди землі у новій редакції преамбули договору та внести зміни до пунктів 5, 12 та 13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7. Внести зміни до договору оренди землі від 31 серпня 2006 року, укладеного між Березняківською сільською радою та ЗАТ «Український мобільний зв’язок» на земельну ділянку загальною площею 0,0200 га з кадастровим номером 5324880601:01:001:0026 для розміщення та експлуатації об’єктів і споруд електронних комунікацій (КВЦПЗД – 13.01), за адресою: на території Хорольської міської ради в межах с.Березняки, шляхом викладення у Додатковій угоді до договору оренди землі у новій редакції преамбули договору та внести зміни до пунктів 2, 4, 8, 11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8. Замінити сторону Орендодавця на: «Хорольська міська рада Лубенського району Полтавської області » в договорах, вказаних в пунктах 1-5, 7, замінити сторону Орендаря на «Юкреніан Нетворк Солюшнс» в договорах, вказаних в пунктах 1-7 та встановити орендну плату в розмірі 12% від нормативної грошової оцінки земельних ділянок, вказаних в пунктах 1-7 даного рішення.</w:t>
      </w:r>
    </w:p>
    <w:p>
      <w:pPr>
        <w:pStyle w:val="Normal"/>
        <w:ind w:firstLine="708"/>
        <w:jc w:val="both"/>
        <w:rPr>
          <w:sz w:val="12"/>
          <w:szCs w:val="12"/>
        </w:rPr>
      </w:pPr>
      <w:r>
        <w:rPr>
          <w:sz w:val="12"/>
          <w:szCs w:val="12"/>
        </w:rPr>
      </w:r>
    </w:p>
    <w:p>
      <w:pPr>
        <w:pStyle w:val="Style19"/>
        <w:ind w:firstLine="708"/>
        <w:jc w:val="both"/>
        <w:rPr>
          <w:sz w:val="28"/>
        </w:rPr>
      </w:pPr>
      <w:r>
        <w:rPr>
          <w:sz w:val="28"/>
          <w:szCs w:val="28"/>
        </w:rPr>
        <w:t>9.</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Користувач Windows</cp:lastModifiedBy>
  <cp:lastPrinted>2024-08-08T14:18:00Z</cp:lastPrinted>
  <dcterms:modified xsi:type="dcterms:W3CDTF">2024-08-08T11:18:00Z</dcterms:modified>
  <cp:revision>155</cp:revision>
  <dc:subject/>
  <dc:title> </dc:title>
</cp:coreProperties>
</file>