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’ятдесят сьом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рпня 2024 року</w:t>
        <w:tab/>
        <w:t xml:space="preserve">                </w:t>
        <w:tab/>
        <w:t xml:space="preserve">                                                                 №279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236" w:hanging="0"/>
        <w:jc w:val="both"/>
        <w:rPr>
          <w:bCs/>
          <w:sz w:val="28"/>
        </w:rPr>
      </w:pPr>
      <w:r>
        <w:rPr>
          <w:sz w:val="28"/>
          <w:szCs w:val="28"/>
        </w:rPr>
        <w:t xml:space="preserve">Про </w:t>
      </w:r>
      <w:r>
        <w:rPr>
          <w:bCs/>
          <w:sz w:val="28"/>
        </w:rPr>
        <w:t>надання згоди на передачу в суборенду орендованих земельних ділянок гр.Козловець О.Б.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 землі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, </w:t>
      </w:r>
      <w:r>
        <w:rPr>
          <w:sz w:val="28"/>
          <w:szCs w:val="28"/>
        </w:rPr>
        <w:t>розглянувш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и, додані докумен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.Козловець Олени Борисівни (Полтавська обл., Лубенський р-н., с.Бовбасівка, вул.Шевченка, 22)</w:t>
      </w:r>
      <w:r>
        <w:rPr>
          <w:szCs w:val="28"/>
        </w:rPr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згоду гр.Козловець Олені Борисівні передати в суборенду СВК «Багачанський» земельні ділянки загальною площею 48,1154 га (рілля) орендовані нею, згідно договорів оренди землі укладених від 10.04.2014 року (згідно додатку до рішення), </w:t>
      </w:r>
      <w:r>
        <w:rPr>
          <w:sz w:val="28"/>
        </w:rPr>
        <w:t xml:space="preserve">за цільовим призначенням: </w:t>
      </w:r>
      <w:r>
        <w:rPr>
          <w:bCs/>
          <w:sz w:val="28"/>
          <w:szCs w:val="28"/>
        </w:rPr>
        <w:t xml:space="preserve">для ведення фермерського господарства </w:t>
      </w:r>
      <w:r>
        <w:rPr>
          <w:sz w:val="28"/>
          <w:szCs w:val="28"/>
        </w:rPr>
        <w:t>(КВЦПЗД – 01.02), які знаходяться в межах села Бовбасівка Лубенського району Полтавської області, право оренди зареєстровано у Державному реєстрі речових прав на нерухоме майно в 2014 році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 Термін суборенди земельних ділянок не може перевищувати терміну, визначеного договорами оренди землі між Хорольською міською радою та гр.Козловець Оленою Борисівною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разі припинення договорів оренди землі між Хорольською міською радою та гр.</w:t>
      </w:r>
      <w:r>
        <w:rPr>
          <w:sz w:val="28"/>
        </w:rPr>
        <w:t xml:space="preserve">Козловець Оленою Борисівною </w:t>
      </w:r>
      <w:r>
        <w:rPr>
          <w:sz w:val="28"/>
          <w:szCs w:val="28"/>
        </w:rPr>
        <w:t>чинність договорів суборенди земельних ділянок припиняєтьс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язати гр.Козловець Олену Борисівну та СВК «Багачанський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  <w:lang w:val="ru-RU"/>
        </w:rPr>
        <w:t xml:space="preserve">- укласти та </w:t>
      </w:r>
      <w:r>
        <w:rPr>
          <w:sz w:val="28"/>
          <w:szCs w:val="28"/>
        </w:rPr>
        <w:t>зареєструвати договори суборенди земельних ділянок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9" w:right="-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7088" w:leader="none"/>
        </w:tabs>
        <w:ind w:left="0" w:right="-57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ind w:left="11057" w:right="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1057" w:right="78" w:hanging="0"/>
        <w:jc w:val="both"/>
        <w:rPr/>
      </w:pPr>
      <w:r>
        <w:rPr>
          <w:sz w:val="28"/>
          <w:szCs w:val="28"/>
        </w:rPr>
        <w:t>до рішення п’ятдесят сьомої сесії Хорольської міської ради восьмого скликання від 07.08.2024 №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х ділянок, що перебувають в оренді гр.</w:t>
      </w:r>
      <w:r>
        <w:rPr>
          <w:rFonts w:cs="Times New Roman" w:ascii="Times New Roman" w:hAnsi="Times New Roman"/>
          <w:sz w:val="28"/>
          <w:szCs w:val="28"/>
        </w:rPr>
        <w:t>Козлов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Оле</w:t>
      </w:r>
      <w:r>
        <w:rPr>
          <w:rFonts w:cs="Times New Roman" w:ascii="Times New Roman" w:hAnsi="Times New Roman"/>
          <w:sz w:val="28"/>
          <w:szCs w:val="28"/>
          <w:lang w:val="uk-UA"/>
        </w:rPr>
        <w:t>ни Борисівн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Хорольської міської ради Лубенського району Полтавської області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7655"/>
        <w:gridCol w:w="326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укладання та реєстрації договору оренди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6203:03:001:01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від 10.04.2014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10.06.2014 за №5983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фермерського господарства (рілля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6203:03:001:01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від 10.04.2014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10.06.2014 за №5982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фермерського господарства (рілля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6203:03:001:01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від 10.04.2014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10.06.2014 за №59807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фермерського господарства (рілля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6203:03:001:01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від 10.04.2014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10.06.2014 за №59803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фермерського господарства (рілля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6203:03:004:000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від 10.04.2014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13.06.2014 за №59933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фермерського господарства (рілля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6203:03:004:00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від 10.04.2014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13.06.2014 за №59968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фермерського господарства (рілля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6203:03:003:00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від 10.04.2014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13.06.2014 за №6000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фермерського господарства (рілля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3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6203:03:002:00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від 10.04.2014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13.06.2014 за №6000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фермерського господарства (рілля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886203:03:001:009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від 10.04.2014, </w:t>
            </w:r>
            <w:r>
              <w:rPr>
                <w:bCs/>
                <w:color w:val="000000"/>
                <w:sz w:val="22"/>
                <w:szCs w:val="22"/>
              </w:rPr>
              <w:t>зареєстрований у ДРРП на нерухоме майно про реєстрацію іншого речового права 13.06.2014 за №60015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фермерського господарства (рілля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49:00Z</dcterms:created>
  <dc:creator>Mr. dUSHA</dc:creator>
  <dc:description/>
  <cp:keywords/>
  <dc:language>en-US</dc:language>
  <cp:lastModifiedBy>Користувач Windows</cp:lastModifiedBy>
  <cp:lastPrinted>2024-08-07T15:30:00Z</cp:lastPrinted>
  <dcterms:modified xsi:type="dcterms:W3CDTF">2024-08-07T12:30:00Z</dcterms:modified>
  <cp:revision>50</cp:revision>
  <dc:subject/>
  <dc:title> </dc:title>
</cp:coreProperties>
</file>