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№2811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243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Сергій ВОЛОШИН </w:t>
      </w:r>
    </w:p>
    <w:p>
      <w:pPr>
        <w:pStyle w:val="Normal"/>
        <w:ind w:left="1063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3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п’ятдесят сьомої сесії Хорольської міської ради восьмого скликання від 07.08.2024 №2811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3827"/>
        <w:gridCol w:w="3828"/>
        <w:gridCol w:w="1559"/>
        <w:gridCol w:w="2229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узуб Анато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Штомпел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Штомпелівка, провулок Веселий, 10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7701:01:002: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06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6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врись Володими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иївська обл., Бучанський район, м.Вишневе, вул.Чорновола, буд.44 (гурт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Трубайці, вул.Красна Горка, 46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6201:01:002:0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ик Олександ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Штомпелівка, пр.Веселий, 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Штомпелівка, вул.Центральна, 13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7701:01:002:0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34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4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уговська Мар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Трубайц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Трубайці, вул.Хорольська, 55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6201:01:002:0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94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4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рида Марі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Штомпел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Штомпелівка, вул.Квіткова, 5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7701:01:002:0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вієвська Валентина Тимо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Вишня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Вишняки, вул.Фестивальна, 19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1201:01:001:0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кайло Анато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 Миргородська, буд.52 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Миргородська, 52а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1: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6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1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ченко Наталія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Берегова, буд.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Берегова, 70,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2:0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олока Ган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м.Хорол, вул.8 Березня, буд.18, кв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Куторжиха, вул.Гагаріна, 35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4403:03:001: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атрич Віта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Попівка, вул.Першотравнева, буд.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Попівка, вул.Першотравнева, 78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4205:05:001:0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іпаренко Марія Сем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Штомпел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Штомпелівка, провулок Веселий, 8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7701:01:002:0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авлук Світла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Штомпел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Штомпелівка, вул.Новоселиця, 17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7701:01:002:0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0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івовол Ольг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Березова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буд.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Березова, 13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5: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лтавець Тетя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Тереньківська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буд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Тереньківська, 9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1:1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ельнікова Альфія Нутфул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Панаса Мирного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буд.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Панаса Мирного, 27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1:1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3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ич’ян Вір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Незалежності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буд.74 А, кв.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Благовіщенська, 11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1:1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5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5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ондаренко Тетя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Степанівка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буд.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Степанівка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буд.27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5:0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еренько Валент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Леуцького, 1 тупик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буд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тупик Леуцького 1, 1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1:1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4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4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Чеверда Володимир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Берегова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м.Хорол, вул.Берегова , 44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2:0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олошина 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Ставки вул. Центральна, 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Ставки, вул.Центральна, 17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7719:19:001:0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</w:tbl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52:00Z</dcterms:created>
  <dc:creator>Mr. dUSHA</dc:creator>
  <dc:description/>
  <cp:keywords/>
  <dc:language>en-US</dc:language>
  <cp:lastModifiedBy>Користувач Windows</cp:lastModifiedBy>
  <cp:lastPrinted>2024-08-07T13:55:00Z</cp:lastPrinted>
  <dcterms:modified xsi:type="dcterms:W3CDTF">2024-08-07T10:55:00Z</dcterms:modified>
  <cp:revision>228</cp:revision>
  <dc:subject/>
  <dc:title> </dc:title>
</cp:coreProperties>
</file>