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’я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серпня 2024 року</w:t>
        <w:tab/>
        <w:t xml:space="preserve">                </w:t>
        <w:tab/>
        <w:t xml:space="preserve">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ind w:left="0" w:right="4778" w:hanging="0"/>
        <w:rPr>
          <w:sz w:val="27"/>
          <w:szCs w:val="27"/>
        </w:rPr>
      </w:pPr>
      <w:r>
        <w:rPr>
          <w:bCs/>
        </w:rPr>
        <w:t xml:space="preserve">Про затвердження технічної документації з нормативної грошової оцінки земельної ділянки, переданої у оренду  </w:t>
      </w:r>
      <w:r>
        <w:rPr>
          <w:szCs w:val="28"/>
        </w:rPr>
        <w:t>гр.Волошину А.С.</w:t>
      </w:r>
    </w:p>
    <w:p>
      <w:pPr>
        <w:pStyle w:val="Style16"/>
        <w:ind w:left="0" w:right="-57" w:firstLine="57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201 Земельного кодексу України, Податкового кодексу Украї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у 34 статті 26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оцінку земель», статті 26 Закону України «Про землеустрій» Постанови КМУ </w:t>
      </w:r>
      <w:r>
        <w:rPr>
          <w:sz w:val="28"/>
          <w:szCs w:val="28"/>
          <w:shd w:fill="FFFFFF" w:val="clear"/>
        </w:rPr>
        <w:t>від 03 листопада 2021 р. № 1147 «Про затвердження Методики нормативно грошової оцінки земельних ділянок»</w:t>
      </w:r>
      <w:r>
        <w:rPr>
          <w:sz w:val="28"/>
          <w:szCs w:val="28"/>
        </w:rPr>
        <w:t xml:space="preserve"> та Постанови КМУ від 01 липня 2022 року №753 «Про внесення змін до Методики нормативної грошової оцінки земельних ділянок»</w:t>
      </w:r>
      <w:r>
        <w:rPr>
          <w:sz w:val="28"/>
          <w:szCs w:val="28"/>
          <w:shd w:fill="E9F3FD" w:val="clear"/>
        </w:rPr>
        <w:t xml:space="preserve">, </w:t>
      </w:r>
      <w:r>
        <w:rPr>
          <w:sz w:val="28"/>
          <w:szCs w:val="28"/>
        </w:rPr>
        <w:t>розглянувши заяву гр.Волошина Андрія Сергійовича (Полтавська область, Лубенський район, м.Хорол, вул.Партизанська, 36) і технічну документацію з нормативної грошової оцінки земельної ділянки, розроблену Фізичною особою-підприємцем Міщенко Тетяною Василівною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технічну документацію з нормативної грошової оцінки земельної ділянки площею 0,0300 га, (кадастровий номер 5324885400:00:001:0102), переданої в оренду гр.Волошину Андрію Сергійовичу, з цільовим призначенням: для </w:t>
      </w:r>
      <w:r>
        <w:rPr>
          <w:color w:val="000000"/>
          <w:sz w:val="28"/>
          <w:szCs w:val="28"/>
          <w:shd w:fill="FFFFFF" w:val="clear"/>
        </w:rPr>
        <w:t>будівництва та обслуговування будівель торгівлі</w:t>
      </w:r>
      <w:r>
        <w:rPr>
          <w:sz w:val="28"/>
          <w:szCs w:val="28"/>
        </w:rPr>
        <w:t xml:space="preserve"> (КВЦПЗД – 03.07), яка розташована за межами населених пунктів на території Хорольської міської ради Лубенського району Полтавської області (колишньої Староаврамівської с/р) за адресою: Полтавська область, Лубенський район, с.Глибока Долина, вул.Глибокодолинська, 27-Б, </w:t>
      </w:r>
      <w:r>
        <w:rPr>
          <w:color w:val="000000"/>
          <w:sz w:val="28"/>
          <w:szCs w:val="28"/>
        </w:rPr>
        <w:t>що</w:t>
      </w:r>
      <w:r>
        <w:rPr>
          <w:sz w:val="28"/>
          <w:szCs w:val="28"/>
        </w:rPr>
        <w:t xml:space="preserve"> станом на 23.07.2024 року становить: 168222,39 грн. (сто шістдесят вісім тисяч двісті двадцять дві гривні 39 копійок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Розрахунок нормативної грошової оцінки земельної ділянки вказаної в пункті 1 цього рішення, набирає чинності на наступний день, після її затвердження та згідно з Методикою нормативної грошової оцінки земельних ділянок нормативна грошова оцінка земельної ділянки підлягає індексації відповідно із статтею 289 розділу VIII Податкового кодексу Україн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рилюднити дане рішення на офіційному сайті Хорольської міської ради </w:t>
      </w:r>
      <w:hyperlink r:id="rId3">
        <w:r>
          <w:rPr>
            <w:rStyle w:val="InternetLink"/>
            <w:szCs w:val="28"/>
          </w:rPr>
          <w:t>http://horol.com.ua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. Зобов'язати </w:t>
      </w:r>
      <w:r>
        <w:rPr>
          <w:sz w:val="28"/>
          <w:szCs w:val="28"/>
        </w:rPr>
        <w:t xml:space="preserve">гр.Волошина Андрія Сергійовича </w:t>
      </w:r>
      <w:r>
        <w:rPr>
          <w:sz w:val="28"/>
          <w:szCs w:val="28"/>
          <w:lang w:val="ru-RU"/>
        </w:rPr>
        <w:t xml:space="preserve">після введення в дію нормативної грошової оцінки земельної ділянки, вказаної в пункті 1 цього рішення, внести зміни до </w:t>
      </w:r>
      <w:r>
        <w:rPr>
          <w:sz w:val="28"/>
          <w:szCs w:val="28"/>
        </w:rPr>
        <w:t>договору</w:t>
      </w:r>
      <w:r>
        <w:rPr>
          <w:sz w:val="28"/>
          <w:szCs w:val="28"/>
          <w:lang w:val="ru-RU"/>
        </w:rPr>
        <w:t xml:space="preserve"> оренди землі, який був укладений на дану земельну ділянку, у зв'язку з введенням в дію нормативної грошової оцінки земельної ділянки, шляхом укладання Додаткової угоди і встановити орендну плату в розмірі 4% в рік від нормативної грошової оці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комендувати Фізичній особі-підприємцю Міщенко Тетяні Василівні передати до територіального органу Центрального органу виконавчої влади з питань земельних ресурсів у галузі земельних відносин технічну документацію з нормативної грошової оцінки земельної ділянки вказаної в пункті 1 рішення на збереження в місцевому фонді документації із землеустрою та застосування затверджених показників нормативно грошової оцінки земельної діля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rol.com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7:10:00Z</dcterms:created>
  <dc:creator>Mr. dUSHA</dc:creator>
  <dc:description/>
  <cp:keywords/>
  <dc:language>en-US</dc:language>
  <cp:lastModifiedBy>admin</cp:lastModifiedBy>
  <cp:lastPrinted>2024-08-08T08:57:00Z</cp:lastPrinted>
  <dcterms:modified xsi:type="dcterms:W3CDTF">2024-08-08T05:58:00Z</dcterms:modified>
  <cp:revision>4</cp:revision>
  <dc:subject/>
  <dc:title> </dc:title>
</cp:coreProperties>
</file>