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юч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показників бюджету Хорольської міської територіальної громади на 2024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ей 14, 23, 72, 78, пунктів 22, </w:t>
      </w:r>
      <w:r>
        <w:rPr>
          <w:color w:val="333333"/>
          <w:sz w:val="28"/>
          <w:szCs w:val="28"/>
          <w:shd w:fill="FFFFFF" w:val="clear"/>
        </w:rPr>
        <w:t>22</w:t>
      </w:r>
      <w:r>
        <w:rPr>
          <w:rStyle w:val="Rvts37"/>
          <w:b/>
          <w:bCs/>
          <w:color w:val="333333"/>
          <w:sz w:val="28"/>
          <w:szCs w:val="28"/>
          <w:shd w:fill="FFFFFF" w:val="clear"/>
          <w:vertAlign w:val="superscript"/>
        </w:rPr>
        <w:t>-8</w:t>
      </w:r>
      <w:r>
        <w:rPr>
          <w:sz w:val="28"/>
          <w:szCs w:val="28"/>
        </w:rPr>
        <w:t xml:space="preserve"> розділу VI Бюджетного кодексу України вносяться наступні зміни до бюджету</w:t>
      </w:r>
      <w:r>
        <w:rPr>
          <w:sz w:val="28"/>
          <w:szCs w:val="28"/>
          <w:lang w:val="ru-RU"/>
        </w:rPr>
        <w:t xml:space="preserve"> Хорольської міської територіальної громади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ідна частина бюджету територіальної громади збільшується на суму 19405,3 тис. грн.,  з них: по загальному фонду на 19277,7 по спеціальному фонду на 127,6 тис. грн.,  за рахунок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иконання дохідної частини загального фонду бюджету 11000,0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ії з державного бюджету місцевим бюджетам на облаштування  безпечних умов у закладах охорони здоров’я – 8277,7 тис. грн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венції з місцевого бюджету на здійснення природоохоронних заходів 120,0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шої субвенції з обласного бюджету – 7,6 тис. гр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ія з державного бюджету місцевим бюджетам на облаштування безпечних умов у закладах охорони здоров’я спрямовується на капітальний ремонт споруди цивільного захисту Комунального некомерційного підприємства Хорольська міська лікарня по вул. Михайла Полонського, 34 в    м. Хорол Лубенського району Полтавської області в сумі  8277,7 тис.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ія  з місцевого бюджету на здійснення природоохоронних заходів спрямовується на реалізацію проєкту-переможця конкурсу екологічних громадських ініціатив Полтавської області 2024 року „Комфортна доріжка до Країни знань” в сумі 120,0 тис. гр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ша субвенція з місцевого бюджету в сумі 7,6 тис. грн. спрямовується на організацію харчування учнів 1-4 класів у рамках реалізації спільного з Всесвітньою продовольчою програмою Організації Об’єднаних Націй проекту щодо надання фінансової підтримки закладам загальної середньої осві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понується направити на видатки залишок бюджетних коштів  </w:t>
      </w:r>
      <w:r>
        <w:rPr>
          <w:rFonts w:eastAsia="MS Mincho;ＭＳ 明朝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пеціального фонду,  що утворився станом на 1 січня 2024 року,  в сумі 1</w:t>
      </w:r>
      <w:r>
        <w:rPr>
          <w:rFonts w:eastAsia="MS Mincho;ＭＳ 明朝"/>
          <w:sz w:val="28"/>
          <w:szCs w:val="28"/>
          <w:shd w:fill="FFFFFF" w:val="clear"/>
        </w:rPr>
        <w:t>908,0 тис. грн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інансовому управлінню Хорольської міської ради</w:t>
      </w:r>
      <w:r>
        <w:rPr>
          <w:sz w:val="28"/>
          <w:szCs w:val="28"/>
        </w:rPr>
        <w:t xml:space="preserve"> в сумі 992,0 тис. грн., в тім числі: на  виконання заходів </w:t>
      </w:r>
      <w:bookmarkStart w:id="0" w:name="_Hlk127197484"/>
      <w:r>
        <w:rPr>
          <w:sz w:val="28"/>
          <w:szCs w:val="28"/>
        </w:rPr>
        <w:t xml:space="preserve">Програми </w:t>
      </w:r>
      <w:bookmarkStart w:id="1" w:name="_Hlk129001726"/>
      <w:r>
        <w:rPr>
          <w:sz w:val="28"/>
          <w:szCs w:val="28"/>
        </w:rPr>
        <w:t>підтримки військових частин та інших військових формувань Збройних Сил України на 2024 р</w:t>
      </w:r>
      <w:bookmarkEnd w:id="0"/>
      <w:r>
        <w:rPr>
          <w:sz w:val="28"/>
          <w:szCs w:val="28"/>
        </w:rPr>
        <w:t>ік</w:t>
      </w:r>
      <w:bookmarkEnd w:id="1"/>
      <w:r>
        <w:rPr>
          <w:sz w:val="28"/>
          <w:szCs w:val="28"/>
        </w:rPr>
        <w:t xml:space="preserve"> в сумі 992,0 тис. 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иконавчому комітету Хорольської міської ради</w:t>
      </w:r>
      <w:r>
        <w:rPr>
          <w:sz w:val="28"/>
          <w:szCs w:val="28"/>
        </w:rPr>
        <w:t xml:space="preserve"> в сумі 916,0 тис. грн., з них КНП „Хорольська міська лікарня” в сумі 916,0 тис. грн. на співфінансування капітального ремонту споруди цивільного захисту Комунального некомерційного підприємства Хорольська міська лікарня по вул. Михайла Полонського, 34 в  м. Хорол Лубенського району Полтав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виконання дохідної частини  загального фонду бюджету в сумі 11000,0 тис. грн. пропонується направити на видат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виконавчому комітету Хорольської міської ради  </w:t>
      </w:r>
      <w:r>
        <w:rPr>
          <w:sz w:val="28"/>
          <w:szCs w:val="28"/>
        </w:rPr>
        <w:t>в сумі 8053,6 тис. грн. з ни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заходів Програми підтримки місцевого самоврядування на 2024 рік Лубенській районній раді в сумі 100,0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комітету Хорольської міської ради в сумі 898,0 тис. грн., з них на: придбання паливно-мастильних матеріалів – 600,0 тис. грн., запасних частин – 50,0 тис. грн., придбання електричного приладдя – 15,0 тис. грн., придбання дизпалива для генераторів – 200,0 тис. грн., сплату наказів про примусове виконання постанов – 33,0 тис. 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виконання заходів Програми розвитку Комунальної організації „Трудовий архів  Хорольської міської ради” на 2022-2024 роки  в сумі 86,7 тис. грн. (на заробітну плату з нарахуваннями в сумі 61,7 тис. грн., на придбання предметів та матеріалів в сумі 25,0 тис. грн.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здійснення заходів з землеустрою в сумі 150,0 тис. грн. на виготовлення технічної документації із землеустро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апітальний ремонт нежитлового приміщення з облаштування центру надання адміністративних послуг по вул.. Незалежності, 19а в м. Хорол Лубенського району в сумі 1867,3 тис. грн., на оплату технічного нагляду в сумі 138,1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озроблення містобудівної документації  в сумі 1020,0 тис. 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поточний ремонт доріг в сумі 1200,0 тис. грн. (на поточний ремонт асфальтобетонного покриття за адресою: вул. Шкільна від буд. № 12 до буд. № 39 в с. Покровська Багачка в сумі 200,0 тис. грн., на поточний ремонт асфальтобетонного покриття в с. Андріївка – 1000,0 тис. грн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охорону здоров’я в сумі 1230,1 тис. грн. з них: КНП „Хорольський центр первинної  медико-санітарної допомоги” в сумі 775,8 тис. грн.  (на поточний ремонт та технічне обслуговування системи газопостачання в сумі 161,1 тис. грн., на пільгові медикаменти населенню в сумі 200,0 тис. грн., на забезпечення осіб з інвалідністю, дітей з інвалідністю, інших окремих категорій населення медичними виробами та іншими засобами в сумі 224,2 тис. грн. на нарахування на заробітну плату працівникам ФАПів в сумі 190,5 тис. грн.), КНП „Хорольська міська лікарня ” в сумі 454,3 тис. грн. ( на виготовлення проектно-кошторисної документації по об’єкту будівництва „Капітальний ремонт покрівлі поліклінічного відділення  КНП „Хорольська МЛ” за адресою: м. Хорол, вул.. Михайла Полонського, 34 в сумі 85,8 тис. грн.,  на співфінансування капітального ремонту споруди цивільного захисту Комунального некомерційного підприємства „Хорольська міська лікарня” по вул. Михайла Полонського, 34 в  м. Хорол Лубенського району Полтавської області в сумі 3,7 тис. грн., на реконструкцію нежитлової будівлі  по вул. Козацька, 38 в м. Хорол Полтавської області під багатоквартирний житловий будинок для медичних працівників в сумі 364,8 тис. грн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соціальний захист в сумі 49,4 тис. грн. з них: Центру соціальних служб в сумі 35,0 тис. грн. на відшкодування за фактичне споживання дров, Відокремленому підрозділу Організації ветеранів України в Хорольській міській територіальній громаді в сумі 14,4 тис. грн. ( на програмне забезпечення 6,0 тис. грн., на оплату послуг (крім комунальних) в сумі 1,0 тис. грн., підписка періодичних видань  в сумі 2,0 тис. грн., придбання предметів та матеріалів в сумі 5,4 тис. грн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житлово-комунальне господарство в сумі 1314,0 тис. грн. з них: на встановлення огорожі на центральному кладовищі в м. Хорол  в сумі 200,0 тис. грн.,  на встановлення огорожі в с. Кузубівка в сумі 50,0 тис. грн., на придбання паливно-мастильних матеріалів для КП „Господар” – 200,0 тис. грн., на придбання паливно-мастильних матеріалів для КП „Комунсервіс” – 300,0 тис. грн., на придбання паливно-мастильних матеріалів для КП „Добробут” – 200,0 тис. грн., на виконання комплексу робіт відповідно до вимог Спеціального дозволу на користування надрами в сумі 314,0 тис. грн., на стерилізацію безпритульних тварин – 50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відділу освіти, молоді та спорту Хорольської міської ради </w:t>
      </w:r>
      <w:r>
        <w:rPr>
          <w:sz w:val="28"/>
          <w:szCs w:val="28"/>
        </w:rPr>
        <w:t xml:space="preserve">в сумі 1985,4 тис. грн.. з них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шкільним закладам освіти в сумі 32,8 тис. грн. на придбання лічильників води для ЗДО (ясла-садок) „Малятко”, для ЗДО (ясла-садок) „Яблунька” в сумі 6,0 тис. грн., на послуги по заміні лічильників в сумі 1,8 тис. грн., на придбання холодильника для ЗДО (ясла-садок) „Малятко” – 25,0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адам загальної середньої освіти в сумі 1397,5 тис. грн., з них: на придбання стелажа кухонного, комплекту меблів для їдальні Андріївського ЗЗСО І-ІІІ ступенів в сумі 114,1 тис. грн., придбання пилососа для Хильківської гімназії в сумі 3,5 тис. грн., придбання паливно-мастильних матеріалів в сумі 1244,7 тис. грн., придбання лічильників води в сумі 6,0 тис. грн., придбання матеріалів для вимощення покриття навколо Мусіївської ЗОШ І-ІІІ ступенів в сумі 17,0 тис. грн., на сплату судового збору в сумі 12,2 тис. грн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позашкільну освіту в сумі 354,3 тис. грн. на виплату грошової винагороди переможцям та призерам Міжнародних, Всеукраїнських, обласних олімпіад, турнірів та конкурсів – 173,8 тис. грн., матеріальне заохочення педагогічних та науково-педагогічних працівників, які підготували переможців  ІІ етапу Всеукраїнських учнівських олімпіад з навчальних предметів та ІІ етапу конкурсу-захисту науково-дослідницьких робіт учнів-членів МАН України, переможців призерів обласних та Всеукраїнських учнівських конкурсів, змагань, турнірів – 180,5 тис. гр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півфінансування реалізації проєкту-переможця конкурсу екологічних громадських ініціатив Полтавської області 2024 році „Комфортна доріжка до Країни знань” в сумі 200,8 тис. гр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ідділу культури, туризму та охорони культурної спадщини Хорольської міської ради</w:t>
      </w:r>
      <w:r>
        <w:rPr>
          <w:sz w:val="28"/>
          <w:szCs w:val="28"/>
        </w:rPr>
        <w:t xml:space="preserve"> в сумі 434,3 тис. грн. з ни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тячій музичній школі в сумі 45,0 тис. грн. на виплату грошових винагород  переможцям обласних, Всеукраїнських, міжнародних конкурсів дітям та викладачам які їх підготувал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ля будинків культури, клубів в сумі 91,2 тис. грн. на виготовлення технічних паспортів на будівлі Ковалівського СК та Мусіївського СК – 15,0 тис. грн., придбання піску для поточного ремонту східців Штомпелівського СК – 6,5 тис. грн., на поточний ремонт східців Штомпелівського СК – 50,0 грн., на придбання бензину для генераторів – 19,7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заходів комплексна програма розвитку культури, туризму та охорони культурної спадщини Хорольської міської ради Лубенського району Полтавської області на 2022-2024 роки в сумі 298,1 тис. грн. ( на облаштування Алеї Героїв в сумі 168,6 тис. грн., придбання семи меморіальних дошок – 91,0 тис. грн., придбання інформаційних дошок „Герої російсько- української війни – 38,5 тис.  грн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single"/>
        </w:rPr>
        <w:t>фінансовому управлінню Хорольської міської ради</w:t>
      </w:r>
      <w:r>
        <w:rPr>
          <w:sz w:val="28"/>
          <w:szCs w:val="28"/>
        </w:rPr>
        <w:t xml:space="preserve"> в сумі 526,7 тис. грн. з них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заходів Програми розвитку та підтримки пожежної безпеки, цивільного захисту, розвитку інфраструктури безпеки на території Хорольської міської ради Лубенського району полтавської області на 2021-2025 роки в сумі 45,0 тис. грн.. на придбання двох рятувальних пристрої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 виконання заходів Програми профілактики правопорушень та боротьби зі злочинністю на території Хорольської міської ради на 2023-2025 роки в сумі 481,7 тис. грн. на придбання паливно-мастильних матеріалів в сумі 184,0 тис. грн. та встановлення комплекту відеоспостереження в сумі 297,7 тис. грн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еншити резервний фонд бюджету бюджету на 200,0 тис. грн., які спрямувати відділу культури, молоді та спорту Хорольської міської ради на поточний ремонт Вергунівського сільського будинку культури в сумі 200,0 тис. грн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shd w:fill="FFFFFF" w:val="clear"/>
        </w:rPr>
      </w:pPr>
      <w:r>
        <w:rPr>
          <w:rFonts w:eastAsia="MS Mincho;ＭＳ 明朝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shd w:fill="FFFFFF" w:val="clear"/>
        </w:rPr>
      </w:pPr>
      <w:r>
        <w:rPr>
          <w:rFonts w:eastAsia="MS Mincho;ＭＳ 明朝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Фінансове управління</w:t>
        <w:tab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37:00Z</dcterms:created>
  <dc:creator>User</dc:creator>
  <dc:description/>
  <cp:keywords/>
  <dc:language>en-US</dc:language>
  <cp:lastModifiedBy>Nosenko GD</cp:lastModifiedBy>
  <cp:lastPrinted>2024-08-05T14:18:00Z</cp:lastPrinted>
  <dcterms:modified xsi:type="dcterms:W3CDTF">2024-08-08T05:59:00Z</dcterms:modified>
  <cp:revision>66</cp:revision>
  <dc:subject/>
  <dc:title/>
</cp:coreProperties>
</file>