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 №281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гр.Гавриленко О.М. та гр.Гавриленко 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розглянувши заяву і додані документи гр.Гавриленко Ольги Миколаївни (Полтавська обл., Лубенський р-н, м.Хорол, вул.Вокзальна, буд.1А) та гр.Гавриленка Віталія Миколайовича (Полтавська обл., Лубенський р-н, м.Хорол, вул.Вокзальна, буд.1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ідмовити гр.Гавриленко Ользі Миколаївні та гр.Гавриленку Віталію Миколайовичу в затвердженні технічної документації із землеустрою щодо встановлення (відновлення) меж земельної ділянки в натурі (на місцевості) на земельну ділянку площею 0,1000 з кадастровим номером 5324810100:50:007:0220 для будівництва і обслуговування житлового будинку, господарських будівель і споруд (присадибна ділянка) (КВЦПЗД – 02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а розташована за адресою: Полтавська обл., Лубенський р-н, м.Хорол, вул.Вокзальна, 1А, в зв’язку </w:t>
      </w:r>
      <w:r>
        <w:rPr>
          <w:color w:val="000000"/>
          <w:sz w:val="28"/>
          <w:szCs w:val="28"/>
          <w:shd w:fill="FFFFFF" w:val="clear"/>
        </w:rPr>
        <w:t>з тим, що згідно відомостей з Державного реєстру речових прав гр.</w:t>
      </w:r>
      <w:r>
        <w:rPr>
          <w:sz w:val="28"/>
          <w:szCs w:val="28"/>
        </w:rPr>
        <w:t>Гавриленко Віталій Миколайович за даним цільовим призначенням попередньо використав право на безоплатну приватизацію</w:t>
      </w:r>
      <w:r>
        <w:rPr>
          <w:color w:val="000000"/>
          <w:sz w:val="28"/>
          <w:szCs w:val="28"/>
          <w:shd w:fill="FFFFFF" w:val="clear"/>
        </w:rPr>
        <w:t>, відповідно до Державного акту серії ЯГ №347059 від 11.12.2006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заявників гр.Гавриленко Ольги Миколаївни та гр.Гавриленка Віталія Миколайович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1:00Z</dcterms:created>
  <dc:creator>Mr. dUSHA</dc:creator>
  <dc:description/>
  <cp:keywords/>
  <dc:language>en-US</dc:language>
  <cp:lastModifiedBy>Користувач Windows</cp:lastModifiedBy>
  <cp:lastPrinted>2024-08-07T17:17:00Z</cp:lastPrinted>
  <dcterms:modified xsi:type="dcterms:W3CDTF">2024-08-07T14:17:00Z</dcterms:modified>
  <cp:revision>9</cp:revision>
  <dc:subject/>
  <dc:title> </dc:title>
</cp:coreProperties>
</file>