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7 серпня 2024 року    </w:t>
        <w:tab/>
        <w:t xml:space="preserve">                                                                                    №2817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6300" w:leader="none"/>
        </w:tabs>
        <w:ind w:left="0" w:right="5138" w:hanging="0"/>
        <w:rPr>
          <w:bCs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color w:val="000000"/>
          <w:szCs w:val="28"/>
        </w:rPr>
        <w:t xml:space="preserve">Про надання дозволу на розробку </w:t>
      </w:r>
      <w:r>
        <w:rPr>
          <w:szCs w:val="28"/>
          <w:shd w:fill="FFFFFF" w:val="clear"/>
        </w:rPr>
        <w:t xml:space="preserve">технічних документацій із землеустрою щодо встановлення (відновлення) меж земельної ділянки </w:t>
      </w:r>
      <w:r>
        <w:rPr>
          <w:szCs w:val="28"/>
        </w:rPr>
        <w:t>на земельні частки (паї) громадянам на території Хорольської міської ради</w:t>
      </w:r>
    </w:p>
    <w:p>
      <w:pPr>
        <w:pStyle w:val="Normal"/>
        <w:ind w:right="387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Відповідно</w:t>
      </w:r>
      <w:r>
        <w:rPr>
          <w:rFonts w:cs="Times New Roman" w:ascii="Times New Roman" w:hAnsi="Times New Roman"/>
          <w:sz w:val="28"/>
          <w:szCs w:val="28"/>
        </w:rPr>
        <w:t xml:space="preserve"> статей 12, 22 Земельного кодексу України, статті 25, пункту 34 статті 26 Закону України «Про місцеве самоврядування в Україні», Закону України «Про порядок виділення в натурі (на місцевості) земельних ділянок власникам земельних часток (паїв)», Закону України «Про порядок виділення в натурі (на місцевості) земельних ділянок власникам земельних часток (паїв)» від 05 червня 2003 р. № 899-ІV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  <w:szCs w:val="28"/>
        </w:rPr>
        <w:t>» від 19.10.2022 року №2698-І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у 34 статті 26 Закону України «Про місцеве самоврядування в Україні», розглянувши заяви громадян (згідно додатку), додані документи 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и дозвіл громадянам (згідно додатку) на виготовлення </w:t>
      </w:r>
      <w:r>
        <w:rPr>
          <w:bCs/>
          <w:sz w:val="28"/>
        </w:rPr>
        <w:t xml:space="preserve">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встановлення (відновлення) меж земельної ділянки в натурі (на місцевості)</w:t>
      </w:r>
      <w:r>
        <w:rPr>
          <w:sz w:val="28"/>
          <w:szCs w:val="28"/>
        </w:rPr>
        <w:t xml:space="preserve"> на земельні частки (паї) – невитребувані земельні ділянки, для </w:t>
      </w:r>
      <w:r>
        <w:rPr>
          <w:sz w:val="28"/>
          <w:szCs w:val="28"/>
          <w:shd w:fill="FFFFFF" w:val="clear"/>
        </w:rPr>
        <w:t>ведення товарного сільськогосподарського виробництва</w:t>
      </w:r>
      <w:r>
        <w:rPr>
          <w:sz w:val="28"/>
          <w:szCs w:val="28"/>
        </w:rPr>
        <w:t xml:space="preserve"> (КВЦПЗД – 01.01), на території Хорольської міської ради Лубенського району Полтавської області (за межами населених пунктів), згідно схеми розташування земельних часток (паїв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и дозвіл громадянам (згідно додатку) на виготовлення </w:t>
      </w:r>
      <w:r>
        <w:rPr>
          <w:bCs/>
          <w:sz w:val="28"/>
        </w:rPr>
        <w:t xml:space="preserve">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встановлення (відновлення) меж земельної ділянки в натурі (на місцевості)</w:t>
      </w:r>
      <w:r>
        <w:rPr>
          <w:sz w:val="28"/>
          <w:szCs w:val="28"/>
        </w:rPr>
        <w:t xml:space="preserve"> на земельну частку (пай), для </w:t>
      </w:r>
      <w:r>
        <w:rPr>
          <w:sz w:val="28"/>
          <w:szCs w:val="28"/>
          <w:shd w:fill="FFFFFF" w:val="clear"/>
        </w:rPr>
        <w:t>ведення товарного сільськогосподарського виробництва</w:t>
      </w:r>
      <w:r>
        <w:rPr>
          <w:sz w:val="28"/>
          <w:szCs w:val="28"/>
        </w:rPr>
        <w:t xml:space="preserve"> (КВЦПЗД – 01.01), на території Хорольської міської ради Лубенського району Полтавської області (за межами населених пунктів), згідно схеми розташування земельних часток (паїв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7"/>
        <w:ind w:firstLine="708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3. Рекомендувати громадянам (згідно додатку) розроблені технічні </w:t>
      </w:r>
      <w:r>
        <w:rPr>
          <w:bCs/>
          <w:sz w:val="28"/>
        </w:rPr>
        <w:t xml:space="preserve">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встановлення (відновлення) меж земельної ділянки в натурі (на місцевості)</w:t>
      </w:r>
      <w:r>
        <w:rPr>
          <w:sz w:val="28"/>
          <w:szCs w:val="28"/>
        </w:rPr>
        <w:t xml:space="preserve"> на земельні частки (паї), подати на чергову сесію міської ради на розгляд та затвердження.</w:t>
      </w:r>
    </w:p>
    <w:p>
      <w:pPr>
        <w:pStyle w:val="Style17"/>
        <w:ind w:firstLine="708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right="-82" w:firstLine="720"/>
        <w:jc w:val="both"/>
        <w:rPr>
          <w:sz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10440" w:right="383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383" w:hanging="0"/>
        <w:jc w:val="both"/>
        <w:rPr/>
      </w:pPr>
      <w:r>
        <w:rPr>
          <w:sz w:val="28"/>
          <w:szCs w:val="28"/>
        </w:rPr>
        <w:t xml:space="preserve">до рішення п’ятдесят сьомої сесії Хорольської міської ради восьмого скликання від 07.08.2024 №2817 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157"/>
        <w:gridCol w:w="4111"/>
        <w:gridCol w:w="3538"/>
        <w:gridCol w:w="998"/>
        <w:gridCol w:w="1784"/>
        <w:gridCol w:w="1232"/>
      </w:tblGrid>
      <w:tr>
        <w:trPr>
          <w:tblHeader w:val="true"/>
          <w:trHeight w:val="23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, по батькові громадянин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єстрації громадянина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, кадастровий номер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ділянки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гальна площа земельної ділянки (га), д</w:t>
            </w:r>
            <w:r>
              <w:rPr/>
              <w:t>ля ведення товарного сільськогосподарського виробництва (КВЦПЗД – 01.01), земельна частка (пай)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 xml:space="preserve">Рілля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Сіножаті </w:t>
            </w:r>
          </w:p>
        </w:tc>
      </w:tr>
      <w:tr>
        <w:trPr>
          <w:trHeight w:val="2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чук Ліді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Полтавська обл., Лубенський р-н, с.Шиша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За межами населених пунктів (колишньої Шишацької с/р)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shd w:fill="FFFFFF" w:val="clear"/>
              </w:rPr>
              <w:t>5324887000:00:013:01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shd w:fill="FFFFFF" w:val="clear"/>
              </w:rPr>
              <w:t>2,81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чук Ліді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Полтавська обл., Лубенський р-н, с.Шиша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За межами населених пунктів (колишньої Шишацької с/р)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shd w:fill="FFFFFF" w:val="clear"/>
              </w:rPr>
              <w:t>5324887000:00:013:01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shd w:fill="FFFFFF" w:val="clear"/>
              </w:rPr>
              <w:t>2,81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дієнко Валерій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Полтавська обл., Лубенський р-н, с.Вергун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За межами населених пунктів (колишньої Клепачівської с/р)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shd w:fill="FFFFFF" w:val="clear"/>
              </w:rPr>
              <w:t>5324881900:00:012:00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shd w:fill="FFFFFF" w:val="clear"/>
              </w:rPr>
              <w:t>3,107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дієнко Валерій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Полтавська обл., Лубенський р-н, с.Вергун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За межами населених пунктів (колишньої Клепачівської с/р)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shd w:fill="FFFFFF" w:val="clear"/>
              </w:rPr>
              <w:t>5324881900:00:012:00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shd w:fill="FFFFFF" w:val="clear"/>
              </w:rPr>
              <w:t>3,10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Міський голова                                                                              </w:t>
        <w:tab/>
        <w:t xml:space="preserve">Сергій ВОЛОШИН 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295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08:00Z</dcterms:created>
  <dc:creator>Mr. dUSHA</dc:creator>
  <dc:description/>
  <cp:keywords/>
  <dc:language>en-US</dc:language>
  <cp:lastModifiedBy>Користувач Windows</cp:lastModifiedBy>
  <cp:lastPrinted>2024-08-07T17:19:00Z</cp:lastPrinted>
  <dcterms:modified xsi:type="dcterms:W3CDTF">2024-08-07T14:19:00Z</dcterms:modified>
  <cp:revision>39</cp:revision>
  <dc:subject/>
  <dc:title> </dc:title>
</cp:coreProperties>
</file>