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rPr>
          <w:w w:val="200"/>
          <w:sz w:val="8"/>
          <w:lang w:val="uk-UA" w:eastAsia="en-US"/>
        </w:rPr>
      </w:pPr>
      <w:r>
        <w:rPr>
          <w:w w:val="200"/>
          <w:sz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571500</wp:posOffset>
            </wp:positionV>
            <wp:extent cx="419100" cy="600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573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п’ятдесят сьома сесія восьмого скликання</w:t>
      </w:r>
    </w:p>
    <w:p>
      <w:pPr>
        <w:pStyle w:val="Style17"/>
        <w:spacing w:before="0" w:after="0"/>
        <w:contextualSpacing/>
        <w:jc w:val="center"/>
        <w:rPr/>
      </w:pPr>
      <w:r>
        <w:rPr/>
        <w:t> </w:t>
      </w:r>
    </w:p>
    <w:p>
      <w:pPr>
        <w:pStyle w:val="Style17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 серпня 2024 року</w:t>
        <w:tab/>
        <w:t xml:space="preserve">                                                                                    №2755</w:t>
      </w:r>
    </w:p>
    <w:p>
      <w:pPr>
        <w:pStyle w:val="Normal"/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38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3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відзначення пам’ятних дат, ювілеїв та інших заходів Хорольської міської ради Лубенського району Полтавської області на 2021-2025 роки за І півріччя 2024 рок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25, п.22 ч.1 ст.26 Закону України «Про місцеве самоврядування в Україні», з метою реалізації на належному рівні заходів, п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із відзначенням п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х дат, державних свят, історичних подій, ювілеїв підприємств, установ і організацій, а також вшанування п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і видатних людей, враховуючи рекомендації постійної коміс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 питань охорони здоров'я, освіти, культури, молодіжної політики та спорту Хоро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uk-UA"/>
        </w:rPr>
        <w:t>міська ра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формацію керуючого справами (секретаря) виконавчого комітету Хорольської міської ради </w:t>
      </w:r>
      <w:r>
        <w:rPr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відзначення пам’ятних дат, ювілеїв та інших заходів Хорольської міської ради Лубенського району Полтавської області на 2021-2025 роки за І півріччя 2024 року</w:t>
      </w:r>
      <w:r>
        <w:rPr>
          <w:rFonts w:cs="Times New Roman" w:ascii="Times New Roman" w:hAnsi="Times New Roman"/>
          <w:sz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зяти до відома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абезпечити поетапне виконання «Програми відзначення пам’ятних дат, ювілеїв та інших заходів Хорольської міської ради Лубенського району Полтавської області на 2021-2025 рок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 межах фінансуванн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shd w:fill="FFFFFF" w:val="clear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Організацію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стійну комісію з питань охорони здоров'я, освіти, культури, молодіжної політики та спорту Хорольської міської рад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103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п’ятдесят сьомої сесії Хорольської міської ради восьмого скликання від 07.08.2024 №2755</w:t>
      </w:r>
    </w:p>
    <w:p>
      <w:pPr>
        <w:pStyle w:val="Normal"/>
        <w:spacing w:lineRule="auto" w:line="240" w:before="0" w:after="0"/>
        <w:ind w:left="5103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віт про хід виконання Програми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значення пам’ятних дат, ювілеїв та інших заходів Хорольської міської ради Лубенського району Полтавської області на 2021-2025 роки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 І півріччя 2024 року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Програми відзначення пам’ятних дат, ювілеїв та інших заходів Хорольської міської ради Лубенського району Полтавської області на 2021-2025 роки за І півріччя 2024 року бюджетом Хорольської міської територіальної громади передбачено кошти в сумі 150 000 гривень. Фактично на реалізацію заходів програми з бюджету профінансовано 68 050 гривень. Окрім того, 32 000 грн – кредиторська заборгованість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окрема, кошти витрачено на заходи Програми: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12 500 грн за ритуальні товари (організація поховання видатних людей Хорольщини, прощання із загиблими воїнами-земляками та поховання безхатченків);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20 000 грн за квіткові композиції (до Міжнародного жіночого дня, а також вітання керівників з ювілеями та професійними святами);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5 000 грн за подарункові набори для вшанування довгожителів міста (солодощі);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9 550 грн за папки і рамки для грамот, фотопапір А4 та прапори України (для нагородження до професійних свят, ювілеїв, заміна прапорів у зв’язку із зношенням);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21 000 грн на проведення масових заходів (державні і професійні свята)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01.07.2024 року наявна кредиторська заборгованість в сумі 32 000 грн, зокрема: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12 000 грн за подарункові набори на захід до Міжнародного дня захисту дітей (солодощі для 305 діток);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20 000 грн за квіткові композиції (вітання з ювілеями, професійними святами, а також покладання квітів до пам’ятних знаків  з нагоди Державних свят)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Юлія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4"/>
    <w:qFormat/>
    <w:rPr/>
  </w:style>
  <w:style w:type="character" w:styleId="Style16">
    <w:name w:val="Основной текст с отступом Знак"/>
    <w:qFormat/>
    <w:rPr>
      <w:rFonts w:cs="Times New Roman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573">
    <w:name w:val="25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4935">
    <w:name w:val="49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0:00Z</dcterms:created>
  <dc:creator>1</dc:creator>
  <dc:description/>
  <cp:keywords/>
  <dc:language>en-US</dc:language>
  <cp:lastModifiedBy>IRA</cp:lastModifiedBy>
  <cp:lastPrinted>2024-08-08T11:07:00Z</cp:lastPrinted>
  <dcterms:modified xsi:type="dcterms:W3CDTF">2024-08-08T08:08:00Z</dcterms:modified>
  <cp:revision>33</cp:revision>
  <dc:subject/>
  <dc:title/>
</cp:coreProperties>
</file>