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281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ind w:left="0" w:right="-57" w:firstLine="720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(згідно додатку) провести державну реєстрацію права власності на земельні ділянки </w:t>
      </w:r>
      <w:r>
        <w:rPr>
          <w:sz w:val="28"/>
        </w:rPr>
        <w:t>земель житлової та громадської забудови</w:t>
      </w:r>
      <w:r>
        <w:rPr>
          <w:sz w:val="28"/>
          <w:szCs w:val="28"/>
        </w:rPr>
        <w:t xml:space="preserve">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’ятдесят сьомої сесії Хорольської міської ради восьмого скликання від 07.08.2024 №2814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827"/>
        <w:gridCol w:w="3827"/>
        <w:gridCol w:w="1559"/>
        <w:gridCol w:w="2127"/>
        <w:gridCol w:w="1842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ртеменко Серг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, вул.Гагаріна, 3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1:01:001:0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исленко Петро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ська обл., Сумський р-н, с.Михайлівка, вул.Кооперативна, буд.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ломійцеве Озеро, вул.Лісова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11:11:001: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єлоусова І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 Новоселів, буд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ова, 2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</w:t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8:00Z</dcterms:created>
  <dc:creator>Mr. dUSHA</dc:creator>
  <dc:description/>
  <cp:keywords/>
  <dc:language>en-US</dc:language>
  <cp:lastModifiedBy>Користувач Windows</cp:lastModifiedBy>
  <cp:lastPrinted>2024-08-07T17:03:00Z</cp:lastPrinted>
  <dcterms:modified xsi:type="dcterms:W3CDTF">2024-08-08T12:27:00Z</dcterms:modified>
  <cp:revision>52</cp:revision>
  <dc:subject/>
  <dc:title> </dc:title>
</cp:coreProperties>
</file>