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 №2804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2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заяви гр.Король О.В. 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2, пункту 24 Перехідних положень Земельного кодексу України, статей 19, 25, 56 Закону України «Про землеустрій», Закону України №1423-ІХ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</w:t>
      </w:r>
      <w:r>
        <w:rPr>
          <w:sz w:val="28"/>
          <w:szCs w:val="28"/>
        </w:rPr>
        <w:t>» від 28.04.2021 року, Закону України №249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sz w:val="28"/>
          <w:szCs w:val="28"/>
        </w:rPr>
        <w:t xml:space="preserve">» від 10.07.2018 року, пункту 34 статті 26 Закону України «Про місцеве самоврядування в Україні», розглянувши заяву, додані документи та рішення Хорольського районного суду Полтавської області від 17.05.2022 року Справа №548/551/22 Провадження 2/548/371/22, Ухвали Хорольського районного суду Полтавської області від 16.05.2024 року Справа №548/551/22 Провадження 2-во/548/14/24 гр.Король Олександра Васильовича (Полтавська обл., Лубенський р-н, с.Вишняки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Надати згоду гр.Король Олександру Васильовичу на впорядкування цільового призначення земельної ділянки – земельної частки (паю) №932 із земель колишньої колективної власності, </w:t>
      </w:r>
      <w:r>
        <w:rPr>
          <w:sz w:val="28"/>
          <w:szCs w:val="28"/>
          <w:shd w:fill="FFFFFF" w:val="clear"/>
        </w:rPr>
        <w:t xml:space="preserve">відповідно </w:t>
      </w:r>
      <w:r>
        <w:rPr>
          <w:sz w:val="28"/>
          <w:szCs w:val="28"/>
        </w:rPr>
        <w:t xml:space="preserve">до Проекту організації території земельних часток (паїв) ВАСТ «Оріхівське бурякогосподарство» Покровсько-Багачанської сільської ради Хорольського району Полтавської області, для ведення фермерського господарства </w:t>
      </w:r>
      <w:r>
        <w:rPr>
          <w:sz w:val="28"/>
          <w:szCs w:val="28"/>
          <w:shd w:fill="FFFFFF" w:val="clear"/>
        </w:rPr>
        <w:t xml:space="preserve">(КВЦПЗД – 01.02) площею 2,7424 га з кадастровим номером 5324885000:00:001:0083, на цільове призначення «для ведення товарного сільськогосподарського виробництва (КВЦПЗД – 01.01)», </w:t>
      </w:r>
      <w:r>
        <w:rPr>
          <w:sz w:val="28"/>
          <w:szCs w:val="28"/>
        </w:rPr>
        <w:t xml:space="preserve">на території Хорольської міської ради за межами населених пунктів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28"/>
          <w:szCs w:val="28"/>
        </w:rPr>
        <w:t>2. Витрати по розробці технічної документації покласти на заявника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3:14:00Z</dcterms:created>
  <dc:creator>Mr. dUSHA</dc:creator>
  <dc:description/>
  <cp:keywords/>
  <dc:language>en-US</dc:language>
  <cp:lastModifiedBy>Користувач Windows</cp:lastModifiedBy>
  <cp:lastPrinted>2024-08-07T16:25:00Z</cp:lastPrinted>
  <dcterms:modified xsi:type="dcterms:W3CDTF">2024-08-07T13:25:00Z</dcterms:modified>
  <cp:revision>31</cp:revision>
  <dc:subject/>
  <dc:title> </dc:title>
</cp:coreProperties>
</file>