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 серпня 2024 року    </w:t>
        <w:tab/>
        <w:t xml:space="preserve">                                                                                    № 278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b/>
          <w:b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 xml:space="preserve">Про продаж земельної ділянки несільськогосподарського призначення гр.Перхуну О.М. 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127, 128 Земельного кодексу України, пункту 34 статті 26 Закону України «Про місцеве самоврядування в Україні», розглянувши </w:t>
      </w:r>
      <w:r>
        <w:rPr>
          <w:color w:val="000000"/>
          <w:sz w:val="28"/>
          <w:szCs w:val="28"/>
        </w:rPr>
        <w:t>Звіт про експертну грошову оцінку земельної ділянк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роблений Товариством з обмеженою відповідальністю «Альбатрос»</w:t>
      </w:r>
      <w:r>
        <w:rPr>
          <w:sz w:val="28"/>
          <w:szCs w:val="28"/>
        </w:rPr>
        <w:t xml:space="preserve"> на замовлення Хорольської міської ради Лубенського району Полтавської області </w:t>
      </w:r>
      <w:r>
        <w:rPr>
          <w:color w:val="000000"/>
          <w:sz w:val="28"/>
          <w:szCs w:val="28"/>
        </w:rPr>
        <w:t xml:space="preserve">і заяву гр.Перхуна Олександра Михайловича </w:t>
      </w:r>
      <w:r>
        <w:rPr>
          <w:sz w:val="28"/>
          <w:szCs w:val="28"/>
        </w:rPr>
        <w:t>(Полтавська область, Лубенський район, м.Хорол, вул.Лагодинська, 68 кв. 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Звіт про експертну  грошову оцінку земельної ділянки, на земельну ділянку площею </w:t>
      </w:r>
      <w:r>
        <w:rPr>
          <w:color w:val="000000"/>
          <w:sz w:val="28"/>
          <w:szCs w:val="28"/>
        </w:rPr>
        <w:t xml:space="preserve">0,5347 га, (5347 м. кв.), кадастровий номер: 5324810100:50:001:0640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Тереньківська, 39А</w:t>
      </w:r>
      <w:r>
        <w:rPr>
          <w:color w:val="000000"/>
          <w:sz w:val="28"/>
          <w:szCs w:val="28"/>
        </w:rPr>
        <w:t>, розроблений Товариством з обмеженою відповідальністю «Альбатрос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Затвердити вартість земельної ділянки площею </w:t>
      </w:r>
      <w:r>
        <w:rPr>
          <w:color w:val="000000"/>
          <w:sz w:val="28"/>
          <w:szCs w:val="28"/>
        </w:rPr>
        <w:t xml:space="preserve">0,5347 га, (5347 м. кв.), кадастровий номер: 5324810100:50:001:0640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Тереньківська, 39А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змірі 933800 грн. (дев’ятсот тридцять три тисячі вісімсот гривень 00 коп.), вартість 1 кв. м. – 174,64 грн., згідно Звіту про експертну грошову оцінку земельної ділянки (Висновок про експертну грошову оцінку земельної ділянки від 21 березня 2024 ро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ередати у власність шляхом продажу гр.Перхуну Олександру Михайловичу земельну ділянку площею </w:t>
      </w:r>
      <w:r>
        <w:rPr>
          <w:color w:val="000000"/>
          <w:sz w:val="28"/>
          <w:szCs w:val="28"/>
        </w:rPr>
        <w:t xml:space="preserve">0,5347 га, (5347 м. кв.), кадастровий номер: 5324810100:50:001:0640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Тереньківська, 39А</w:t>
      </w:r>
      <w:r>
        <w:rPr>
          <w:color w:val="000000"/>
          <w:sz w:val="28"/>
          <w:szCs w:val="28"/>
        </w:rPr>
        <w:t>, за кошти в розмірі 933800 грн. (дев’ятсот тридцять три тисячі вісімсот гривень 00 коп.), вартість 1 кв. м. – 174,64 грн., згідно Звіту про експертну грошову оцінку земельної ділянки (Висновок про експертну грошову оцінку земельної ділянки від 21 березня 2024 ро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аховуючи, що відповідно рішення </w:t>
      </w:r>
      <w:r>
        <w:rPr>
          <w:color w:val="000000"/>
          <w:sz w:val="28"/>
          <w:szCs w:val="28"/>
        </w:rPr>
        <w:t>сорок сьомої сесії Хорольської міської ради 8 скликання від 20 жовтня 2023 року № 2258 «Про надання дозволу на викуп земельної ділянки гр. Перхуну О.М.»,</w:t>
      </w:r>
      <w:r>
        <w:rPr>
          <w:sz w:val="28"/>
          <w:szCs w:val="28"/>
        </w:rPr>
        <w:t xml:space="preserve"> гр.Перхуном Олександром Михайловичем було сплачено авансовий внесок за викуп земельної ділянки в розмірі </w:t>
      </w:r>
      <w:r>
        <w:rPr>
          <w:color w:val="000000"/>
          <w:sz w:val="28"/>
          <w:szCs w:val="28"/>
        </w:rPr>
        <w:t>26782,59</w:t>
      </w:r>
      <w:r>
        <w:rPr>
          <w:sz w:val="28"/>
          <w:szCs w:val="28"/>
        </w:rPr>
        <w:t xml:space="preserve"> грн. (двадцять шість тисяч сімсот вісімдесят дві гривні 59 коп.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кий враховується в загальну вартість викупу земельної ділянки, сплатити  гр.Перхуну Олександру Михайловичу за викуп земельної ділянки площею </w:t>
      </w:r>
      <w:r>
        <w:rPr>
          <w:color w:val="000000"/>
          <w:sz w:val="28"/>
          <w:szCs w:val="28"/>
        </w:rPr>
        <w:t xml:space="preserve">0,5347 га, (5347 м. кв.), кадастровий номер: 5324810100:50:001:0640, з цільовим призначенням: 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Тереньківська, 39А</w:t>
      </w:r>
      <w:r>
        <w:rPr>
          <w:color w:val="000000"/>
          <w:sz w:val="28"/>
          <w:szCs w:val="28"/>
        </w:rPr>
        <w:t>, кошти в розмірі 907017,41 грн. (дев’ятсот сім тисяч сімнадцять гривень 41 коп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шти в розмірі </w:t>
      </w:r>
      <w:r>
        <w:rPr>
          <w:color w:val="000000"/>
          <w:sz w:val="28"/>
          <w:szCs w:val="28"/>
        </w:rPr>
        <w:t xml:space="preserve">907017,41 грн. (дев’ятсот сім тисяч сімнадцять гривень 41 коп.) </w:t>
      </w:r>
      <w:r>
        <w:rPr>
          <w:sz w:val="28"/>
          <w:szCs w:val="28"/>
        </w:rPr>
        <w:t xml:space="preserve">мають бути сплачені гр.Перхуном Олександром Михайловичем разовим платежем, шляхом перерахування вказаної суми на </w:t>
      </w:r>
      <w:r>
        <w:rPr>
          <w:color w:val="000000"/>
          <w:sz w:val="28"/>
          <w:szCs w:val="28"/>
        </w:rPr>
        <w:t>раху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льська міська ТГ, Отримувач ГУК у Полт.обл/тг м. Хорол/33010100, Код отримувача  (ЄДРПОУ) 37959255, Банк отримувача Казначейство України (ел. адм. подат.), Номер рахунку (IBAN) UA128999980314161941000016702, код класифікації доходів бюджету 33010100,</w:t>
      </w:r>
      <w:r>
        <w:rPr>
          <w:sz w:val="28"/>
          <w:szCs w:val="28"/>
        </w:rPr>
        <w:t xml:space="preserve"> до дня підписання договору купівлі-продажу земельної ділянки та державної реєстрації права власно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Зобов’язати гр.Перхуна Олександра Михайловича оформити необхідні документи і укласти договір купівлі-продажу вказаної земельної ділянки на затверджених умовах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оручити міському голові здійснити підписання договору купівлі-продажу вказаної в цьому рішенні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итрати по оформленню договору купівлі-продажу земельної ділянки покласти на гр.Перхуна Олександра Михайлович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23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4-08-08T04:55:00Z</dcterms:modified>
  <cp:revision>6</cp:revision>
  <dc:subject/>
  <dc:title> </dc:title>
</cp:coreProperties>
</file>