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color w:val="000000"/>
          <w:sz w:val="28"/>
          <w:szCs w:val="28"/>
        </w:rPr>
        <w:t>п’ятдесят</w:t>
      </w:r>
      <w:r>
        <w:rPr>
          <w:sz w:val="28"/>
          <w:szCs w:val="28"/>
        </w:rPr>
        <w:t xml:space="preserve">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№2809</w:t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bCs/>
          <w:sz w:val="28"/>
        </w:rPr>
        <w:t>Про розгляд подання Північно-Східного міжрегіонального управління лісового та мисливського господарств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 Земельного кодексу України, пункту 34 статті 26 Закону України «Про місцеве самоврядування в Україні», розглянувши подання від 18.06.2024 №02-28/399-24  Північно-Східного міжрегіонального управління лісового та мисливського господарства (61024, м.Харків, вул.Пушкінська, 86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Style16"/>
        <w:ind w:left="57" w:right="-57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-57" w:hanging="0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сь від пропозиції </w:t>
      </w:r>
      <w:r>
        <w:rPr>
          <w:color w:val="000000"/>
          <w:sz w:val="28"/>
          <w:szCs w:val="28"/>
        </w:rPr>
        <w:t xml:space="preserve">Північно-Східного міжрегіонального управління лісового та мисливського господарства у віднесенні вказаних в поданні від 18.06.2024 №02-28/399-24 земельних ділянок загальною площею </w:t>
      </w:r>
      <w:r>
        <w:rPr>
          <w:sz w:val="28"/>
          <w:szCs w:val="28"/>
        </w:rPr>
        <w:t>240,3784 га</w:t>
      </w:r>
      <w:r>
        <w:rPr>
          <w:color w:val="000000"/>
          <w:sz w:val="28"/>
          <w:szCs w:val="28"/>
        </w:rPr>
        <w:t xml:space="preserve"> (згідно додатку) до самозалісених, в зв’язку з невідповідністю місця розташування земельних ділянок вимогам законів, прийнятих відповідно до них нормативно-правових актів, та даних відповідно до відомостей з Державного земельного кадастру, що вищевказані земельні ділянки  є землями сільськогосподарського призначення (сіножаті, пасовища, багаторічні насадження) та плануються використовуватися згідно функціонального призначення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sz w:val="28"/>
          <w:szCs w:val="28"/>
        </w:rPr>
        <w:t xml:space="preserve">2. Дане рішення довести до відома </w:t>
      </w:r>
      <w:r>
        <w:rPr>
          <w:color w:val="000000"/>
          <w:sz w:val="28"/>
          <w:szCs w:val="28"/>
        </w:rPr>
        <w:t>Північно-Східного міжрегіонального управління лісового та мисливського господарства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right="-42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’ятдесят сьомої сесії Хорольської міської ради восьмого скликання від 07.08.2024 №2809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5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91"/>
        <w:gridCol w:w="3516"/>
        <w:gridCol w:w="3516"/>
      </w:tblGrid>
      <w:tr>
        <w:trPr>
          <w:tblHeader w:val="true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Місце розташування земельної ділянки на території Хорольської міської ради Лубенського району Полтавської област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лоща земельної ділянки, 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Андрії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0300:00:015:003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80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Андрії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0300:00:039:01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66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Березняк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0600:00:004:00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67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Березняк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0600:00:019:004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77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Березняк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0600:00:022:00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,50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Вишняк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12:009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71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Вишняк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5:002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8,72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Вишняк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6:000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,30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Вишняк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6:001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,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Вишняк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200:00:028:000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18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Грушин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500:00:003:002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27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лепач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900:00:013:00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73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лепач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900:00:013:00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,94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лепач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900:00:020:000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,31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лепач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900:00:020:00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,61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лепач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900:00:020:00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25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лепач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900:00:038:004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,95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Мусії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200:00:027:001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5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Мусії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200:00:027:002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,28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01:008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,80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05:00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0,34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18:00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4,39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Петракії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4400:00:010:000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,1909</w:t>
            </w:r>
          </w:p>
        </w:tc>
      </w:tr>
      <w:tr>
        <w:trPr>
          <w:trHeight w:val="5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Петракії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4400:00:010:000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79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Петракії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4400:00:040:000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04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Петракії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4400:00:040:000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,45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Вишнев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4600:00:012:000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8,2000</w:t>
            </w:r>
          </w:p>
        </w:tc>
      </w:tr>
      <w:tr>
        <w:trPr>
          <w:trHeight w:val="5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Покровсько-</w:t>
            </w:r>
          </w:p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Багачан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000:00:010:000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0,31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Староаврам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05:00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,92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Староаврам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43:011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0,77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Староаврам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43:014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476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Староаврам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400:00:050:007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,24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Тарас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5700:00:026:013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,29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Трубайц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6200:00:030:00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70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Шишац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7000:00:011:004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33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овал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2600:00:001:00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,18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овал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2600:00:001:001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71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оаврам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4200:00:026:007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4,48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21:00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3,04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14:001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0,49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18:00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,95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лепач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900:00:003:00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3,70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овал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2600:00:002:009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,52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овал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2600:00:002:004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,7419</w:t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0" w:leader="none"/>
        </w:tabs>
        <w:ind w:left="1418" w:right="-57" w:firstLine="709"/>
        <w:jc w:val="both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135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17:00Z</dcterms:created>
  <dc:creator>Mr. dUSHA</dc:creator>
  <dc:description/>
  <cp:keywords/>
  <dc:language>en-US</dc:language>
  <cp:lastModifiedBy>Користувач Windows</cp:lastModifiedBy>
  <cp:lastPrinted>2023-12-18T15:02:00Z</cp:lastPrinted>
  <dcterms:modified xsi:type="dcterms:W3CDTF">2024-08-07T13:54:00Z</dcterms:modified>
  <cp:revision>158</cp:revision>
  <dc:subject/>
  <dc:title> </dc:title>
</cp:coreProperties>
</file>