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/>
      </w:pPr>
      <w:r>
        <w:rPr>
          <w:sz w:val="28"/>
          <w:szCs w:val="28"/>
          <w:lang w:val="uk-UA"/>
        </w:rPr>
        <w:t>перше пленарне засідання п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тдесят третьої сесії 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5 березня 2024 року       </w:t>
        <w:tab/>
        <w:tab/>
        <w:tab/>
        <w:tab/>
        <w:tab/>
        <w:t xml:space="preserve">                            №2538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bookmarkStart w:id="0" w:name="_Hlk160120349"/>
      <w:r>
        <w:rPr>
          <w:sz w:val="28"/>
          <w:szCs w:val="28"/>
          <w:lang w:val="uk-UA"/>
        </w:rPr>
        <w:t>Про втрату чинності рішення шостої сесії Хорольської міської ради сьомого скликання від 29.01.2016 року №105 «Про встановлення для Хорольського КП «Комунсервіс» тарифів на ритуальні послуги»</w:t>
      </w:r>
      <w:bookmarkEnd w:id="0"/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таким, що втратило свою чинність рішення Хорольської міської ради  сьомого скликання від 29.01.2016 року №105 «Про встановлення тарифів на ритуальні послуги»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регламенту, депутатської діяльності, гласності, законності та соціального захисту населення т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4-01-08T13:35:00Z</cp:lastPrinted>
  <dcterms:modified xsi:type="dcterms:W3CDTF">2024-03-19T16:55:00Z</dcterms:modified>
  <cp:revision>22</cp:revision>
  <dc:subject/>
  <dc:title/>
</cp:coreProperties>
</file>