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      №</w:t>
      </w:r>
      <w:r>
        <w:rPr>
          <w:sz w:val="28"/>
          <w:szCs w:val="28"/>
          <w:lang w:val="uk-UA"/>
        </w:rPr>
        <w:t>2548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/>
        </w:rPr>
        <w:t>Переліку об’єктів малої приватизації, що підлягають приватизації у 2024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на підставі пропозицій виконавчого комітету, прийнятих відповідним рішенням виконавчого комітету міської ради від 20 лютого 2024 року №76 «Про внесення на розгляд сесії Хорольської міської ради пропозиції про затвердження Переліку об’єктів малої приватизації, що підлягають приватизації у 2024 році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малої приватизації права комунальної власності, що підлягають приватизації у 2024 році, включивши до нього об’єкти згідно з додатком (далі – Перелік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Опублікувати </w:t>
      </w:r>
      <w:r>
        <w:rPr>
          <w:sz w:val="28"/>
          <w:szCs w:val="28"/>
          <w:lang w:val="uk-UA"/>
        </w:rPr>
        <w:t>Перелік на офіційному веб-сайті Хорольської міської ради протягом п’яти календарних днів з дня затвердж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иконавчим органам Хорольської міської ради Лубенського району Полтавської області, зазначених в колонці 5 Переліку забезпечити здійснення заходів із підготовки до приватизації об’єктів включених до Переліку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першого пленарного засідання 53 сесії Хорольської міської ради 8 скликання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15.03.24 №2548</w:t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малої приватизації права комунальної власності,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у 2024 році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23"/>
        <w:gridCol w:w="2552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28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зва об’єк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місцезнаходження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балансоутримувача об’єкта, код ЄДРПО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органу приватизації в частині наділених повноваж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. Перелік об’єктів соціально-культурного призна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житлова будівля «Ковтунівський сільський клуб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800, Полтавська область, Лубенський (бувший Хорольський) район, с.Ковтуни, вул. Центральна, будинок, 15/Б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культури, туризму та охорони культурної спадщини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060121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культури, туризму та охорони культурної спадщини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06012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І. Перелік окремого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нежитловий будин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00, Полтавська область, Лубенський (бувший – Хорольський) район, місто Хорол, вулиця Незалежності, 88 корпус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, молоді та спорту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133660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, молоді та спорту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133660)</w:t>
            </w:r>
          </w:p>
        </w:tc>
      </w:tr>
    </w:tbl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20T16:53:00Z</cp:lastPrinted>
  <dcterms:modified xsi:type="dcterms:W3CDTF">2024-03-20T14:53:00Z</dcterms:modified>
  <cp:revision>1515</cp:revision>
  <dc:subject/>
  <dc:title/>
</cp:coreProperties>
</file>