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№2539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еморандуму про співпрацю між Державною установою «Фонд енергоефективності» та Хорольською міською радою Лубенського району Полтавської області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 метою раціонального використання енергетичних ресурсів громади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Меморандум про співпрацю між Державною установою «Фонд енергоефективності» та Хорольською міської радою Лубенського району Полтавської області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Хорольського міського голову Сергія Волошина підписати Меморандум про співпрацю, що зазначений у пункті 1 цього рішення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2-21T08:03:00Z</cp:lastPrinted>
  <dcterms:modified xsi:type="dcterms:W3CDTF">2024-03-19T16:56:00Z</dcterms:modified>
  <cp:revision>22</cp:revision>
  <dc:subject/>
  <dc:title/>
</cp:coreProperties>
</file>