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перше пленарне засідання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десят треть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березня 2024 року       </w:t>
        <w:tab/>
        <w:tab/>
        <w:tab/>
        <w:tab/>
        <w:tab/>
        <w:t xml:space="preserve">                            №2540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еморандуму про співпрацю між Державним підприємством «Агентство місцевих доріг Полтавської області» та Хорольською міською радою на  2024 рік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 метою раціонального використання енергетичних ресурсів громади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Меморандум про співпрацю між Державним підприємством «Агентство місцевих доріг Полтавської області» та Хорольською міською радою на 2024 рік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Хорольського міського голову Сергія Волошина підписати Меморандум про співпрацю, що зазначений у пункті 1 цього рішення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03-11T10:00:00Z</cp:lastPrinted>
  <dcterms:modified xsi:type="dcterms:W3CDTF">2024-03-19T17:00:00Z</dcterms:modified>
  <cp:revision>23</cp:revision>
  <dc:subject/>
  <dc:title/>
</cp:coreProperties>
</file>