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 березня 2024 року                                                                                         №255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23 сесії Хорольської міської ради 8 скликання від 23.12.2021 №1181 «Про уповноважену особу для здійснення публічних закупівель»</w:t>
      </w:r>
    </w:p>
    <w:p>
      <w:pPr>
        <w:pStyle w:val="Style18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28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Відповідно до статті 25 Закону України «Про місцеве самоврядування в Україні», пункту 1 частини 1 статті 11 Закону України «Про публічні закупівлі», міська рада</w:t>
      </w:r>
    </w:p>
    <w:p>
      <w:pPr>
        <w:pStyle w:val="Style18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пункті 2 рішення 23 сесії Хорольської міської ради 8 скликання від 23.12.2021 №1181 «Про уповноважену особу для здійснення публічних закупівель» слово «соціального» замінити на слово «економічного»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b w:val="false"/>
          <w:sz w:val="28"/>
          <w:szCs w:val="28"/>
        </w:rPr>
        <w:t xml:space="preserve">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42:00Z</dcterms:created>
  <dc:creator>Customer</dc:creator>
  <dc:description/>
  <cp:keywords/>
  <dc:language>en-US</dc:language>
  <cp:lastModifiedBy>IRA</cp:lastModifiedBy>
  <cp:lastPrinted>2024-03-13T09:31:00Z</cp:lastPrinted>
  <dcterms:modified xsi:type="dcterms:W3CDTF">2024-03-20T13:24:00Z</dcterms:modified>
  <cp:revision>4</cp:revision>
  <dc:subject/>
  <dc:title/>
</cp:coreProperties>
</file>