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ше пленарне засідання п’ятдесят третьої сесії 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br/>
        <w:t>15 березня 2024 року                                                                                         №2535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spacing w:before="0" w:after="0"/>
        <w:ind w:right="5385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звіту про виконання бюджету Хорольської міської територіальної громади за 2023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65710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ru-RU"/>
        </w:rPr>
        <w:t xml:space="preserve">пунктом 23 </w:t>
      </w:r>
      <w:r>
        <w:rPr>
          <w:sz w:val="28"/>
          <w:szCs w:val="28"/>
        </w:rPr>
        <w:t xml:space="preserve">статті 26 Закону України „Про місцеве самоврядування в Україні“,  статтями 78, 80 Бюджетного кодексу України,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іська рад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твердити звіт про виконання бюджету міської територіальної громади за 2023 рік з урахуванням офіційних трансфертів по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доходах в загальній сумі 365 746 970,25 грн., в тому числі загальний фонд у сумі 349 826 763,95 грн., спеціальний фонд у сумі 15 920 206,30 грн.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идатки в загальній сумі 346 499 363,75 грн., в тому числі загальний фонд 307 639 438,18 грн., спеціальний фонд у сумі 38 859 925,57 грн.</w:t>
      </w:r>
    </w:p>
    <w:p>
      <w:pPr>
        <w:pStyle w:val="Normal"/>
        <w:spacing w:before="12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                  Сергій ВОЛОШИ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5">
    <w:name w:val="Шрифт абзацу за замовчуванням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ий текст з відступом 2"/>
    <w:basedOn w:val="Normal"/>
    <w:qFormat/>
    <w:pPr>
      <w:ind w:left="426" w:hanging="0"/>
    </w:pPr>
    <w:rPr/>
  </w:style>
  <w:style w:type="paragraph" w:styleId="31">
    <w:name w:val="Основний текст з від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1">
    <w:name w:val="Блокування тексту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и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2">
    <w:name w:val="Прощання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4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5">
    <w:name w:val="Заголовок сообщения (первый)"/>
    <w:basedOn w:val="Style14"/>
    <w:next w:val="Style14"/>
    <w:qFormat/>
    <w:pPr/>
    <w:rPr/>
  </w:style>
  <w:style w:type="paragraph" w:styleId="Style16">
    <w:name w:val="Заголовок сообщения (последний)"/>
    <w:basedOn w:val="Style14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7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8">
    <w:name w:val="Текст примітки"/>
    <w:basedOn w:val="Normal"/>
    <w:qFormat/>
    <w:pPr/>
    <w:rPr/>
  </w:style>
  <w:style w:type="paragraph" w:styleId="22">
    <w:name w:val="Основний текст 2"/>
    <w:basedOn w:val="Normal"/>
    <w:qFormat/>
    <w:pPr>
      <w:jc w:val="center"/>
    </w:pPr>
    <w:rPr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20:00Z</dcterms:created>
  <dc:creator>Руденко Мария</dc:creator>
  <dc:description/>
  <cp:keywords/>
  <dc:language>en-US</dc:language>
  <cp:lastModifiedBy>IRA</cp:lastModifiedBy>
  <cp:lastPrinted>2022-02-21T08:34:00Z</cp:lastPrinted>
  <dcterms:modified xsi:type="dcterms:W3CDTF">2024-03-19T15:51:00Z</dcterms:modified>
  <cp:revision>219</cp:revision>
  <dc:subject/>
  <dc:title>Зразок</dc:title>
</cp:coreProperties>
</file>