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5 березня 2024 року</w:t>
        <w:tab/>
        <w:t xml:space="preserve">                                                                                  №2547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скасування рішення першого пленарного засідання сорок п’ятої сесії Хорольської міської ради восьмого скликання від 04.08.2023 року №2145 «Про приватизацію нежитлової будівлі ясла-садку «Незабудка» шляхом продажу на аукціоні з умовами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Закону України «Про приватизацію державного та комунального майна», на підставі пропозицій виконавчого комітету, прийнятих відповідним рішенням виконавчого комітету міської ради від 20 лютого 2024 року №74 «Про внесення на розгляд сесії Хорольської міської ради пропозиції про скасування рішення про приватизацію нежитлової будівлі ясла-садку «Незабудка» шляхом продажу на аукціоні з умовами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 рішення першого пленарного засідання сорок п’ятої сесії Хорольської міської ради восьмого скликання від 04 серпня 2023 року №2145 «Про приватизацію нежитлової будівлі ясел-садку «Незабудка» шляхом продажу на аукціоні з умовами»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03-20T16:52:00Z</cp:lastPrinted>
  <dcterms:modified xsi:type="dcterms:W3CDTF">2024-03-20T14:53:00Z</dcterms:modified>
  <cp:revision>627</cp:revision>
  <dc:subject/>
  <dc:title/>
</cp:coreProperties>
</file>