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 березня 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року                                                                                   № 2536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уючись пунктом 23 частини 1 статті 26 Закону України „Про місцеве самоврядування в Україні“, статтями 14, 23, 72, 78, пунктів 22,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міська рада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п’ятдесят першої сесії  міської ради восьмого сесії  міської ради восьмого скликання від 20 грудня 2023 року № 2432 „Про бюджет Хорольської міської територіальної громади на 2024 рік”  згідно з додатками  1-5.</w:t>
      </w:r>
    </w:p>
    <w:p>
      <w:pPr>
        <w:pStyle w:val="Normal"/>
        <w:spacing w:before="0" w:after="0"/>
        <w:ind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22:00Z</dcterms:created>
  <dc:creator>Руденко Мария</dc:creator>
  <dc:description/>
  <cp:keywords/>
  <dc:language>en-US</dc:language>
  <cp:lastModifiedBy>IRA</cp:lastModifiedBy>
  <cp:lastPrinted>2024-02-12T10:55:00Z</cp:lastPrinted>
  <dcterms:modified xsi:type="dcterms:W3CDTF">2024-03-21T15:22:00Z</dcterms:modified>
  <cp:revision>2</cp:revision>
  <dc:subject/>
  <dc:title>Зразок</dc:title>
</cp:coreProperties>
</file>