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5 березня 2024 року</w:t>
        <w:tab/>
        <w:t xml:space="preserve">                                                                                     №2550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надання дозволу </w:t>
      </w:r>
      <w:r>
        <w:rPr>
          <w:sz w:val="28"/>
          <w:szCs w:val="28"/>
          <w:lang w:val="uk-UA"/>
        </w:rPr>
        <w:t>відділу культури, туризму та охорони культурної спадщини Хорольської міської ради на оцінку нерухомості для цілей продажу з метою визначення його ринкової вартості</w:t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2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відділу культури, туризму та охорони культурної спадщини Хорольської міської ради Лубенського району Полтавської області на оцінку нерухомості для цілей продажу з метою визначення його ринкової вартості, а саме: замовити у суб'єкта оціночної діяльності, відібраного на конкурсних засадах, незалежну експертну оцінку об’єкту соціально-культурного призначення  з інвентарним номером основних засобів 1013100103 - нежитлової будівлі «Ковтунівський сільський клуб», який розміщений по вулиці Центральна, будинок 15/Б, с.Ковтуни, Лубенський (бувший Хорольський) район, Полтавська область (далі – нерухомість).</w:t>
      </w:r>
    </w:p>
    <w:p>
      <w:pPr>
        <w:pStyle w:val="Style19"/>
        <w:ind w:left="0" w:right="2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рганізацію виконання даного рішення покласти на відділ культури, туризму та охорони культурної спадщини Хорольської міської ради Лубенського району Полтавської області.</w:t>
      </w:r>
    </w:p>
    <w:p>
      <w:pPr>
        <w:pStyle w:val="Style19"/>
        <w:ind w:left="0" w:right="2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сновок про вартість нерухомості подати на затвердження сесії Хорольської міської ради Лубенського району Полтавської області.</w:t>
      </w:r>
    </w:p>
    <w:p>
      <w:pPr>
        <w:pStyle w:val="Style19"/>
        <w:ind w:left="0" w:right="2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.</w:t>
      </w:r>
      <w:r>
        <w:rPr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Style19"/>
        <w:ind w:left="0" w:right="2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03-11T13:27:00Z</cp:lastPrinted>
  <dcterms:modified xsi:type="dcterms:W3CDTF">2024-03-20T12:54:00Z</dcterms:modified>
  <cp:revision>694</cp:revision>
  <dc:subject/>
  <dc:title/>
</cp:coreProperties>
</file>