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14, 23, 72, 78, пунктів 22,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ідна частина бюджету територіальної громади збільшується на суму 1122,6 тис. грн.,  з них по загальному фонду на 1122,6 тис. грн.,  за рахун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іншої субвенції з обласного бюджету на суму 106,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виконання дохідної частини загального фонду бюджету 244,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вітня субвенція з державного бюджету 772,6 тис. грн.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а іншої субвенції з обласного бюджету на суму 106,0 тис. грн., направляється на проведення санаторно-курортного оздоровлення  окремих категорій громадян в сумі 30,0 тис. грн. та на забезпечення безоплатним зубопротезуванням та безоплатними ліками за рецептами лікарів громадян, які постраждали внаслідок Чорнобильської катастрофи, в тому числі хронічно хворих громадян, які потребують постійного прийому ліків в сумі 76,0 тис.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ня субвенція з державного бюджету місцевим бюджетам у сумі 772,6 тис. грн.  направляється на заробітну плату з нарахуваннями педагогічним працівникам закладів загальної середньої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фонду бюджету в сумі 244,0 тис. грн.. направити на видат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ідділу культури, туризму та охорони культурної спадщини Хорольської міської ради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інших заходах в галузі культури в сумі 128,0 тис. грн. на придбання </w:t>
      </w:r>
      <w:r>
        <w:rPr>
          <w:sz w:val="28"/>
          <w:szCs w:val="28"/>
          <w:lang w:val="ru-RU"/>
        </w:rPr>
        <w:t>десяти меморіальних дошок загиблим землякам Захисникам України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 відділу освіти, молоді та спорту Хорольської міської рад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закладах загальної середньої освіти на виготовлення проектно-кошторисної документації „Капітальний ремонт харчоблоку (заходи з енергозбереження) ОЗ Хорольська гімназія в сумі 116,0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онується направити на видатки вільний залишок бюджетних коштів загального фонду,  що утворився станом на 1 січня 2024 року,  в сумі 25331,2 тис. грн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ому комітету Хорольскої міськ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му центру соціального обслуговування Хорольської міської ради в сумі 3000,0 тис. грн. на заробітну плату з нарахуваннями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ідділу освіти, молоді та спорту Хорольської міської рад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ам дошкільної освіти в сумі 960,5 тис. грн., а саме: на продукти харчування в сумі 626,7 тис. грн., на оплату енергоносіїв в сумі 333,8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ладам загальної середньої освіти в сумі 14196,2 тис. грн., а саме: на заробітну плату з нарахуваннями педагогічним працівникам в сумі 8254,1 тис. грн., на продукти харчування в сумі 2791,2 тис. грн., на оплату послуг (крім комунальних) в сумі 525,3 тис. грн.( поточний ремонт найпростішого укриття (оплата послуг по встановленню механічної системи вентиляції з функціями рекуперації та фільтрації повітря та поточного ремонту електромережі в найпростішому укритті) ОЗ „Хорольський заклад загальної середньої освіти І-ІІІ ступенів №3” в сумі 162,2 тис. грн., поточний ремонт укриття ОЗ„Хорольська гімназія Хорольської міської ради” в сумі 313,1 тис. грн., поточний ремонт укриття дошкільного підрозділу ясла-садок „Веселка” ОЗ„Хорольська гімназія Хорольської міської ради” в сумі 50,0 тис. грн.), на оплату енергоносіїв 2625,6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інші програми та заходи у сфері освіти в сумі 38,4 тис. грн. на виплату одноразової грошової допомоги випускникам, які закінчать навчання в закладах освіти Хороль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у професійного розвитку педагогічних працівників  в сумі 90,2 тис. грн. на заробітну плату з нарахування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ділу соціального захисту населення Хорольської міськ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дання одноразової матеріальної допомоги мобілізованим військовослужбовцям в сумі 3000,0 грн.,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дання матеріальної допомоги військовослужбовцям, які отримали поранення, контузії, каліцтва під час захисту незалежності України в сумі 10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інансовому управлінню Хорольської міської ради</w:t>
      </w:r>
      <w:r>
        <w:rPr>
          <w:sz w:val="28"/>
          <w:szCs w:val="28"/>
        </w:rPr>
        <w:t xml:space="preserve"> в сумі 3046,0 тис. грн., в тім числі: на  виконання заходів Програми військових частин та інших військових формувань Збройних Сил України на 2024 рік  в сумі 2046,0 тис. грн. та на виконання заходів Програми протидії профілактики правопорушень та боротьби зі злочинністю на території Хорольської міської територіальної громади на 2023-2025 роки в сумі 1000,0 тис. грн. 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понується направити на видатки залишок коштів освітньої субвенції станом на 1 січня 2024 року в сумі  75,1 тис. грн. на заробітну плату з нарахуваннями педагогічним працівникам закладів загальної середньої осві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нується направити на видатки </w:t>
      </w:r>
      <w:r>
        <w:rPr>
          <w:rFonts w:eastAsia="MS Mincho;ＭＳ 明朝"/>
          <w:sz w:val="28"/>
          <w:szCs w:val="28"/>
          <w:shd w:fill="FFFFFF" w:val="clear"/>
        </w:rPr>
        <w:t>залишок коштів субвенції з місцевого бюджету на здійснення переданих видатків у сфері освіти за рахунок коштів освітньої субвенції в сумі 103,8 тис. грн.  на заробітну плату з нарахуваннями працівникам інклюзивно-ресурсного центру</w:t>
      </w:r>
    </w:p>
    <w:p>
      <w:pPr>
        <w:pStyle w:val="Normal"/>
        <w:ind w:left="568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</w:r>
      <w:r>
        <w:rPr>
          <w:color w:val="FF6600"/>
          <w:sz w:val="28"/>
          <w:szCs w:val="28"/>
        </w:rPr>
        <w:tab/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37:00Z</dcterms:created>
  <dc:creator>User</dc:creator>
  <dc:description/>
  <cp:keywords/>
  <dc:language>en-US</dc:language>
  <cp:lastModifiedBy>Nosenko GD</cp:lastModifiedBy>
  <cp:lastPrinted>2024-03-15T08:47:00Z</cp:lastPrinted>
  <dcterms:modified xsi:type="dcterms:W3CDTF">2024-03-20T15:08:00Z</dcterms:modified>
  <cp:revision>32</cp:revision>
  <dc:subject/>
  <dc:title/>
</cp:coreProperties>
</file>