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п’ятдесят треть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5 березня 2024 року</w:t>
        <w:tab/>
        <w:t xml:space="preserve">                                                                                   №2545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 xml:space="preserve">надання згоди на прийняття із державної у комунальну власність Хорольської міської територіальної громади об’єкту житлової нерухомості по вул.Кременчуцька, будинок 31/Б м.Хорол 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аттями 8, 143, 144 Конституції України від 28 червня 1996 року, статтями 26, 60 Закону України «Про місцеве самоврядування в Україні» від 21 травня 1997 року №280/97-ВР, частиною 2 статті 4, частиною 1 статті 7 Закону України «Про передачу об'єктів права державної та комунальної власності» від 03 березня 1998 року №147/98-ВР, постановою Кабінету Міністрів України  від 06 листопада 1995 року №891 «Про затвердження Положення про порядок передачі в комунальну власність державного житлового фонду, що перебував у повному господарському віданні  або в оперативному управлінні підприємств, установ та організацій»,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тодичними рекомендаціями щодо розроблення техніко-економічного обґрунтування, забезпечення ефективного використання об’єктів права державної та комунальної власності, що пропонуються до передачі, затвердженого наказом Міністерства економічного розвитку і торгівлі України від 27 грудня 2013 року №1591,   враховуючи рекомендації постійної комісії з питань комунальної власності, житлово-комунального господарства, інфраструктури та благоустрою, 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12"/>
          <w:szCs w:val="12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на прийняття із державної у комунальну власність Хорольської міської територіальної громади на безоплатній основі об’єкту житлового фонду, власник майна згідно Державного реєстру речових прав на нерухоме майно та Реєстру прав власності на нерухоме майно – Держава, Орган державної влади, Державне агентство лісових ресурсів України, код ЄДРПОУ 37507901, а саме: житловий будинок, розміщений за адресою: вулиця Кременчуцька, будинок 31б, місто Хорол, Лубенський район, Полтавська область, реєстраційний номер зазначеного нерухомого майна в Державному реєстрі речових прав на нерухоме майно та Реєстру прав власності на нерухоме майно 2814966253040 (далі – житловий будинок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.Затвердити техніко-економічне обґрунтування забезпечення ефективного використання житлового </w:t>
      </w:r>
      <w:r>
        <w:rPr>
          <w:sz w:val="28"/>
          <w:szCs w:val="28"/>
          <w:lang w:val="uk-UA"/>
        </w:rPr>
        <w:t>будинку</w:t>
      </w:r>
      <w:r>
        <w:rPr>
          <w:color w:val="000000"/>
          <w:sz w:val="28"/>
          <w:szCs w:val="28"/>
          <w:lang w:val="uk-UA" w:eastAsia="uk-UA"/>
        </w:rPr>
        <w:t xml:space="preserve"> за цільовим призначенням з визначенням обсягів та джерел фінансування видатків на його утримання (додається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Ініціювати перед Державним агентством лісових ресурсів України (ідентифікаційний код за ЄДРПОУ 37507901) прийняття рішення про передачу будинку з державної у комунальну власність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4.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Rtejustify"/>
        <w:spacing w:before="0" w:after="280"/>
        <w:ind w:left="5670" w:right="-14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Додаток </w:t>
      </w:r>
    </w:p>
    <w:p>
      <w:pPr>
        <w:pStyle w:val="Rtejustify"/>
        <w:spacing w:before="0" w:after="280"/>
        <w:ind w:left="5670" w:right="-14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 рішення першого пленарного засідання 53 сесії міської ради 8 скликання від 15.03.2024р. №2545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tejustify"/>
        <w:spacing w:before="0" w:after="0"/>
        <w:contextualSpacing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хніко-економічне обґрунтування</w:t>
      </w:r>
    </w:p>
    <w:p>
      <w:pPr>
        <w:pStyle w:val="Rtejustify"/>
        <w:spacing w:before="0" w:after="0"/>
        <w:contextualSpacing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безпечення ефективного використання житлового </w:t>
      </w:r>
      <w:r>
        <w:rPr>
          <w:sz w:val="28"/>
          <w:szCs w:val="28"/>
          <w:lang w:val="uk-UA"/>
        </w:rPr>
        <w:t>будинку</w:t>
      </w:r>
    </w:p>
    <w:p>
      <w:pPr>
        <w:pStyle w:val="Rtejustify"/>
        <w:spacing w:before="0" w:after="0"/>
        <w:contextualSpacing/>
        <w:jc w:val="center"/>
        <w:rPr/>
      </w:pPr>
      <w:r>
        <w:rPr>
          <w:color w:val="000000"/>
          <w:sz w:val="28"/>
          <w:szCs w:val="28"/>
          <w:lang w:val="uk-UA" w:eastAsia="uk-UA"/>
        </w:rPr>
        <w:t>за цільовим призначенням з визначенням обсягів та</w:t>
      </w:r>
    </w:p>
    <w:p>
      <w:pPr>
        <w:pStyle w:val="Rtejustify"/>
        <w:spacing w:before="0" w:after="0"/>
        <w:contextualSpacing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жерел фінансування видатків на його утримання</w:t>
      </w:r>
    </w:p>
    <w:p>
      <w:pPr>
        <w:pStyle w:val="Rvps2"/>
        <w:shd w:fill="FFFFFF" w:val="clear"/>
        <w:spacing w:before="0" w:after="0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 1. Загальна характеристика житлового будинку, що передається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bookmarkStart w:id="0" w:name="n60"/>
      <w:bookmarkEnd w:id="0"/>
      <w:r>
        <w:rPr>
          <w:color w:val="000000"/>
          <w:sz w:val="28"/>
          <w:szCs w:val="28"/>
        </w:rPr>
        <w:t>До передачі з державної у комунальну власність Хорольської міської територіальної громади в особі Хорольської міської ради пропонується державне майно, яке перебуває на праві господарського відання у Державного спеціалізованого господарського підприємства «Ліси України» (код ЄДРПОУ 44768034).</w:t>
      </w:r>
    </w:p>
    <w:p>
      <w:pPr>
        <w:pStyle w:val="Style2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менування об’єкта передачі: </w:t>
      </w:r>
    </w:p>
    <w:p>
      <w:pPr>
        <w:pStyle w:val="Style2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ловий будинок, розміщений за адресою: вулиця Кременчуцька, будинок 31б, місто Хорол, Лубенський район, Полтавська область.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Реєстрація в  Державному реєстрі речових прав на нерухоме майно та Реєстру прав власності на нерухоме майно: зареєстрований.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Реєстраційний номер зазначеного нерухомого майна: 2814966253040.</w:t>
      </w:r>
    </w:p>
    <w:p>
      <w:pPr>
        <w:pStyle w:val="Style2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рийняття рішення про державну реєстрацію: 08.01.2024р.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ласник згідно Державного реєстру речових прав на нерухоме майно та Реєстру прав власності на нерухоме майно – Держава, Орган державної влади, ДЕРЖАВНЕ АГЕНТСТВО ЛІСОВИХ РЕСУРСІВ УКРАЇНИ, код ЄДРПОУ 37507901.</w:t>
      </w:r>
    </w:p>
    <w:p>
      <w:pPr>
        <w:pStyle w:val="Style2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власності: державна.</w:t>
      </w:r>
    </w:p>
    <w:p>
      <w:pPr>
        <w:pStyle w:val="Style2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: ФІЛІЯ «МИРГОРОДСЬКЕ ЛІСОВЕ ГОСПОДАРСТВО» ДЕРЖАВНОГО СПЕЦІАЛІЗОВАНОГО ГОСПОДАРСЬКОГО ПІДПРИЄМСТВА «ЛІСИ УКРАЇНИ» (ЄДРПОУ 45123957).</w:t>
      </w:r>
    </w:p>
    <w:p>
      <w:pPr>
        <w:pStyle w:val="Style2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ий орган управління: </w:t>
      </w:r>
      <w:r>
        <w:rPr>
          <w:color w:val="000000"/>
          <w:sz w:val="28"/>
          <w:szCs w:val="28"/>
        </w:rPr>
        <w:t>Державне спеціалізоване господарське підприємство «Ліси України» (код ЄДРПОУ 44768034).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Складові об’єкту передачі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житловий будинок (інвентарний номер 10320138)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сарай (Б) (інвентарний номер 10310241)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огріб під (Б) (інвентарний номер 10310242)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вбиральня (В) (інвентарний номер 10310244).</w:t>
      </w:r>
    </w:p>
    <w:p>
      <w:pPr>
        <w:pStyle w:val="Style21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діл 2. Обґрунтування доцільності здійснення передачі</w:t>
      </w:r>
    </w:p>
    <w:p>
      <w:pPr>
        <w:pStyle w:val="Style21"/>
        <w:shd w:fill="FFFFFF" w:val="clear"/>
        <w:spacing w:before="0" w:after="0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’єкту житлового фонду</w:t>
      </w:r>
    </w:p>
    <w:p>
      <w:pPr>
        <w:pStyle w:val="Style2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Хорольської міської ради Лубенського району Полтавської області 04 березня 2024 року вх.№1347/02-20 звернулася </w:t>
      </w:r>
      <w:r>
        <w:rPr>
          <w:sz w:val="28"/>
          <w:szCs w:val="28"/>
        </w:rPr>
        <w:t>ФІЛІЯ «МИРГОРОДСЬКЕ ЛІСОВЕ ГОСПОДАРСТВО» (ЄДРПОУ 45123957) з ініціативою розгляду питання щодо безоплатної передачі в комунальну власність територіальній громаді м. Хорол об’єкту житлового фонду для подальшої приватизації його особою, яка в ньому проживає.</w:t>
      </w:r>
    </w:p>
    <w:p>
      <w:pPr>
        <w:pStyle w:val="Style2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будівлі до комунальної власності призведе до економії коштів державного бюджету на утримання будівлі.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діл 3. Визначення джерел фінансування та обсягів витрат для подальшого утримання та використання об’єкту житлового фонду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інансування на утримання об’єкту житлового фонду буде здійснюватися у відповідності до статті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Закону України «Про передачу об’єктів права державної та комунальної власності» та Бюджетного законодавства.</w:t>
      </w:r>
    </w:p>
    <w:p>
      <w:pPr>
        <w:pStyle w:val="Style21"/>
        <w:shd w:fill="FFFFFF" w:val="clear"/>
        <w:spacing w:before="22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 4. Відповідність функціонального призначення об’єктів передачі завданням, покладеним на орган, якому пропонується передати відповідні об’єкти</w:t>
      </w:r>
    </w:p>
    <w:p>
      <w:pPr>
        <w:pStyle w:val="Style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Об’єкт передачі буде використовуватись для забезпечення виконання повноважень відповідно до Закону України «Про місцеве самоврядування в Україні» та Закону України «Про приватизацію державного житлового фонду».</w:t>
      </w:r>
    </w:p>
    <w:p>
      <w:pPr>
        <w:pStyle w:val="Style21"/>
        <w:shd w:fill="FFFFFF" w:val="clear"/>
        <w:spacing w:before="0" w:after="0"/>
        <w:ind w:firstLine="56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діл 5. Прогноз ефективності діяльності суб’єкта після здійснення передачі майна </w:t>
      </w:r>
    </w:p>
    <w:p>
      <w:pPr>
        <w:pStyle w:val="Style2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ередача зазначеного державного майна сприятиме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ефективному та продуктивному  здійсненню посадовими особами виконавчих органів </w:t>
      </w:r>
      <w:r>
        <w:rPr>
          <w:color w:val="000000"/>
          <w:sz w:val="28"/>
          <w:szCs w:val="28"/>
        </w:rPr>
        <w:t>Хорольської міської  ради</w:t>
      </w: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повноважень та функцій, покладених державою.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Rtejustify"/>
        <w:spacing w:before="0" w:after="280"/>
        <w:contextualSpacing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 xml:space="preserve">                             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28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03-11T10:22:00Z</cp:lastPrinted>
  <dcterms:modified xsi:type="dcterms:W3CDTF">2024-03-20T11:56:00Z</dcterms:modified>
  <cp:revision>2140</cp:revision>
  <dc:subject/>
  <dc:title/>
</cp:coreProperties>
</file>