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lang w:val="uk-UA" w:eastAsia="en-US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перше пленарне засідання 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десят треть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березня 2024 року       </w:t>
        <w:tab/>
        <w:tab/>
        <w:tab/>
        <w:tab/>
        <w:tab/>
        <w:t xml:space="preserve">                            №2542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ово-господарську діяльність КП «Комунсервіс» у 2023 роц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аслухавши звіт директора комунального підприємства «Комунсервіс» Лозенка Олександра Анатолійовича про фінансово-господарську діяльність КП «Комунсервіс» у 2023 році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директора комунального підприємства «Комунсервіс» Лозенка О.А. про фінансово-господарську діяльність КП «Комунсервіс» у 2023 році прийняти до відома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ому підприємству «Комунсервіс»: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Спрямувати роботу на недопущення утворення поточної заборгованості населення за отримані комунальні послуги та вживати дієвих заходів щодо її ліквідації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Не допускати підвищення собівартості комунальних послуг за рахунок збільшення адміністративно-господарських витра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3. Проводити системну роботу щодо оптимізації витрат, покращення платоспроможності та збільшення рівня рентабельності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4. Вжити заходів щодо збільшення джерел доходу за рахунок більш ефективного використання виробничої бази, обладнання та інших активів, у тому числі невиробничого призначення, без залучення коштів місцевого бюджету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5. Активізувати роботу з рекламування робіт та послуг, які виконуються підприємством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6.Чітко дотримуватися норм і вимог стандартів бухгалтерського обліку та звітності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7. Здійснювати системний контроль за якістю, своєчасністю та повнотою послуг населенню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8. Забезпечити зменшення заборгованості споживачів за спожиті житлово-комунальні послуги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9. Активізувати роботу з інвестиційної діяльності та подачі проєктних заявок до міжнародних організацій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28"/>
          <w:szCs w:val="28"/>
          <w:lang w:val="uk-UA" w:eastAsia="en-US"/>
        </w:rPr>
        <w:t>2.10. Доручити інспекторам з благоустрою комунального підприємства «Комунсервіс» надати приписи щодо прибирання узбіч поблизу прибудинкової території будинк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заступника міського голови з питань діяльності виконавчих органів Місніченка В.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01-08T13:35:00Z</cp:lastPrinted>
  <dcterms:modified xsi:type="dcterms:W3CDTF">2024-03-20T14:48:00Z</dcterms:modified>
  <cp:revision>24</cp:revision>
  <dc:subject/>
  <dc:title/>
</cp:coreProperties>
</file>