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8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п. міського голови</w:t>
        <w:tab/>
        <w:t>Юлія БОЙКО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четвертого пленарного засідання шістдесят сьомої сесії Хорольської міської ради восьмого скликання від 02.04.2025 №318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4"/>
        <w:gridCol w:w="3915"/>
        <w:gridCol w:w="4253"/>
        <w:gridCol w:w="1701"/>
        <w:gridCol w:w="2976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’я, по батькові громадянина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кадастрови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а площа земельної ділянки, (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лака Інна Григор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1 Травня,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. Хорол, провулок Банний, 8/2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3:0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шка Володимир Семенови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Київська, 11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с. Дубове, вул. Грушевського, 23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0305:05:001: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8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9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анкіна Світлана Григор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нецька обл., Покровський р-н, с.Піщане, вул.Шахтарська,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. Тарасівка, вул. Центральна, 99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5701:01:001:0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вченко Катерина Васил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Новоаврамі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с. Новоаврамівка, вул. Шкільна, 17а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4201:01:001:0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иненко Валентина Григор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нецька обл., Волноваський р-н, с.Костянтинопі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. Новоаврамівка, вул. Миру, 14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4201:01:001: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именко Світлана Ярослав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Небесної Сотні, 133А, кв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Небесної Сотні, 49А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3:0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27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пік Олеся Сергії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Княжа Лука, вул.Князя Мономаха,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Княжа Лука, вул.Мономаха Князя, 10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5413:13:002: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</w:tbl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>Юлія БОЙКО</w:t>
      </w:r>
    </w:p>
    <w:sectPr>
      <w:headerReference w:type="default" r:id="rId5"/>
      <w:type w:val="nextPage"/>
      <w:pgSz w:orient="landscape" w:w="16838" w:h="11906"/>
      <w:pgMar w:left="567" w:right="45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37:00Z</dcterms:created>
  <dc:creator>Mr. dUSHA</dc:creator>
  <dc:description/>
  <cp:keywords/>
  <dc:language>en-US</dc:language>
  <cp:lastModifiedBy>Користувач Windows</cp:lastModifiedBy>
  <cp:lastPrinted>2025-04-03T08:11:00Z</cp:lastPrinted>
  <dcterms:modified xsi:type="dcterms:W3CDTF">2025-04-03T05:11:00Z</dcterms:modified>
  <cp:revision>15</cp:revision>
  <dc:subject/>
  <dc:title> </dc:title>
</cp:coreProperties>
</file>