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четверте пленарне засідання шістдесят сьомої сесії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 квітня 2025 року</w:t>
        <w:tab/>
        <w:tab/>
        <w:tab/>
        <w:tab/>
        <w:tab/>
        <w:tab/>
        <w:tab/>
        <w:tab/>
        <w:tab/>
        <w:t>№3189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6"/>
        <w:tabs>
          <w:tab w:val="clear" w:pos="708"/>
          <w:tab w:val="left" w:pos="6300" w:leader="none"/>
        </w:tabs>
        <w:ind w:left="0" w:right="5138" w:hanging="0"/>
        <w:rPr/>
      </w:pPr>
      <w:r>
        <w:rPr/>
        <w:t>Про затвердження технічної документації із землеустрою щодо встановлення (відновлення) меж земельних ділянок в натурі (на місцевості) на території Хорольської міської ради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jc w:val="both"/>
        <w:rPr>
          <w:b/>
          <w:b/>
          <w:sz w:val="28"/>
        </w:rPr>
      </w:pPr>
      <w:r>
        <w:rPr>
          <w:sz w:val="28"/>
        </w:rPr>
        <w:t xml:space="preserve">Відповідно статей 12, 40, 81, 90, 91, 116, 118, 121, 125, 126, 186, </w:t>
      </w:r>
      <w:r>
        <w:rPr>
          <w:color w:val="000000"/>
          <w:sz w:val="28"/>
          <w:szCs w:val="28"/>
        </w:rPr>
        <w:t>пункту 27 Розділу Х «Перехідні положення»</w:t>
      </w:r>
      <w:r>
        <w:rPr>
          <w:sz w:val="28"/>
        </w:rPr>
        <w:t xml:space="preserve"> Земельного кодексу України, пункту 34 статті 26 Закону України «Про місцеве самоврядування в Україні», розглянувши заяви громадян (згідно додатку), технічні документації із землеустрою щодо </w:t>
      </w:r>
      <w:r>
        <w:rPr>
          <w:sz w:val="28"/>
          <w:szCs w:val="28"/>
        </w:rPr>
        <w:t>встановлення (відновлення) меж земельної ділянки в натурі (на місцевості) та</w:t>
      </w:r>
      <w:r>
        <w:rPr>
          <w:rFonts w:eastAsia="Calibri"/>
          <w:sz w:val="28"/>
          <w:szCs w:val="28"/>
        </w:rPr>
        <w:t xml:space="preserve">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</w:t>
      </w:r>
      <w:r>
        <w:rPr>
          <w:sz w:val="28"/>
          <w:szCs w:val="28"/>
        </w:rPr>
        <w:t xml:space="preserve">, </w:t>
      </w:r>
      <w:r>
        <w:rPr>
          <w:sz w:val="28"/>
        </w:rPr>
        <w:t>міська рада</w:t>
      </w:r>
      <w:r>
        <w:rPr>
          <w:b/>
          <w:sz w:val="28"/>
        </w:rPr>
        <w:t xml:space="preserve"> </w:t>
      </w:r>
    </w:p>
    <w:p>
      <w:pPr>
        <w:pStyle w:val="Normal"/>
        <w:ind w:right="-5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ind w:right="-57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right="-57" w:firstLine="709"/>
        <w:jc w:val="both"/>
        <w:rPr>
          <w:sz w:val="28"/>
        </w:rPr>
      </w:pPr>
      <w:r>
        <w:rPr>
          <w:sz w:val="28"/>
        </w:rPr>
        <w:t xml:space="preserve">Затвердити технічні документації із землеустрою щодо </w:t>
      </w:r>
      <w:r>
        <w:rPr>
          <w:sz w:val="28"/>
          <w:szCs w:val="28"/>
        </w:rPr>
        <w:t xml:space="preserve">встановлення (відновлення) меж земельних ділянок в натурі (на місцевості) </w:t>
      </w:r>
      <w:r>
        <w:rPr>
          <w:sz w:val="28"/>
        </w:rPr>
        <w:t>громадянам (згідно додатку) на території Хорольської міської ради за цільовим призначенням: для будівництва та обслуговування житлового будинку, господарських будівель і споруд (присадибна ділянка) (КВЦПЗД – 02.01)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>Передати у власність громадянам (згідно додатку) земельні ділянки на території Хорольської міської ради відповідно затверджених в п. 1 даного рішення технічних документацій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обов’язати громадян </w:t>
      </w:r>
      <w:r>
        <w:rPr>
          <w:sz w:val="28"/>
        </w:rPr>
        <w:t xml:space="preserve">(згідно додатку) </w:t>
      </w:r>
      <w:r>
        <w:rPr>
          <w:sz w:val="28"/>
          <w:szCs w:val="28"/>
        </w:rPr>
        <w:t>провести державну реєстрацію права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>4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84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В.п. міського голови</w:t>
        <w:tab/>
        <w:t xml:space="preserve">Юлія БОЙКО 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четвертого пленарного засідання шістдесят сьомої сесії Хорольської міської ради восьмого скликання від 02.04.2025 №3189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71"/>
        <w:gridCol w:w="3969"/>
        <w:gridCol w:w="3969"/>
        <w:gridCol w:w="1276"/>
        <w:gridCol w:w="2126"/>
      </w:tblGrid>
      <w:tr>
        <w:trPr>
          <w:tblHeader w:val="true"/>
          <w:trHeight w:val="23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 на території Хорольської міської ради Лубенського району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та кадастровий ном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агальна площа земельної ділянки (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ільове призначення</w:t>
            </w:r>
          </w:p>
        </w:tc>
      </w:tr>
      <w:tr>
        <w:trPr>
          <w:tblHeader w:val="true"/>
          <w:trHeight w:val="128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будівництва та обслуговування житлового будинку, господарських будівель і споруд (присадибна ділянка), (га)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bookmarkStart w:id="0" w:name="OLE_LINK38"/>
            <w:bookmarkStart w:id="1" w:name="OLE_LINK58"/>
            <w:bookmarkStart w:id="2" w:name="OLE_LINK12"/>
            <w:bookmarkStart w:id="3" w:name="OLE_LINK50"/>
            <w:bookmarkStart w:id="4" w:name="OLE_LINK23"/>
            <w:bookmarkStart w:id="5" w:name="OLE_LINK8"/>
            <w:bookmarkStart w:id="6" w:name="OLE_LINK17"/>
            <w:bookmarkStart w:id="7" w:name="OLE_LINK25"/>
            <w:bookmarkStart w:id="8" w:name="OLE_LINK14"/>
            <w:bookmarkStart w:id="9" w:name="OLE_LINK1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bCs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Ярошенко Федір Іванович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Штомпел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Штомпелівка, провулок.Веселий, 1  5324887701:01:002: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7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755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апко Катерин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Полтавська обл., Лубенський р-н, с.Покровська Багач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с.Покровська Багачка, вул.Козацька, 92  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5001:01:001:0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твєєнко Світлана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 р-н, с.Новоіванівка, вул.Центральна, 13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Новоіванівка, вул.Центральна, 13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8213:13:001:0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рбань Ні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Незалежності, 130 кв.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Падусі, вул.Степова, 17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7005:05:001: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огатиренко Сергій Григ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Лабівка, 56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Хорол, вул.Лабівка, 56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2:0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4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64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зіна Наталія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Полтава, вул.Панянка, буд.75а, кв.195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Бригадирівка, вул.8 Березня,13 5324888205:05:002:0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зловська Лариса Адамівна – ¾</w:t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зловський  Михайло Олександрович – </w:t>
            </w:r>
            <w:r>
              <w:rPr>
                <w:bCs/>
                <w:color w:val="000000"/>
                <w:sz w:val="16"/>
                <w:szCs w:val="16"/>
              </w:rPr>
              <w:t>1/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Лабівка, 7 кв.1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Хорол, вул.Шевче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Штомпелівка, вул.Польова, 38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7701:01:002: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85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лексенко Вадим Серг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Княжа Лука, вул.Шевченка, 5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Княжа Лука, вул.Шевченка, 5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5413:13:001: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ранчук Валенти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Хиль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Хильківка, вул.Зелена, 6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501:01:001:0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йно Тетя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Лабівка, 52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Хорол, вул.Лабівка, 52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3:0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8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54</w:t>
            </w:r>
          </w:p>
        </w:tc>
      </w:tr>
      <w:tr>
        <w:trPr>
          <w:trHeight w:val="94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денко Віктор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Молодіжна, буд.9, кв.48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Штомпелівка, вул.Польова, 12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7701:01:002: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2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09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тченко Валенти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Ялосовецьк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Ялосовецьке, вул.Центральна, 130а    5324888201:01:001:0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7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41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лошин Ольг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Олександра Шульгина, 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Покровська Багачка, вул.Шкільна, 52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5001:01:001:0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еревко Василь Фед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Юрченка, 3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Юрченка, 25е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9:0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  <w:color w:val="000000"/>
              </w:rPr>
              <w:t xml:space="preserve">Перепічка Вадим Володимирович - </w:t>
            </w:r>
            <w:r>
              <w:rPr>
                <w:bCs/>
                <w:color w:val="000000"/>
                <w:sz w:val="18"/>
                <w:szCs w:val="18"/>
              </w:rPr>
              <w:t>1/2</w:t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пічка Євгенія</w:t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ячеславівна – </w:t>
            </w:r>
            <w:r>
              <w:rPr>
                <w:bCs/>
                <w:color w:val="000000"/>
                <w:sz w:val="16"/>
                <w:szCs w:val="16"/>
              </w:rPr>
              <w:t>1/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 с.Вишняки, вул.П</w:t>
            </w:r>
            <w:r>
              <w:rPr>
                <w:bCs/>
                <w:color w:val="000000"/>
                <w:lang w:val="ru-RU"/>
              </w:rPr>
              <w:t>’</w:t>
            </w:r>
            <w:r>
              <w:rPr>
                <w:bCs/>
                <w:color w:val="000000"/>
              </w:rPr>
              <w:t>ятихатки, 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Миргородський р-н, с.Огирівка, вул. Квітнева, 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Вишняки, вул.П</w:t>
            </w:r>
            <w:r>
              <w:rPr>
                <w:bCs/>
                <w:color w:val="000000"/>
                <w:lang w:val="ru-RU"/>
              </w:rPr>
              <w:t>’</w:t>
            </w:r>
            <w:r>
              <w:rPr>
                <w:bCs/>
                <w:color w:val="000000"/>
              </w:rPr>
              <w:t>ятихатки, 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201:01:004: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атюк Василь Леонід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Танкістів, 4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Хорол, вул.Танкістів, 4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1:12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6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61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жуган Васили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Покровська Багачка, вул.Хліборобів, 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Покровська Багачка, вул.Хліборобів, 22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5001:01:001:04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амаля Світла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Набережна, 2/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Хорол, вул. Набережна, 2/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1:1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именко Ніна Павлівна – ½</w:t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иколенко Тетяна Миколаївна – </w:t>
            </w:r>
            <w:r>
              <w:rPr>
                <w:bCs/>
                <w:color w:val="000000"/>
                <w:sz w:val="16"/>
                <w:szCs w:val="16"/>
              </w:rPr>
              <w:t>1/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м.Хорол, вул.Івана Костюка, 4 кв.2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Івана Костюка, 4 кв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Хорол, вул.Івана Костюка, 4 кв.2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6:04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іш Ган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Дубове, вул.Грушевського, 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Дубове, вул.Грушевського, 22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0305:05:001: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илач Ліді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Покровська Багачка, вул.Берегова, 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Покровська Багачка, вул.Берегова, 26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5001:01:002:0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от Ганна Іларіо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Покровська Багачка, вул.Нова, 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Покровська Багачка, вул.Нова, 28    5324885001:01:001:04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8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19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апко Вір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Покровська Багачка, вул.Козацька, 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с.Покровська Багачка, вул.Козацька, 38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5001:01:001:0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оренко Михайло Олександрович (частка ½)</w:t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оренко Ірина Миколаївна (частка ½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 м.Хорол, вул.Київська, 38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м.Хорол, вул.Київська, 38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5:0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8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16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иворотько Віра Герасим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Бутівц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Бутівці, вул.Марусі Чурай (колишня вул.Курченко Надії), 2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5403:03:001:00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утень Василь Серг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Івана Мазепи, 26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 м.Хорол, вул.Івана Мазепи (колишня вул.Партизанська), 26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3:03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3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92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іванова Світлана Василівна (частка ½)</w:t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іванов Роман Васильович (частка ½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Вишняки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, вул.Козацька, 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, вул.Козацька (колишня вул.Гагаріна), 14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1:01:001:0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аревич Андрій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нецька область Бахмутський район с. Одрадівка вул.Бахмутська, 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Покровська Багачка, вул.Козацька, 51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5001:01:001: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нець Олександр Станіславович – ½</w:t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нець Оксана Миколаївна – ½</w:t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Небесної Сотні, 18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Небесної Сотні, 18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2:0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  <w:color w:val="000000"/>
              </w:rPr>
              <w:t>Задорожний Євгеній Серг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арківська обл., Чугуївський р-н., смт.Есхар, вул.Молодіжна, 17 кв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Трубайці, вул.Козацька, 18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1:01:001:0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омієць Ган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 с.Вишняки, вул.Хмари Івана, 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Вишняки, вул.Хмари Івана, 17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201:01:003: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9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75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еценко Надія Ром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Куторжиха, вул.Леоніда Каденюка, 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Куторжиха, вул.Леоніда Каденюка, 16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4403:03:002: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еценко Параскові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 с.Ковтуни, вул.Рубанівська, 1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 м.Хорол, вул.Берегова, 31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6:0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0</w:t>
            </w:r>
          </w:p>
        </w:tc>
      </w:tr>
    </w:tbl>
    <w:p>
      <w:pPr>
        <w:pStyle w:val="Normal"/>
        <w:ind w:right="-5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124" w:right="-57" w:hanging="0"/>
        <w:jc w:val="both"/>
        <w:rPr/>
      </w:pPr>
      <w:r>
        <w:rPr>
          <w:sz w:val="28"/>
        </w:rPr>
        <w:t>В.п. міського голови</w:t>
        <w:tab/>
        <w:tab/>
        <w:tab/>
        <w:tab/>
        <w:tab/>
        <w:tab/>
        <w:tab/>
        <w:tab/>
        <w:t>Юлія БОЙКО</w:t>
      </w:r>
    </w:p>
    <w:sectPr>
      <w:headerReference w:type="default" r:id="rId5"/>
      <w:type w:val="nextPage"/>
      <w:pgSz w:orient="landscape" w:w="16838" w:h="11906"/>
      <w:pgMar w:left="851" w:right="851" w:gutter="0" w:header="709" w:top="170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0:27:00Z</dcterms:created>
  <dc:creator>Mr. dUSHA</dc:creator>
  <dc:description/>
  <cp:keywords/>
  <dc:language>en-US</dc:language>
  <cp:lastModifiedBy>Користувач Windows</cp:lastModifiedBy>
  <cp:lastPrinted>2025-04-08T15:42:00Z</cp:lastPrinted>
  <dcterms:modified xsi:type="dcterms:W3CDTF">2025-04-08T12:43:00Z</dcterms:modified>
  <cp:revision>45</cp:revision>
  <dc:subject/>
  <dc:title> </dc:title>
</cp:coreProperties>
</file>