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w w:val="150"/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61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/>
      </w:pPr>
      <w:r>
        <w:rPr>
          <w:bCs/>
          <w:sz w:val="28"/>
        </w:rPr>
        <w:t xml:space="preserve">Про розгляд заяви </w:t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гр.Шапрана О.І.</w:t>
      </w:r>
    </w:p>
    <w:p>
      <w:pPr>
        <w:pStyle w:val="Style18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8"/>
        <w:ind w:left="0" w:right="-116" w:firstLine="720"/>
        <w:rPr/>
      </w:pPr>
      <w:r>
        <w:rPr>
          <w:szCs w:val="28"/>
        </w:rPr>
        <w:t>Відповідно статей 12, 123 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, додані документи гр.Шапрана Олександра Івановича </w:t>
      </w:r>
      <w:r>
        <w:rPr>
          <w:bCs/>
        </w:rPr>
        <w:t xml:space="preserve"> (Полтавська обл., Лубенський р-н, м.Хорол, вул.8 Березня, 7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8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Шапрану О.І. в наданні дозволу на розробку проєкту землеустрою щодо відведення земельної ділянки в оренду на земельну ділянку орієнтовною площею 0,04 га для будівництва та обслуговування житлового будинку, господарських будівель та споруд (присадибна ділянка) за адресою: Полтавська обл., Лубенський р-н, м.Хорол, вул.8 Березня, 7, в звʼязку з </w:t>
      </w:r>
      <w:r>
        <w:rPr>
          <w:sz w:val="28"/>
          <w:szCs w:val="28"/>
          <w:shd w:fill="FFFFFF" w:val="clear"/>
        </w:rPr>
        <w:t>невідповідністю вимогам законів, прийнятих відповідно до них нормативно-правових актів, а саме –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 xml:space="preserve">до поданої заяви не додані документи, що посвідчують право власності заявника на нерухоме майно, розташоване на земельній ділянці, та не додані </w:t>
      </w:r>
      <w:r>
        <w:rPr>
          <w:sz w:val="28"/>
          <w:szCs w:val="28"/>
          <w:shd w:fill="FFFFFF" w:val="clear"/>
        </w:rPr>
        <w:t>графічні матеріали, на яких зазначено бажане місце розташування земельної ділянк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>2. Дане рішення довести до відома заявник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</w:t>
        <w:tab/>
        <w:t>Юлія БОЙКО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Користувач Windows</cp:lastModifiedBy>
  <cp:lastPrinted>2021-05-05T09:30:00Z</cp:lastPrinted>
  <dcterms:modified xsi:type="dcterms:W3CDTF">2025-04-03T07:01:00Z</dcterms:modified>
  <cp:revision>126</cp:revision>
  <dc:subject/>
  <dc:title> </dc:title>
</cp:coreProperties>
</file>