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ерхуна О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Перхуна Олександра Михайловича </w:t>
      </w:r>
      <w:r>
        <w:rPr>
          <w:sz w:val="28"/>
          <w:szCs w:val="28"/>
        </w:rPr>
        <w:t>(Полтавська область, Лубенський район, м.Хорол, вул.Лагодинська, 68 кв. 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Перхуну Олександру Михайловичу в наданні дозволу 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1301 га, з цільовим призначенням: 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 що знаходиться за межами населених пунктів за адресою: Полтавська область, Лубенський район, Хорольська міська рада, автодорога Київ-Харків-Довжанський 234 км + 300м, будинок б/н, для подальшої передачі в оренду, в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в земельну ділянку площею 0,1301 га, входить земельна ділянка площею 0,0921 га, щодо якої згідно постанови Верховного суду від 26.11.2024 року справа №917/8/20 передано судову справу на новий розгляд до Господарського суду Полтавської області</w:t>
      </w:r>
      <w:r>
        <w:rPr>
          <w:sz w:val="28"/>
          <w:szCs w:val="28"/>
        </w:rPr>
        <w:t xml:space="preserve">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Перхуна Олександра Михайловича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В.п. міського голови                                                                               Юлія БОЙКО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04:00Z</dcterms:created>
  <dc:creator>Mr. dUSHA</dc:creator>
  <dc:description/>
  <cp:keywords/>
  <dc:language>en-US</dc:language>
  <cp:lastModifiedBy>admin</cp:lastModifiedBy>
  <cp:lastPrinted>2024-09-23T13:08:00Z</cp:lastPrinted>
  <dcterms:modified xsi:type="dcterms:W3CDTF">2025-04-03T06:17:00Z</dcterms:modified>
  <cp:revision>7</cp:revision>
  <dc:subject/>
  <dc:title> </dc:title>
</cp:coreProperties>
</file>