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9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4860" w:leader="none"/>
        </w:tabs>
        <w:ind w:right="5669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Про передачу земельної ділянки з комунальної власності у державну власність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117, 122 Земельного кодексу України, Закону України від 08.10.2024р. №3993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«Про внесення змін до деяких законодавчих актів України щодо захисту інтересів власників земельних часток (паїв), а також застосування адміністративної процедури у сфері земельних відносин», пункту 34 статті 26 Закону України «Про місцеве самоврядування в Україні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и з комунальної власності територіальної громади Хорольської міської ради в державну власність Полтавської обласної державної (військової) адміністрації земельну ділянку площею 3,1374 га, кадастровий номер 5324810100:50:006:0421, цільове призначення – для розміщення та експлуатації будівель і споруд автомобільного транспорту та дорожнього господарства (код згідно КВЦПЗД – 12.04), яка розташована на території Хорольської міської ради Лубенського району Полтавської області в межах м.Хорол та передана в постійне користування державному підприємству «Агентство місцевих доріг Полтавської області». Відомості про обтяження речових прав на земельну ділянку відсутні, відомості про обмеження у її використанні – охоронна зона навколо об’єкта енергетичної системи (01.05.) площами 0,1057га та 0,0761 га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 Відділу з питань земельних відносин та екології виконавчого комітету Хорольської міської ради забезпечити передачу земельної ділянки шляхом складання акту прийому-передачі земельної ділянк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7088" w:leader="none"/>
        </w:tabs>
        <w:spacing w:before="0" w:after="200"/>
        <w:ind w:left="0" w:right="-57" w:hanging="0"/>
        <w:contextualSpacing/>
        <w:rPr/>
      </w:pPr>
      <w:r>
        <w:rPr>
          <w:rFonts w:cs="Times New Roman" w:ascii="Times New Roman" w:hAnsi="Times New Roman"/>
          <w:sz w:val="28"/>
          <w:lang w:val="uk-UA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54:00Z</dcterms:created>
  <dc:creator>Mr. dUSHA</dc:creator>
  <dc:description/>
  <cp:keywords/>
  <dc:language>en-US</dc:language>
  <cp:lastModifiedBy>Користувач Windows</cp:lastModifiedBy>
  <cp:lastPrinted>2025-04-03T08:45:00Z</cp:lastPrinted>
  <dcterms:modified xsi:type="dcterms:W3CDTF">2025-04-03T05:45:00Z</dcterms:modified>
  <cp:revision>6</cp:revision>
  <dc:subject/>
  <dc:title> </dc:title>
</cp:coreProperties>
</file>