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 xml:space="preserve">                </w:t>
        <w:tab/>
        <w:t xml:space="preserve">                                                                 №315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Кирстівка, 19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79-1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Витяг з Державного реєстру речових прав (номер відомостей про речове право: 57529738, дата державної реєстрації 06.11.2024)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10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ВЦПЗД – 02.01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Кирстівка, 19, на якій розташований об’єкт нерухомого майна: житловий будинок садибного типу, що перебуває у комунальній власності Хорольської міської ради.</w:t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В.п. міського голови 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12:00Z</dcterms:created>
  <dc:creator>Mr. dUSHA</dc:creator>
  <dc:description/>
  <cp:keywords/>
  <dc:language>en-US</dc:language>
  <cp:lastModifiedBy>admin</cp:lastModifiedBy>
  <cp:lastPrinted>2024-10-31T09:08:00Z</cp:lastPrinted>
  <dcterms:modified xsi:type="dcterms:W3CDTF">2025-04-03T06:14:00Z</dcterms:modified>
  <cp:revision>5</cp:revision>
  <dc:subject/>
  <dc:title> </dc:title>
</cp:coreProperties>
</file>