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е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квітня 2025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алініченка А.І. та Калініченка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про  поділ земельної ділянки і додані документи гр.Калініченка Анатолія Івановича (Полтавська область, Лубенський район, м.Хорол, вул.Благовіщенська, 33-Б) і гр.Калініченка Сергія Анатолійовича (Полтавська область, Лубенський район, м.Хорол, вул.1 Травня, 16/32 кв. 8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в наданні дозволу на виготовлення технічної документації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</w:rPr>
        <w:t xml:space="preserve">комунальної власності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>0,4632 га, (кадастровий номер 5324810100:50:004:0296)</w:t>
      </w:r>
      <w:r>
        <w:rPr>
          <w:sz w:val="28"/>
          <w:szCs w:val="28"/>
        </w:rPr>
        <w:t>, з цільовим призначення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 w:val="28"/>
          <w:szCs w:val="28"/>
          <w:shd w:fill="FFFFFF" w:val="clear"/>
        </w:rPr>
        <w:t xml:space="preserve"> (КВЦПЗД – 11.02)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>вул.Небесної Сотні, 100</w:t>
      </w:r>
      <w:r>
        <w:rPr>
          <w:sz w:val="28"/>
          <w:szCs w:val="28"/>
        </w:rPr>
        <w:t xml:space="preserve">, на п’ять земельних  ділянок орієнтовними площами </w:t>
      </w:r>
      <w:r>
        <w:rPr>
          <w:color w:val="000000"/>
          <w:sz w:val="28"/>
          <w:szCs w:val="28"/>
        </w:rPr>
        <w:t>0,0064 га, 0,0191 га, 0,0671 га, 0,1620 га та 0,2215 га, в зв’язку з тим, що питання користування даною земельною ділянкою гр. Калініченком А.І. та гр. Калініченком С.А. перебуває на розгляді в суд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заявників гр.Калініченка А.І. та гр.Калініченка С.А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>
          <w:lang w:val="uk-UA"/>
        </w:rPr>
        <w:t>В.п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</w:t>
        <w:tab/>
        <w:t xml:space="preserve">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05:00Z</dcterms:created>
  <dc:creator>Mr. dUSHA</dc:creator>
  <dc:description/>
  <cp:keywords/>
  <dc:language>en-US</dc:language>
  <cp:lastModifiedBy>admin</cp:lastModifiedBy>
  <cp:lastPrinted>2024-08-08T08:00:00Z</cp:lastPrinted>
  <dcterms:modified xsi:type="dcterms:W3CDTF">2025-04-03T06:17:00Z</dcterms:modified>
  <cp:revision>13</cp:revision>
  <dc:subject/>
  <dc:title> </dc:title>
</cp:coreProperties>
</file>