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9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 xml:space="preserve">Юлія БОЙКО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четвертого пленарного засідання шістдесят сьомої сесії Хорольської міської ради восьмого скликання від 02.04.2025 №3190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0"/>
        <w:gridCol w:w="3625"/>
        <w:gridCol w:w="3678"/>
        <w:gridCol w:w="1440"/>
        <w:gridCol w:w="1195"/>
        <w:gridCol w:w="1176"/>
        <w:gridCol w:w="124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 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ль Олександр Василь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Покровськобагачанська 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0:00:001:0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4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,74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денко Юрій Олекс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ура Сергій Михайл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чук Лідія Микола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иша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Шишац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0:00:013:0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1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,81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чук Лідія Микола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иша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Шишац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0:00:013:0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1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,8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щенко Іван Микола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2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інова Ганна Микола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15:0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ab/>
        <w:t>Юлія БОЙКО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58:00Z</dcterms:created>
  <dc:creator>Mr. dUSHA</dc:creator>
  <dc:description/>
  <cp:keywords/>
  <dc:language>en-US</dc:language>
  <cp:lastModifiedBy>Користувач Windows</cp:lastModifiedBy>
  <cp:lastPrinted>2025-04-03T08:40:00Z</cp:lastPrinted>
  <dcterms:modified xsi:type="dcterms:W3CDTF">2025-04-03T05:40:00Z</dcterms:modified>
  <cp:revision>43</cp:revision>
  <dc:subject/>
  <dc:title> </dc:title>
</cp:coreProperties>
</file>