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en-US"/>
        </w:rPr>
        <w:t>3158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на умовах особистого строкового сервітуту земельної ділянки гр.</w:t>
      </w:r>
      <w:r>
        <w:rPr>
          <w:bCs/>
          <w:sz w:val="28"/>
        </w:rPr>
        <w:t>Разумейку Д.В.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/>
      </w:pPr>
      <w:r>
        <w:rPr/>
        <w:t xml:space="preserve">Відповідно до статей 12, 122, 124, 125, 126 Земельного кодексу України, статей 25, підпункту 34 пункту 1 статті 26 Закону України «Про місцеве самоврядування в Україні», розглянувши заяву, додані документ гр.Разумейка Дмитра Володимировича (Полтавська область, Лубенський район, с.Клепачі, вул.Заводська, буд.3, кв.2)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Разумейку Дмитру Володимировичу</w:t>
      </w:r>
      <w:r>
        <w:rPr/>
        <w:t xml:space="preserve"> </w:t>
      </w:r>
      <w:r>
        <w:rPr>
          <w:sz w:val="28"/>
          <w:szCs w:val="28"/>
        </w:rPr>
        <w:t xml:space="preserve">у користування на умовах особистого строкового сервітуту земельну ділянку площею 0,0050 га, кадастровий номер 5324881900:00:028:0012, з цільовим призначенням: для будівництва та обслуговування будівель торгівлі (код КВЦПЗД – 03.07), за адресою: Полтавська область, Лубенський район, с.Клепачі, вул.Перемоги, строком на 10 (десять) років і встановити плату за користування у розмірі 4% в рік від нормативної грошової оцінки земельної ділянки. 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Разумейка Дмитра Володимировича</w:t>
      </w:r>
      <w:r>
        <w:rPr/>
        <w:t xml:space="preserve"> </w:t>
      </w:r>
      <w:r>
        <w:rPr>
          <w:sz w:val="28"/>
          <w:szCs w:val="28"/>
        </w:rPr>
        <w:t xml:space="preserve">в місячний термін укласти Договір про встановлення особистого строкового сервітуту на земельну ділянку вказану в пункті 1 рішення та здійснити державну реєстрацію права користування (сервітуту)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.Разумейка Дмитра Володимировича</w:t>
      </w:r>
      <w:r>
        <w:rPr/>
        <w:t xml:space="preserve"> </w:t>
      </w:r>
      <w:r>
        <w:rPr>
          <w:sz w:val="28"/>
        </w:rPr>
        <w:t>про те, що використання земельної ділянки без правовстановлюючих документів на неї та без здійснення Державної реєстрації права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26:00Z</dcterms:created>
  <dc:creator>Mr. dUSHA</dc:creator>
  <dc:description/>
  <cp:keywords/>
  <dc:language>en-US</dc:language>
  <cp:lastModifiedBy>Користувач Windows</cp:lastModifiedBy>
  <cp:lastPrinted>2025-04-03T09:37:00Z</cp:lastPrinted>
  <dcterms:modified xsi:type="dcterms:W3CDTF">2025-04-03T06:37:00Z</dcterms:modified>
  <cp:revision>12</cp:revision>
  <dc:subject/>
  <dc:title> </dc:title>
</cp:coreProperties>
</file>