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четверте пленарне засідання шістдесят сьомої сесії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 квітня 2025 року</w:t>
        <w:tab/>
        <w:tab/>
        <w:tab/>
        <w:tab/>
        <w:tab/>
        <w:tab/>
        <w:tab/>
        <w:tab/>
        <w:tab/>
        <w:t>№</w:t>
      </w:r>
      <w:bookmarkStart w:id="0" w:name="OLE_LINK20"/>
      <w:bookmarkStart w:id="1" w:name="OLE_LINK19"/>
      <w:bookmarkStart w:id="2" w:name="OLE_LINK10"/>
      <w:bookmarkStart w:id="3" w:name="OLE_LINK9"/>
      <w:r>
        <w:rPr>
          <w:sz w:val="28"/>
          <w:szCs w:val="28"/>
        </w:rPr>
        <w:t>3163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right="5527" w:hanging="0"/>
        <w:jc w:val="both"/>
        <w:rPr>
          <w:sz w:val="28"/>
          <w:szCs w:val="28"/>
        </w:rPr>
      </w:pPr>
      <w:bookmarkEnd w:id="0"/>
      <w:bookmarkEnd w:id="1"/>
      <w:bookmarkEnd w:id="2"/>
      <w:bookmarkEnd w:id="3"/>
      <w:r>
        <w:rPr>
          <w:sz w:val="28"/>
          <w:szCs w:val="28"/>
        </w:rPr>
        <w:t xml:space="preserve">Про погодження створення об’єкту природно-заповідного фонду на території Хорольської міської територіальної громади </w:t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</w:t>
      </w:r>
      <w:r>
        <w:rPr>
          <w:color w:val="000000"/>
          <w:sz w:val="28"/>
          <w:szCs w:val="28"/>
        </w:rPr>
        <w:t xml:space="preserve">12 Земельного кодексу України, статті 52 Закону України «Про природно-заповідний фонд», керуючись статтею 26 </w:t>
      </w:r>
      <w:r>
        <w:rPr>
          <w:sz w:val="28"/>
          <w:szCs w:val="28"/>
        </w:rPr>
        <w:t>Закону України «Про місцеве самоврядування в Україні», розглянувши клопотання Київського еколого-культурного центру (02218, м.Київ, вул.Райдужна, 31-48) про створення ботанічної пам’ятки природи місцевого значення, обгрунтування створення ботанічної пам’ятки природи місцевого значення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годити створення ботанічної пам’ятки природи місцевого значення «Берег з сон-травою» на землях комунальної власності орієнтовною площею 6,9000 га, (в тім числі – за рахунок земельної ділянки з кадастровим номером – 5324885400:00:008:0079 площею 3,7141 га, за цільовим призначенням: «Земельні ділянки запасу (земельні ділянки, які не надані у власність або користування громадянами чи юридичними особами)» (КВЦПЗД – 01.17), для охорони рослин, які занесені до Червоної книги України, на території Хорольської міської ради Лубенського району Полтавської області в межах населеного пункту с.Глибока Долина (колишньої Староаврамівської сільської ради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В.п. міського голови</w:t>
        <w:tab/>
        <w:t>Юлія БОЙ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3:54:00Z</dcterms:created>
  <dc:creator>Mr. dUSHA</dc:creator>
  <dc:description/>
  <cp:keywords/>
  <dc:language>en-US</dc:language>
  <cp:lastModifiedBy>Користувач Windows</cp:lastModifiedBy>
  <cp:lastPrinted>2024-12-02T14:39:00Z</cp:lastPrinted>
  <dcterms:modified xsi:type="dcterms:W3CDTF">2025-04-03T07:03:00Z</dcterms:modified>
  <cp:revision>39</cp:revision>
  <dc:subject/>
  <dc:title> </dc:title>
</cp:coreProperties>
</file>