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четверте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02 квіт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Хорол по вул.Бибиківська, 2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42, 79-1,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2100 га (кадастровий номер 5324810100:50:002:0240), з цільовим призначенням: для будівництва та обслуговування багатоквартирного житлового будинку (код КВЦПЗД – 02.03) за адресою: Полтавська область, Лубенський район, м.Хорол вул.Бибиківська 2а.</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В.п. міського голови                                                                               Юлія БОЙКО</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39:00Z</dcterms:created>
  <dc:creator>Mr. dUSHA</dc:creator>
  <dc:description/>
  <cp:keywords/>
  <dc:language>en-US</dc:language>
  <cp:lastModifiedBy>admin</cp:lastModifiedBy>
  <cp:lastPrinted>2024-03-20T15:07:00Z</cp:lastPrinted>
  <dcterms:modified xsi:type="dcterms:W3CDTF">2025-04-03T06:17:00Z</dcterms:modified>
  <cp:revision>6</cp:revision>
  <dc:subject/>
  <dc:title> </dc:title>
</cp:coreProperties>
</file>