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 квітня 2025 року    </w:t>
        <w:tab/>
        <w:t xml:space="preserve">                                                                                     №315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b/>
          <w:b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 xml:space="preserve">Про продаж земельних ділянок несільськогосподарського призначення гр.Устименку В.В.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127, 128 Земельного кодексу України, пункту 34 статті 26 Закону України «Про місцеве самоврядування в Україні», розглянувши </w:t>
      </w:r>
      <w:r>
        <w:rPr>
          <w:color w:val="000000"/>
          <w:sz w:val="28"/>
          <w:szCs w:val="28"/>
        </w:rPr>
        <w:t>Звіти про експертну грошову оцінку земельних ділянок несільськогосподарського призначен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роблені Фізичною особою-підприємцем Міщенко Тетяною Василівною</w:t>
      </w:r>
      <w:r>
        <w:rPr>
          <w:sz w:val="28"/>
          <w:szCs w:val="28"/>
        </w:rPr>
        <w:t xml:space="preserve"> на замовлення Хорольської міської ради Лубенського району Полтавської області </w:t>
      </w:r>
      <w:r>
        <w:rPr>
          <w:color w:val="000000"/>
          <w:sz w:val="28"/>
          <w:szCs w:val="28"/>
        </w:rPr>
        <w:t xml:space="preserve">і заяви гр.Устименка Вадима Володимировича </w:t>
      </w:r>
      <w:r>
        <w:rPr>
          <w:sz w:val="28"/>
          <w:szCs w:val="28"/>
        </w:rPr>
        <w:t>(Полтавська область, Лубенський район, м.Хорол, вул.Івана Франка, 1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Звіт про експертну  грошову оцінку земельної ділянки </w:t>
      </w:r>
      <w:r>
        <w:rPr>
          <w:color w:val="000000"/>
          <w:sz w:val="28"/>
          <w:szCs w:val="28"/>
        </w:rPr>
        <w:t>несільськогосподарського призначення</w:t>
      </w:r>
      <w:r>
        <w:rPr>
          <w:sz w:val="28"/>
          <w:szCs w:val="28"/>
        </w:rPr>
        <w:t xml:space="preserve">, на земельну ділянку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б</w:t>
      </w:r>
      <w:r>
        <w:rPr>
          <w:color w:val="000000"/>
          <w:sz w:val="28"/>
          <w:szCs w:val="28"/>
        </w:rPr>
        <w:t>, розроблений Фізичною особою-підприємцем Міщенко Тетяною Василівною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атвердити вартість земельної ділянки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змірі 973208,00 грн. (дев’ятсот сімдесят три тисячі двісті вісім гривень 00 коп.), вартість 1 кв. м. – 1236,60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ередати у власність шляхом продажу гр.Устименку Вадиму Володимировичу земельну ділянку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</w:t>
      </w:r>
      <w:r>
        <w:rPr>
          <w:color w:val="000000"/>
          <w:sz w:val="28"/>
          <w:szCs w:val="28"/>
        </w:rPr>
        <w:t>, за кошти в розмірі 973208,00 грн. (дев’ятсот сімдесят три тисячі двісті вісім гривень 00 коп.), вартість 1 кв. м. – 1236,60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аховуючи, що відповідно рішення другого пленарного засідання </w:t>
      </w:r>
      <w:r>
        <w:rPr>
          <w:color w:val="000000"/>
          <w:sz w:val="28"/>
          <w:szCs w:val="28"/>
        </w:rPr>
        <w:t>65 сесії Хорольської міської ради 8 скликання від 21 січня 2025 року № 3087 «Про надання дозволу на викуп земельних ділянок гр.Устименку В.В.»,</w:t>
      </w:r>
      <w:r>
        <w:rPr>
          <w:sz w:val="28"/>
          <w:szCs w:val="28"/>
        </w:rPr>
        <w:t xml:space="preserve"> гр.Устименком Вадимом Володимировичем було сплачено авансовий внесок за викуп земельної ділянки в розмірі </w:t>
      </w:r>
      <w:r>
        <w:rPr>
          <w:color w:val="000000"/>
          <w:sz w:val="28"/>
          <w:szCs w:val="28"/>
        </w:rPr>
        <w:t>15337,76</w:t>
      </w:r>
      <w:r>
        <w:rPr>
          <w:sz w:val="28"/>
          <w:szCs w:val="28"/>
        </w:rPr>
        <w:t xml:space="preserve"> грн. (п'ятнадцять тисяч триста тридцять сім гривень 76 коп.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ий враховується в загальну вартість викупу земельної ділянки, сплатити  гр.Устименку Вадиму Володимировичу за викуп земельної ділянки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</w:t>
      </w:r>
      <w:r>
        <w:rPr>
          <w:color w:val="000000"/>
          <w:sz w:val="28"/>
          <w:szCs w:val="28"/>
        </w:rPr>
        <w:t>, кошти в розмірі 957870,24 грн. (дев’ятсот п’ятдесят сім тисяч вісімсот сімдесят гривень 24 коп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шти за викуп земельної ділянки площею </w:t>
      </w:r>
      <w:r>
        <w:rPr>
          <w:color w:val="000000"/>
          <w:sz w:val="28"/>
          <w:szCs w:val="28"/>
        </w:rPr>
        <w:t xml:space="preserve">0,0787 га, (787 м. кв.), кадастровий номер: 5324810100:50:003:102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б, в розмірі </w:t>
      </w:r>
      <w:r>
        <w:rPr>
          <w:color w:val="000000"/>
          <w:sz w:val="28"/>
          <w:szCs w:val="28"/>
        </w:rPr>
        <w:t xml:space="preserve">957870,24 грн. (дев’ятсот п’ятдесят сім тисяч вісімсот сімдесят гривень 24 коп.) </w:t>
      </w:r>
      <w:r>
        <w:rPr>
          <w:sz w:val="28"/>
          <w:szCs w:val="28"/>
        </w:rPr>
        <w:t xml:space="preserve">мають бути сплачені гр.Устименком Вадимом Володимировичем разовим платежем, шляхом перерахування вказаної суми на </w:t>
      </w:r>
      <w:r>
        <w:rPr>
          <w:color w:val="000000"/>
          <w:sz w:val="28"/>
          <w:szCs w:val="28"/>
        </w:rPr>
        <w:t>раху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льська міська ТГ, Отримувач ГУК у Полт.обл/тг м. Хорол/33010100, Код отримувача  (ЄДРПОУ) 37959255, Банк отримувача Казначейство України (ел. адм. подат.), Номер рахунку (IBAN) UA128999980314161941000016702, код класифікації доходів бюджету 33010100,</w:t>
      </w:r>
      <w:r>
        <w:rPr>
          <w:sz w:val="28"/>
          <w:szCs w:val="28"/>
        </w:rPr>
        <w:t xml:space="preserve"> до дня підписання договору купівлі-продажу земельної ділянки та державної реєстрації права власно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годити Звіт про експертну  грошову оцінку земельної ділянки </w:t>
      </w:r>
      <w:r>
        <w:rPr>
          <w:color w:val="000000"/>
          <w:sz w:val="28"/>
          <w:szCs w:val="28"/>
        </w:rPr>
        <w:t>несільськогосподарського призначення</w:t>
      </w:r>
      <w:r>
        <w:rPr>
          <w:sz w:val="28"/>
          <w:szCs w:val="28"/>
        </w:rPr>
        <w:t xml:space="preserve">, на земельну ділянку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</w:t>
      </w:r>
      <w:r>
        <w:rPr>
          <w:color w:val="000000"/>
          <w:sz w:val="28"/>
          <w:szCs w:val="28"/>
        </w:rPr>
        <w:t>, розроблений Фізичною особою-підприємцем Міщенко Тетяною Василівною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7. Затвердити вартість земельної ділянки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змірі 241138,00 грн. (двісті сорок одна тисяча сто тридцять вісім гривень 00 коп.), вартість 1 кв. м. – 1236,61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Передати у власність шляхом продажу гр.Устименку Вадиму Володимировичу земельну ділянку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</w:t>
      </w:r>
      <w:r>
        <w:rPr>
          <w:color w:val="000000"/>
          <w:sz w:val="28"/>
          <w:szCs w:val="28"/>
        </w:rPr>
        <w:t>, за кошти в розмірі 241138,00 грн. (двісті сорок одна тисяча сто тридцять вісім гривень 00 коп.), вартість 1 кв. м. – 1236,61 грн., згідно Звіту про експертну грошову оцінку земельної ділянки несільськогосподарського призначення (Висновок про експертну грошову оцінку земельної ділянки від 26.02.2025 р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раховуючи, що відповідно рішення другого пленарного засідання </w:t>
      </w:r>
      <w:r>
        <w:rPr>
          <w:color w:val="000000"/>
          <w:sz w:val="28"/>
          <w:szCs w:val="28"/>
        </w:rPr>
        <w:t>65 сесії Хорольської міської ради 8 скликання від 21 січня 2025 року № 3087 «Про надання дозволу на викуп земельних ділянок гр.Устименку В.В.»,</w:t>
      </w:r>
      <w:r>
        <w:rPr>
          <w:sz w:val="28"/>
          <w:szCs w:val="28"/>
        </w:rPr>
        <w:t xml:space="preserve"> гр.Устименком Вадимом Володимировичем було сплачено авансовий внесок за викуп земельної ділянки в розмірі </w:t>
      </w:r>
      <w:r>
        <w:rPr>
          <w:color w:val="000000"/>
          <w:sz w:val="28"/>
          <w:szCs w:val="28"/>
        </w:rPr>
        <w:t>11401,00</w:t>
      </w:r>
      <w:r>
        <w:rPr>
          <w:sz w:val="28"/>
          <w:szCs w:val="28"/>
        </w:rPr>
        <w:t xml:space="preserve"> грн. (одинадцять тисяч чотириста одна гривня 00 коп.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ий враховується в загальну вартість викупу земельної ділянки, сплатити  гр.Устименку Вадиму Володимировичу за викуп земельної ділянки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</w:t>
      </w:r>
      <w:r>
        <w:rPr>
          <w:color w:val="000000"/>
          <w:sz w:val="28"/>
          <w:szCs w:val="28"/>
        </w:rPr>
        <w:t>, кошти в розмірі 229737,00 грн. (двісті двадцять дев’ять тисяч сімсот тридцять сім гривень 00 коп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шти за викуп земельної ділянки площею </w:t>
      </w:r>
      <w:r>
        <w:rPr>
          <w:color w:val="000000"/>
          <w:sz w:val="28"/>
          <w:szCs w:val="28"/>
        </w:rPr>
        <w:t xml:space="preserve">0,0195 га, (195 м. кв.), кадастровий номер: 5324810100:50:003:1068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 Небесної Сотні, 49, в розмірі </w:t>
      </w:r>
      <w:r>
        <w:rPr>
          <w:color w:val="000000"/>
          <w:sz w:val="28"/>
          <w:szCs w:val="28"/>
        </w:rPr>
        <w:t xml:space="preserve">229737,00 грн. (двісті двадцять дев’ять тисяч сімсот тридцять сім гривень 00 коп.) </w:t>
      </w:r>
      <w:r>
        <w:rPr>
          <w:sz w:val="28"/>
          <w:szCs w:val="28"/>
        </w:rPr>
        <w:t xml:space="preserve">мають бути сплачені гр.Устименком Вадимом Володимировичем разовим платежем, шляхом перерахування вказаної суми на </w:t>
      </w:r>
      <w:r>
        <w:rPr>
          <w:color w:val="000000"/>
          <w:sz w:val="28"/>
          <w:szCs w:val="28"/>
        </w:rPr>
        <w:t>раху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льська міська ТГ, Отримувач ГУК у Полт.обл/тг м. Хорол/33010100, Код отримувача  (ЄДРПОУ) 37959255, Банк отримувача Казначейство України (ел. адм. подат.), Номер рахунку (IBAN) UA128999980314161941000016702, код класифікації доходів бюджету 33010100,</w:t>
      </w:r>
      <w:r>
        <w:rPr>
          <w:sz w:val="28"/>
          <w:szCs w:val="28"/>
        </w:rPr>
        <w:t xml:space="preserve"> до дня підписання договору купівлі-продажу земельної ділянки та державної реєстрації права власно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Зобов’язати гр.Устименка Вадима Володимировича оформити необхідні документи і укласти договори купівлі-продажу вказаних в цьому рішенні земельних ділянок на затверджених умовах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Доручити міському голові здійснити підписання договорів купівлі-продажу вказаних в цьому рішенні земельних ділянок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итрати по оформленню договорів купівлі-продажу земельних ділянок  вказаних в цьому рішенні покласти на гр.Устименка Вадима Володимирови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3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5-04-03T06:29:00Z</dcterms:modified>
  <cp:revision>6</cp:revision>
  <dc:subject/>
  <dc:title> </dc:title>
</cp:coreProperties>
</file>