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істдесят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их документацій із землеустрою щодо встановлення (відновлення) меж земельних ділянок в натурі (на місцевості) на земельні частки (паї)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 (згідно додатку) 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шістдесят сьомої сесії Хорольської міської ради восьмого скликання від .03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0"/>
        <w:gridCol w:w="3625"/>
        <w:gridCol w:w="3678"/>
        <w:gridCol w:w="1440"/>
        <w:gridCol w:w="1195"/>
        <w:gridCol w:w="1176"/>
        <w:gridCol w:w="124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 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оль Олександр Василь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Покровськобагачанська 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000:00:001:0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4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,74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денко Юрій Олексі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кура Сергій Михайл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30:0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чук Лідія Микола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иша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Шишац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0:00:013:0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1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,81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чук Лідія Микола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иша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Шишацької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0:00:013:0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1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,8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щенко Іван Миколайович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Трубайці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0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інова Ганна Миколаївн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Вишняки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с/р)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200:00:015:0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3:58:00Z</dcterms:created>
  <dc:creator>Mr. dUSHA</dc:creator>
  <dc:description/>
  <cp:keywords/>
  <dc:language>en-US</dc:language>
  <cp:lastModifiedBy>Користувач Windows</cp:lastModifiedBy>
  <cp:lastPrinted>2025-02-14T09:28:00Z</cp:lastPrinted>
  <dcterms:modified xsi:type="dcterms:W3CDTF">2025-03-14T10:24:00Z</dcterms:modified>
  <cp:revision>41</cp:revision>
  <dc:subject/>
  <dc:title> </dc:title>
</cp:coreProperties>
</file>