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</w:rPr>
      </w:pPr>
      <w:r>
        <w:rPr>
          <w:sz w:val="28"/>
        </w:rPr>
        <w:t xml:space="preserve">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сьомої сесії Хорольської міської ради восьмого скликання від .03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1"/>
        <w:gridCol w:w="3969"/>
        <w:gridCol w:w="3969"/>
        <w:gridCol w:w="1276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Ярошенко Федір Іван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провулок.Веселий, 1  5324887701:01:002: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75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Лапко 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Полтавська обл., Лубенський р-н, с.Покровська Багач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с.Покровська Багачка, вул.Козацька, 92   532485001:01:001:0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вєєнко Світла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 р-н, с.Новоіванівка, вул.Центральна, 1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Новоіванівка, вул.Центральна, 1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8213:13:001: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бань 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залежності, 130 кв.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адусі, вул.Степова, 1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5:05:001: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гатиренко Серг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абівка, 56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Лабівка, 56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6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іна Натал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, вул.Панянка, буд.75а, кв.19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ригадирівка, вул.8 Березня,13 5324888205:05:002: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зловська Лариса Адамівна – ¾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зловський  Михайло Олександрович – </w:t>
            </w:r>
            <w:r>
              <w:rPr>
                <w:bCs/>
                <w:color w:val="000000"/>
                <w:sz w:val="16"/>
                <w:szCs w:val="16"/>
              </w:rPr>
              <w:t>1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абівка, 7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Шевч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Штомпелівка, вул.Польова, 3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8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лексенко Вадим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няжа Лука, вул.Шевченк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Княжа Лука, вул.Шевченк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13:13:001: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нчук 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ильк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Хильківка, вул.Зелена, 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501:01:001:0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йно 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Лабівка, 5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Лабівка, 5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54</w:t>
            </w:r>
          </w:p>
        </w:tc>
      </w:tr>
      <w:tr>
        <w:trPr>
          <w:trHeight w:val="9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іденко Вікто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Молодіжна, буд.9, кв.4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Польова, 1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09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ченко 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Ялосовець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Ялосовецьке, вул.Центральна, 130а    5324888201:01:001:0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41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лошин 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Олександра Шульгина,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окровська Багачка, вул.Шкільна, 5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евко Василь Фе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Юрченка, 3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Юрченка, 25е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9: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color w:val="000000"/>
              </w:rPr>
              <w:t xml:space="preserve">Перепічка Вадим Володимирович - </w:t>
            </w:r>
            <w:r>
              <w:rPr>
                <w:bCs/>
                <w:color w:val="000000"/>
                <w:sz w:val="18"/>
                <w:szCs w:val="18"/>
              </w:rPr>
              <w:t>1/2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пічка Євгенія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ячеславівна – </w:t>
            </w:r>
            <w:r>
              <w:rPr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 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тихатки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Миргородський р-н, с.Огирівка, вул. Квітнева,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Вишняки, вул.П</w:t>
            </w:r>
            <w:r>
              <w:rPr>
                <w:bCs/>
                <w:color w:val="000000"/>
                <w:lang w:val="ru-RU"/>
              </w:rPr>
              <w:t>’</w:t>
            </w:r>
            <w:r>
              <w:rPr>
                <w:bCs/>
                <w:color w:val="000000"/>
              </w:rPr>
              <w:t>ятихатки, 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4: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тюк Василь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Танкістів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Танкістів, 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61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жуган Васи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Хліборобів,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окровська Багачка, вул.Хліборобів, 2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маля 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абережна, 2/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Набережна, 2/3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именко Ніна Павлі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иколенко Тетяна Миколаївна – </w:t>
            </w:r>
            <w:r>
              <w:rPr>
                <w:bCs/>
                <w:color w:val="000000"/>
                <w:sz w:val="16"/>
                <w:szCs w:val="16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Івана Костюка, 4 кв.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Івана Костюка, 4 кв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Івана Костюка, 4 кв.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6:0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іш 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Дубове, вул.Грушевського, 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Дубове, вул.Грушевського, 2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305:05:001: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лач 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Берегова, 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окровська Багачка, вул.Берегова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2: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т Ганна Ілларі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Нова, 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Покровська Багачка, вул.Нова, 28    5324885001:01:001:0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19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пко Ві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Покровська Багачка, вул.Козацька, 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с.Покровська Багачка, вул.Козацька, 3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оренко Михайло Олександрович (частка ½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оренко Ірина Миколаївна (частка 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 м.Хорол, вул.Київська, 38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Київська, 38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5: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16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воротько Віра Герас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тів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Бутівці, вул.Марусі Чурай (колишня вул.Курченко Надії), 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утень Василь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Івана Мазепи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 м.Хорол, вул.Івана Мазепи (колишня вул.Партизанська), 2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92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іванова Світлана Василівна (частка ½)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іванов Роман Васильович (частка ½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Козацька,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, вул.Козацька (колишня вул.Гагаріна), 14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1:01:001:0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аревич Анд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нецька область Бахмутський район с. Одрадівка вул.Бахмутська,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Покровська Багачка, вул.Козацька, 5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1:01:001: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нець Олександр Станіславович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нець Оксана Миколаївна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бесної Сотні, 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Небесно Сотні, 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2:0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орожній Євген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арківська обл., Чугуївський р-н., смт.Есхар, вул.Молодіжна, 17 кв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Трубайці, вул.Козацька, 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6201:01:001: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омієць 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 с.Вишняки, вул.Хмари Івана,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Вишняки, вул.Хмари Івана, 17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1:01:003: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75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ценко Надія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уторжиха, вул.Леоніда Каденюка,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уторжиха, вул.Леоніда Каденюка, 1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3:03:002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ценко Парасков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 с.Ковтуни, вул.Рубанівська, 1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 м.Хорол, вул.Берегова, 3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6:0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27:00Z</dcterms:created>
  <dc:creator>Mr. dUSHA</dc:creator>
  <dc:description/>
  <cp:keywords/>
  <dc:language>en-US</dc:language>
  <cp:lastModifiedBy>Користувач Windows</cp:lastModifiedBy>
  <cp:lastPrinted>2023-10-23T15:05:00Z</cp:lastPrinted>
  <dcterms:modified xsi:type="dcterms:W3CDTF">2025-03-14T10:20:00Z</dcterms:modified>
  <cp:revision>36</cp:revision>
  <dc:subject/>
  <dc:title> </dc:title>
</cp:coreProperties>
</file>