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сьом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8 березня 2025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наглядову раду комунального підприємства «Комунсервіс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Комунсервіс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підприємства «Комунсервіс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67 сесії Хорольської </w:t>
        <w:tab/>
        <w:t>міської ради восьмого скликання від ___.03.2025 №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наглядову раду  комунального підприємства «Комунсервіс» Хор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Комунсервіс» (далі – Положення) розроблено відповідно до чинного законодавства України та Статуту комунального підприємства «Комунсервіс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підприємства «Комунсерівс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Комунсервіс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4:00Z</dcterms:created>
  <dc:creator>User</dc:creator>
  <dc:description/>
  <cp:keywords/>
  <dc:language>en-US</dc:language>
  <cp:lastModifiedBy>Пользователь Windows</cp:lastModifiedBy>
  <cp:lastPrinted>2024-11-22T14:17:00Z</cp:lastPrinted>
  <dcterms:modified xsi:type="dcterms:W3CDTF">2025-03-14T09:38:00Z</dcterms:modified>
  <cp:revision>45</cp:revision>
  <dc:subject/>
  <dc:title/>
</cp:coreProperties>
</file>