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5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скасування рішення 2 пленарного засідання 59 сесії Хорольської міської ради 8 скликання від 23.09.2024 року №2886 «Про приватизацію нежитлової будівлі ясел-садка «Незабудка» шляхом продажу на аукціоні з умовами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приватизацію державного та комунального майна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ішення 2 пленарного засідання 59 сесії Хорольської міської ради 8 скликання від 23 вересня 2024 року №2886 «Про приватизацію нежитлової будівлі ясел-садка «Незабудка» шляхом продажу на аукціоні з умовами»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03-11T13:28:00Z</cp:lastPrinted>
  <dcterms:modified xsi:type="dcterms:W3CDTF">2025-03-14T09:53:00Z</dcterms:modified>
  <cp:revision>632</cp:revision>
  <dc:subject/>
  <dc:title/>
</cp:coreProperties>
</file>