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істдесят сьом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 берез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</w:t>
        <w:tab/>
        <w:t xml:space="preserve">                                                                                   №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9"/>
        <w:ind w:left="0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Про затвердження </w:t>
      </w:r>
      <w:r>
        <w:rPr>
          <w:sz w:val="28"/>
          <w:szCs w:val="28"/>
          <w:lang w:val="uk-UA"/>
        </w:rPr>
        <w:t>Переліку об’єктів малої приватизації, що підлягають приватизації у 2025 році</w:t>
      </w:r>
    </w:p>
    <w:p>
      <w:pPr>
        <w:pStyle w:val="Style19"/>
        <w:ind w:left="0" w:right="453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Style19"/>
        <w:ind w:left="0" w:right="453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26, ст.60 Закону України «Про місцеве самоврядування в Україні», Закону України «Про приватизацію державного та комунального майна», враховуючи рекомендації постійної комісії з питань комунальної власності, житлово-комунального господарства, інфраструктури та благоустрою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ind w:right="-1"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ерелік об’єктів малої приватизації права комунальної власності, що підлягають приватизації у 2025 році, включивши до нього об’єкти згідно з додатком (далі – Перелік). 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2. Опублікувати </w:t>
      </w:r>
      <w:r>
        <w:rPr>
          <w:sz w:val="28"/>
          <w:szCs w:val="28"/>
          <w:lang w:val="uk-UA"/>
        </w:rPr>
        <w:t>Перелік на офіційному веб-сайті Хорольської міської ради протягом п’яти календарних днів з дня затвердження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</w:t>
      </w:r>
      <w:r>
        <w:rPr>
          <w:color w:val="000000"/>
          <w:sz w:val="12"/>
          <w:szCs w:val="12"/>
          <w:lang w:val="uk-UA" w:eastAsia="uk-UA"/>
        </w:rPr>
        <w:t xml:space="preserve">  </w:t>
      </w:r>
      <w:r>
        <w:rPr>
          <w:color w:val="000000"/>
          <w:sz w:val="28"/>
          <w:szCs w:val="28"/>
          <w:lang w:val="uk-UA" w:eastAsia="uk-UA"/>
        </w:rPr>
        <w:t>Включити об’єкти, передбачені пунктом 1 даного рішення до Переліку об’єктів малої приватизації електронної торгової системи «Прозорро. Продажі»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4.</w:t>
      </w:r>
      <w:r>
        <w:rPr>
          <w:color w:val="000000"/>
          <w:sz w:val="12"/>
          <w:szCs w:val="12"/>
          <w:lang w:val="uk-UA" w:eastAsia="uk-UA"/>
        </w:rPr>
        <w:t xml:space="preserve">  </w:t>
      </w:r>
      <w:r>
        <w:rPr>
          <w:color w:val="000000"/>
          <w:sz w:val="28"/>
          <w:szCs w:val="28"/>
          <w:lang w:val="uk-UA" w:eastAsia="uk-UA"/>
        </w:rPr>
        <w:t>Виконавчим органам Хорольської міської ради Лубенського району Полтавської області, зазначених в колонці 5 Переліку:</w:t>
      </w:r>
    </w:p>
    <w:p>
      <w:pPr>
        <w:pStyle w:val="Style19"/>
        <w:ind w:left="993" w:right="-1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абезпечити здійснення заходів із підготовки до приватизації об’єктів відповідних виконавчих органів ради, включених до Переліку;</w:t>
      </w:r>
    </w:p>
    <w:p>
      <w:pPr>
        <w:pStyle w:val="Style19"/>
        <w:ind w:left="993" w:right="-1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організувати виконання цього рішення у частині об’єкту, органом приватизації якого визначений виконавчий орган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5. Контроль за виконанням рішення покласти на постійну комісію з питань комунальної власності, житлово-комунального господарства, інфраструктури та благоустрою. 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                                 Сергій ВОЛОШИН</w:t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Додаток</w:t>
      </w:r>
    </w:p>
    <w:p>
      <w:pPr>
        <w:pStyle w:val="Rtejustify"/>
        <w:spacing w:before="0" w:after="280"/>
        <w:ind w:left="6237" w:hanging="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рішення 67 сесії Хорольської міської ради</w:t>
      </w:r>
    </w:p>
    <w:p>
      <w:pPr>
        <w:pStyle w:val="Rtejustify"/>
        <w:spacing w:before="0" w:after="280"/>
        <w:ind w:left="6237" w:hanging="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8 скликання</w:t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ід __.02.25 №__</w:t>
      </w:r>
    </w:p>
    <w:p>
      <w:pPr>
        <w:pStyle w:val="Rtejustify"/>
        <w:spacing w:before="0" w:after="280"/>
        <w:contextualSpacing/>
        <w:jc w:val="center"/>
        <w:rPr/>
      </w:pPr>
      <w:r>
        <w:rPr>
          <w:b/>
          <w:sz w:val="28"/>
          <w:szCs w:val="28"/>
          <w:lang w:val="uk-UA"/>
        </w:rPr>
        <w:t xml:space="preserve">Перелік </w:t>
      </w:r>
    </w:p>
    <w:p>
      <w:pPr>
        <w:pStyle w:val="Rtejustify"/>
        <w:spacing w:before="0" w:after="28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’єктів малої приватизації права комунальної власності, </w:t>
      </w:r>
    </w:p>
    <w:p>
      <w:pPr>
        <w:pStyle w:val="Rtejustify"/>
        <w:spacing w:before="0" w:after="28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підлягають приватизації у 2025 році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423"/>
        <w:gridCol w:w="2552"/>
        <w:gridCol w:w="18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0" w:after="280"/>
              <w:contextualSpacing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№</w:t>
            </w:r>
          </w:p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Назва (тип) об’єкта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Адреса місцезнаходження об’є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Назва балансоутримувача об’єкта, код ЄДРПОУ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Назва органу приватизації в частині наділених повноваж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І. Перелік об’єктів соціально-культурного признач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ежитлова будівля, ясла-садок «Незабудка» разом з господарськими і допоміжними будівлями та спорудами (інвентарний номер 10310114) у складі: нежит-лова будівля А-2, склад Б-1, погріб під Б-1, погріб В, вбиральня Г, вбиральня Д, павільйон Е, павільйон Ж, павільйон З, павільйон К, павільйон Л, павільйон М, павільйон Н, павільйон О, павільйон П, павільйон Р, павільйон С, огорожа №1, ворота №2, вимощення І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7800, Полтавська область, Лубенський (бувший Хорольський) район, м.Хорол, вул. Молодіжна, будинок, 1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иконавчий комітет Хорольської міської ради Лубенського району Полтавської області</w:t>
            </w:r>
          </w:p>
          <w:p>
            <w:pPr>
              <w:pStyle w:val="Rtejustify"/>
              <w:spacing w:before="0" w:after="0"/>
              <w:contextualSpacing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(код ЄДРПОУ 04057534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иконавчий комітет Хорольської міської ради Лубенського району Полтавської області</w:t>
            </w:r>
          </w:p>
          <w:p>
            <w:pPr>
              <w:pStyle w:val="Rtejustify"/>
              <w:spacing w:before="0" w:after="0"/>
              <w:contextualSpacing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(код ЄДРПОУ 0405753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ежитлова будівля «Ковтунівський сільський клуб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7800, Полтавська область, Лубенський (бувший Хорольський) район, с.Ковтуни, вул. Центральна, будинок, 15/Б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ідділ культури, туризму та охорони культурної спадщини Хорольської міської ради Лубенського району Полтавської області</w:t>
            </w:r>
          </w:p>
          <w:p>
            <w:pPr>
              <w:pStyle w:val="Rtejustify"/>
              <w:spacing w:before="0" w:after="0"/>
              <w:contextualSpacing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(код ЄДРПОУ 44060121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ідділ культури, туризму та охорони культурної спадщини Хорольської міської ради Лубенського району Полтавської області</w:t>
            </w:r>
          </w:p>
          <w:p>
            <w:pPr>
              <w:pStyle w:val="Rtejustify"/>
              <w:spacing w:before="0" w:after="0"/>
              <w:contextualSpacing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(код ЄДРПОУ 4406012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ІІ. Перелік окремого май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ind w:left="-139" w:hanging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ивний нежитловий будинок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7800, Полтавська область, Лубенський (бувший – Хорольський) район, місто Хорол, вулиця Незалежності, 88 корпус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ідділ освіти, молоді та спорту Хорольської міської ради Лубенського району Полтавської області</w:t>
            </w:r>
          </w:p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(код ЄДРПОУ 44133660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ідділ освіти, молоді та спорту Хорольської міської ради Лубенського району Полтавської області</w:t>
            </w:r>
          </w:p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(код ЄДРПОУ 4413366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ind w:left="-13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удівля, теплогенераторна 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7800, Полтавська область, Лубенський (бувший – Хорольський) район, місто Хорол, вулиця Кременчуцька, будинок 2-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иконавчий комітет Хорольської міської ради Лубенського району Полтавської області</w:t>
            </w:r>
          </w:p>
          <w:p>
            <w:pPr>
              <w:pStyle w:val="Rtejustify"/>
              <w:spacing w:before="0" w:after="0"/>
              <w:contextualSpacing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(код ЄДРПОУ 04057534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иконавчий комітет Хорольської міської ради Лубенського району Полтавської області</w:t>
            </w:r>
          </w:p>
          <w:p>
            <w:pPr>
              <w:pStyle w:val="Rtejustify"/>
              <w:spacing w:before="0" w:after="0"/>
              <w:contextualSpacing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(код ЄДРПОУ 04057534)</w:t>
            </w:r>
          </w:p>
        </w:tc>
      </w:tr>
    </w:tbl>
    <w:p>
      <w:pPr>
        <w:pStyle w:val="Rtejustify"/>
        <w:spacing w:before="0" w:after="280"/>
        <w:contextualSpacing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 xml:space="preserve">            Юлія БО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27" w:top="42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2:00:00Z</dcterms:created>
  <dc:creator>секретар</dc:creator>
  <dc:description/>
  <cp:keywords/>
  <dc:language>en-US</dc:language>
  <cp:lastModifiedBy>Пользователь Windows</cp:lastModifiedBy>
  <cp:lastPrinted>2024-03-08T10:25:00Z</cp:lastPrinted>
  <dcterms:modified xsi:type="dcterms:W3CDTF">2025-03-14T08:36:00Z</dcterms:modified>
  <cp:revision>1591</cp:revision>
  <dc:subject/>
  <dc:title/>
</cp:coreProperties>
</file>