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сьом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8 березня 2024 року</w:t>
        <w:tab/>
        <w:t xml:space="preserve">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595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висновку про вартість майна по вул.Кременчуцька, буд.2-А в м.Хорол</w:t>
      </w:r>
    </w:p>
    <w:p>
      <w:pPr>
        <w:pStyle w:val="Style19"/>
        <w:tabs>
          <w:tab w:val="clear" w:pos="708"/>
          <w:tab w:val="left" w:pos="3686" w:leader="none"/>
        </w:tabs>
        <w:ind w:left="0" w:right="59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ст.26, ст.60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Звіту про оцінку майна, що знаходиться за адресою: 37800, Полтавська область, Лубенський район, місто Хорол, вулиця Кременчуцька, буд. 2-А від 22.11.2024 і Рецензії на звіт про оцінку майна від 26.11.2024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567"/>
        <w:jc w:val="both"/>
        <w:rPr/>
      </w:pPr>
      <w:r>
        <w:rPr>
          <w:sz w:val="28"/>
          <w:szCs w:val="28"/>
          <w:lang w:val="uk-UA"/>
        </w:rPr>
        <w:t>1.Погодити висновок про вартість майна, який є частиною Звіту про оцінку майна, що знаходиться за адресою: 37800, Полтавська область, Лубенський район, місто Хорол, вулиця Кременчуцька, буд. 2-А від 22.11.2024, виконаний ТОВ «Альбатрос», виготовлений для цілей бухгалтерського обліку (додається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конавчому комітету Хорольської міської ради Лубенського району Полтавської області оприбуткувати на баланс об’єкт, зазначений в пункті 1 даного рішення за ринковою вартістю об’єкту оцінки станом на дату оцінки в сумі 51400 грн без урахування ПДВ (п’ятдесят одна тисяча чотириста гривень без урахування податку на додану вартість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00:00Z</dcterms:created>
  <dc:creator>секретар</dc:creator>
  <dc:description/>
  <cp:keywords/>
  <dc:language>en-US</dc:language>
  <cp:lastModifiedBy>Пользователь Windows</cp:lastModifiedBy>
  <cp:lastPrinted>2024-12-03T09:30:00Z</cp:lastPrinted>
  <dcterms:modified xsi:type="dcterms:W3CDTF">2025-03-14T08:28:00Z</dcterms:modified>
  <cp:revision>1687</cp:revision>
  <dc:subject/>
  <dc:title/>
</cp:coreProperties>
</file>