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е пленарного засідання шістдесят сьомої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7"/>
        <w:spacing w:before="0" w:after="0"/>
        <w:ind w:right="-57" w:hanging="0"/>
        <w:contextualSpacing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  <w:lang w:val="ru-RU" w:eastAsia="ru-RU"/>
        </w:rPr>
        <w:t>31 березня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2025 року</w:t>
        <w:tab/>
        <w:t xml:space="preserve">                                                                             №3132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95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Перемоги, 10 в с. Клепачі</w:t>
      </w:r>
    </w:p>
    <w:p>
      <w:pPr>
        <w:pStyle w:val="Style19"/>
        <w:ind w:left="0" w:right="59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село Клепачі, вулиця Перемоги, будинок 10 від 20.12.2024 і Рецензії на звіт про оцінку майна від 21.12.2024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 Погодити висновок про вартість майна, який є частиною Звіту про оцінку майна, що знаходиться за адресою: 37800, Полтавська область, Лубенський район, село Клепачі, вулиця Перемоги, будинок 10 від 20.12.2024, виконаний ТОВ «Альбатрос», виготовлений з метою визначення ринкової вартості об’єкту оцінки для цілей надання в оренд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28200 грн без урахування ПДВ (двадцять вісім тисяч двісті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п. міського голови </w:t>
        <w:tab/>
        <w:tab/>
        <w:tab/>
        <w:tab/>
        <w:tab/>
        <w:tab/>
        <w:tab/>
        <w:tab/>
        <w:t>Юлія БОЙКО</w:t>
      </w:r>
    </w:p>
    <w:p>
      <w:pPr>
        <w:pStyle w:val="Normal"/>
        <w:spacing w:before="280" w:after="280"/>
        <w:ind w:left="142" w:hanging="142"/>
        <w:rPr/>
      </w:pPr>
      <w:r>
        <w:rPr/>
        <w:drawing>
          <wp:inline distT="0" distB="0" distL="0" distR="0">
            <wp:extent cx="5894705" cy="8344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2-24T11:08:00Z</cp:lastPrinted>
  <dcterms:modified xsi:type="dcterms:W3CDTF">2025-04-01T11:35:00Z</dcterms:modified>
  <cp:revision>1695</cp:revision>
  <dc:subject/>
  <dc:title/>
</cp:coreProperties>
</file>