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пленарне засідання п’ятдесят дев’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3 вересня 2024 року</w:t>
        <w:tab/>
        <w:t xml:space="preserve">                                                                            №2881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надання дозволу на передачу в оренду вільних приміщень в </w:t>
      </w:r>
      <w:r>
        <w:rPr>
          <w:sz w:val="28"/>
          <w:szCs w:val="28"/>
          <w:lang w:val="uk-UA"/>
        </w:rPr>
        <w:t>адміністративних будівлях комунальної власності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оренду державного та комунального майна» (далі – Закон про оренду), пункту 29 Порядку  передачі в оренду державного та комунального майна, затвердженого постановою Кабінету Міністрів України від 03 червня 2020 року №483 та у зв’язку з тим, що у адміністративних будівлях, в яких розміщені органи місцевого самоврядування громади є вільні приміщення і такі приміщення не можуть бути використані за будь-яким цільовим призначенням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2" w:firstLine="567"/>
        <w:jc w:val="both"/>
        <w:rPr/>
      </w:pPr>
      <w:r>
        <w:rPr>
          <w:sz w:val="28"/>
          <w:szCs w:val="28"/>
          <w:lang w:val="uk-UA"/>
        </w:rPr>
        <w:t xml:space="preserve">1.Надати дозвіл Виконавчому комітету Хорольської міської ради Лубенського району Полтавської області на </w:t>
      </w:r>
      <w:r>
        <w:rPr>
          <w:bCs/>
          <w:sz w:val="28"/>
          <w:szCs w:val="28"/>
          <w:lang w:val="uk-UA" w:eastAsia="uk-UA"/>
        </w:rPr>
        <w:t>передачу в оренду вільних приміщень адміністративних будівель,</w:t>
      </w:r>
      <w:r>
        <w:rPr>
          <w:sz w:val="28"/>
          <w:szCs w:val="28"/>
          <w:lang w:val="uk-UA"/>
        </w:rPr>
        <w:t xml:space="preserve"> в яких розміщені органи місцевого самоврядування, за наступним із цільових призначень: 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Для вільних приміщень адміністративних будівель, доступ до яких забезпечується </w:t>
      </w:r>
      <w:r>
        <w:rPr>
          <w:sz w:val="28"/>
          <w:szCs w:val="28"/>
          <w:u w:val="single"/>
          <w:lang w:val="uk-UA"/>
        </w:rPr>
        <w:t>спільним</w:t>
      </w:r>
      <w:r>
        <w:rPr>
          <w:sz w:val="28"/>
          <w:szCs w:val="28"/>
          <w:lang w:val="uk-UA"/>
        </w:rPr>
        <w:t xml:space="preserve"> з органом місцевого самоврядування входом: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 «Офісні приміщення» - для використання орендарями, які звернулися із заявою про включення об'єкта оренди до Переліку другого типу або із заявою про оренду об’єкта з Переліку другого типу і, при цьому, за умови використання орендарями, передбаченими пунктом 1 «Орган державної влади, орган місцевого самоврядування, інші установи і організації, діяльність яких фінансується за рахунок державного або місцевих бюджетів, у тому числі Пенсійний фонд України та його органи», пунктом 3 «Дипломатичне представництво, консульська установа іноземних держав, представництво міжнародних міжурядових організацій в Україні для виконання функцій дипломатичного представництва, консульських і статутних функцій міжнародних міжурядових організацій», пунктом 10 «Надавачі соціальних послуг, які включені до Реєстру надавачів та отримувачів соціальних послуг, відповідно до 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> «Про соціальні послуги», пунктом 12 «Народний депутат України», пунктом 13 «Депутат місцевої ради для розміщення громадської приймальні такого депутата», пунктом 15 «Суб’єкт виборчого процесу з метою проведення публічних заходів (зборів, дебатів, дискусій) під час та на період виборчої кампанії».</w:t>
      </w:r>
    </w:p>
    <w:p>
      <w:pPr>
        <w:pStyle w:val="Style19"/>
        <w:ind w:left="0" w:right="2" w:firstLine="567"/>
        <w:jc w:val="both"/>
        <w:rPr/>
      </w:pPr>
      <w:r>
        <w:rPr>
          <w:sz w:val="28"/>
          <w:szCs w:val="28"/>
          <w:lang w:val="uk-UA"/>
        </w:rPr>
        <w:t xml:space="preserve">1.2.Для вільних приміщень адміністративних будівель доступ до яких забезпечується </w:t>
      </w:r>
      <w:r>
        <w:rPr>
          <w:sz w:val="28"/>
          <w:szCs w:val="28"/>
          <w:u w:val="single"/>
          <w:lang w:val="uk-UA"/>
        </w:rPr>
        <w:t>окремим</w:t>
      </w:r>
      <w:r>
        <w:rPr>
          <w:sz w:val="28"/>
          <w:szCs w:val="28"/>
          <w:lang w:val="uk-UA"/>
        </w:rPr>
        <w:t xml:space="preserve"> від органу місцевого самоврядування входом: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 «Офісні приміщення» - для використання під офіс орендарями, які звернулися із заявою про включення об'єкта оренди до Переліку другого типу або із заявою про оренду об’єкта з Переліку другого типу або для використання під офіс орендарями фізичними особами-підприємцями або фізичними особами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 «Об’єкти поштового зв’язку та розміщення суб’єктів господарювання, що надають послуги з перевезення та доставки (вручення) поштових відправлень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2 «Громадські об’єднання та благодійні організації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4 «Центри раннього розвитку дитини», «Діяльність у сфері освіти, курси і тренінги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6 «Приватна медична практика», «Аптеки»;</w:t>
      </w:r>
    </w:p>
    <w:p>
      <w:pPr>
        <w:pStyle w:val="Style19"/>
        <w:ind w:left="0" w:right="2" w:firstLine="567"/>
        <w:jc w:val="both"/>
        <w:rPr/>
      </w:pPr>
      <w:r>
        <w:rPr>
          <w:sz w:val="28"/>
          <w:szCs w:val="28"/>
          <w:lang w:val="uk-UA"/>
        </w:rPr>
        <w:t>категорія 9 «Торговельні об’єкти, які не здійснюють продаж товарів підакцизної групи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0 «Склади» (непродовольчі товари)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2 «Проведення виставок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3 «Банкомати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4 «Салони краси, перукарні»;</w:t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18 «Інше» (за додатковим рішенням сесії міської ради).</w:t>
      </w:r>
    </w:p>
    <w:p>
      <w:pPr>
        <w:pStyle w:val="Style19"/>
        <w:ind w:left="0" w:right="2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2. Установити, що надання дозволу на передачу в оренду Виконавчим комітетом Хорольської міської ради Лубенського району Полтавської області вільних приміщень в адміністративних будівлях, в яких розміщені органи місцевого самоврядування за конкретним цільовим призначенням, не передбаченим даним рішенням, здійснюється окремим рішенням сесії міської ради. </w:t>
      </w:r>
    </w:p>
    <w:p>
      <w:pPr>
        <w:pStyle w:val="Normal"/>
        <w:ind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3.Уповноважити Виконавчий комітет Хорольської міської ради Лубенського району Полтавської області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рішення про намір передачі в оренду </w:t>
      </w:r>
      <w:r>
        <w:rPr>
          <w:bCs/>
          <w:sz w:val="28"/>
          <w:szCs w:val="28"/>
          <w:lang w:val="uk-UA" w:eastAsia="uk-UA"/>
        </w:rPr>
        <w:t>вільних приміщень в адміністративних будівлях,</w:t>
      </w:r>
      <w:r>
        <w:rPr>
          <w:sz w:val="28"/>
          <w:szCs w:val="28"/>
          <w:lang w:val="uk-UA"/>
        </w:rPr>
        <w:t xml:space="preserve"> в яких розміщені органи місцевого самоврядування приймати з встановленням конкретного цільового призначення в межах категорій, передбачених даним рішенням;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ти зазначені об'єкти до переліку відповідного типу об’єктів оренди з дотриманням вимог статті 15 Закону про оренду за цільовими призначеннями, визначеними даним рішенням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 Опублікувати дане рішення на сайті Хорольської міської ради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Довести до відома старостатів Хорольської громади зміст даного рішення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71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admin</cp:lastModifiedBy>
  <cp:lastPrinted>2024-09-23T16:24:00Z</cp:lastPrinted>
  <dcterms:modified xsi:type="dcterms:W3CDTF">2024-09-23T13:24:00Z</dcterms:modified>
  <cp:revision>1492</cp:revision>
  <dc:subject/>
  <dc:title/>
</cp:coreProperties>
</file>