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200"/>
        </w:rPr>
      </w:pPr>
      <w:r>
        <w:rPr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jc w:val="center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11 січня  2022 року       </w:t>
        <w:tab/>
        <w:tab/>
        <w:tab/>
        <w:tab/>
        <w:tab/>
        <w:t xml:space="preserve">                                  </w:t>
      </w:r>
      <w:r>
        <w:rPr>
          <w:rStyle w:val="StrongEmphasis"/>
          <w:b w:val="false"/>
          <w:bCs/>
          <w:sz w:val="28"/>
          <w:szCs w:val="28"/>
        </w:rPr>
        <w:t xml:space="preserve">              </w:t>
      </w:r>
      <w:r>
        <w:rPr>
          <w:rStyle w:val="StrongEmphasis"/>
          <w:b w:val="false"/>
          <w:bCs/>
          <w:sz w:val="28"/>
          <w:szCs w:val="28"/>
          <w:lang w:val="uk-UA"/>
        </w:rPr>
        <w:t xml:space="preserve"> №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102" w:hanging="0"/>
        <w:jc w:val="both"/>
        <w:outlineLvl w:val="0"/>
        <w:rPr/>
      </w:pPr>
      <w:r>
        <w:rPr>
          <w:sz w:val="28"/>
          <w:szCs w:val="28"/>
          <w:lang w:val="uk-UA"/>
        </w:rPr>
        <w:t>Про надання в тимчасове користування житлових приміщень з фонду житла для тимчасового проживання внутрішньо переміщених осіб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ст. 30, 40  Закону України «Про місцеве самоврядування в Україні», постанови Кабінету Міністрів України від 26 червня 2019 року № 582 «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рішення виконавчого комітету  Хорольської міської ради від 21 грудня 2021року № 401 «Про затвердження Порядку формування фондів житла для тимчасового проживання внутрішньо переміщених осіб», рішення виконавчого комітету  Хорольської міської ради від 21 грудня 2021року № 403 «Про затвердження Порядку надання в тимчасове користування житлових приміщень з фондів житла для тимчасового проживання внутрішньо переміщених осіб» і протоколу житлової комісії з обліку внутрішньо переміщених осіб та надання житлових приміщень з фондів житла для тимчасового проживання внутрішньо переміщених осіб при виконавчому комітеті Хорольської міської ради від 06 січня 2021 року №03, виконавчий комітет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 Надати у тимчасове користування на строк до одного року житлові приміщення з фонду житла для тимчасового проживання  внутрішньо переміщених осіб, а сам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1. Трикімнатна квартира за адресою: Полтавська обл., м. Хорол, вул. Небесної Сотні буд. №59 квартира 32, загальна площа 60,6 м², житлова площа 37,4 м² внутрішньо переміщеній особі (сім’ї) БІСАЛІЄВІЙ Гулнорі Шодибеківні, склад сім’ї – 4 (чотири) особи;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>1.2. Трикімнатна квартира за адресою: Полтавська обл., м.Хорол, вул. Незалежності буд. №63 квартира 43, загальна площа 63,1 м², житлова площа 37,3 м² внутрішньо переміщеній особі (сім’ї) МАКАРОВІЙ Олесі Анатоліївні, склад сім’ї – 6 (шість) осіб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Двокімнатна квартира за адресою: Полтавська обл., м.Хорол,  вул. Миргородська буд. №114 квартира 16, загальна площа 45,4 м², житлова площа 29,6 м² внутрішньо переміщеній особі ГЛАДКОВУ Володимиру Васильовичу, склад сім’ї – 2 (дві) особи. 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Відділу з питань комунальної власності, житлово комунального господарства та благоустрою підготувати та видати ордери на вселення у вище зазначені житлові приміщення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Організацію виконання рішення покласти на начальника  відділу з питань комунальної власност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итлово-комунального господарства та благоустрою Карманську Я.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Місніченка В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Style16">
    <w:name w:val="Верхній колонтитул Знак"/>
    <w:qFormat/>
    <w:rPr>
      <w:rFonts w:eastAsia="Calibri"/>
      <w:sz w:val="24"/>
      <w:szCs w:val="24"/>
    </w:rPr>
  </w:style>
  <w:style w:type="character" w:styleId="Style17">
    <w:name w:val="Нижні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59:00Z</dcterms:created>
  <dc:creator>User</dc:creator>
  <dc:description/>
  <cp:keywords/>
  <dc:language>en-US</dc:language>
  <cp:lastModifiedBy>admin</cp:lastModifiedBy>
  <cp:lastPrinted>2022-01-05T16:34:00Z</cp:lastPrinted>
  <dcterms:modified xsi:type="dcterms:W3CDTF">2022-01-12T15:46:00Z</dcterms:modified>
  <cp:revision>19</cp:revision>
  <dc:subject/>
  <dc:title/>
</cp:coreProperties>
</file>