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rFonts w:eastAsia="Times New Roman"/>
          <w:b/>
          <w:smallCaps/>
          <w:color w:val="000000"/>
          <w:lang w:val="uk-UA" w:eastAsia="en-US"/>
        </w:rPr>
        <w:t xml:space="preserve"> </w:t>
      </w: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ічня  2022 року</w:t>
        <w:tab/>
        <w:tab/>
        <w:t xml:space="preserve">         </w:t>
        <w:tab/>
        <w:tab/>
        <w:tab/>
        <w:t xml:space="preserve">                                              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адреси об’єкту нерухомого     майна гр. Кудрявцева Ю.Я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р. Кудрявцева Юрія Яковича (Полтавська обл., Лубенський р-н, м. Хорол, вул. Шевченка, 69, кв.16) щодо присвоєння адреси будівлі гаража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1. Присвоїти  адресу об’єкту нерухомого майна – гараж, який належить на праві власності гр. Кудрявцеву Юрію Яковичу згідно рішення Хорольського районного суду  Полтавської області від 09.08.2021, а саме,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тавська обл., Лубенський р-н, м. Хорол, вул. Петро-Павлівська, 46А, гараж № 15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ане   рішення  довести  до відому гр. Кудрявцева Юрія Яковича (Полтавська обл., Лубенський р-н, м. Хорол, вул. Шевченка, 69, кв.16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5:00Z</dcterms:created>
  <dc:creator>User</dc:creator>
  <dc:description/>
  <cp:keywords/>
  <dc:language>en-US</dc:language>
  <cp:lastModifiedBy>admin</cp:lastModifiedBy>
  <cp:lastPrinted>2022-01-11T16:39:00Z</cp:lastPrinted>
  <dcterms:modified xsi:type="dcterms:W3CDTF">2022-01-11T15:55:00Z</dcterms:modified>
  <cp:revision>5</cp:revision>
  <dc:subject/>
  <dc:title/>
</cp:coreProperties>
</file>