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rFonts w:eastAsia="Times New Roman"/>
          <w:b/>
          <w:smallCaps/>
          <w:color w:val="000000"/>
          <w:lang w:val="uk-UA" w:eastAsia="en-US"/>
        </w:rPr>
        <w:t xml:space="preserve"> </w:t>
      </w: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ічня  2022 року</w:t>
        <w:tab/>
        <w:tab/>
        <w:t xml:space="preserve">         </w:t>
        <w:tab/>
        <w:tab/>
        <w:tab/>
        <w:t xml:space="preserve">                                                №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порядкування адреси об’єкту нерухомого     майна гр. Пузика С.Г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статті 37 Закону України «Про місцеве самоврядування в Україні», розглянувши заяву і подані документи гр. Пузика Сергія Григоровича  (Полтавська обл., Лубенський р-н, с. Вишняки)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 метою впорядкування адреси об’єкта нерухомого майна – житловий будинок, який належить  гр. Пузику Сергію Григоровичу згідно витягу з Державного реєстру речових прав на нерухоме майно про реєстрацію права власності від 30.10.2017, змінити адресу: Полтавська обл., Лубенський р-н, с. Вишняки, тупик Зелений 1, будинок №6, на адресу: Полтавська обл., Лубенський р-н, с. Вишняки, тупик Зелений 2, будинок №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виконавчого комітету Вишняківської сільської ради від 02.10.2017  №67 «Про присвоєння адрес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Дане  рішення  довести до відому гр. Пузика Сергія Григоровича  (Полтавська обл., Лубенський р-н, с. Вишняки, тупик Зелений 1, буд. №6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8:31:00Z</dcterms:created>
  <dc:creator>User</dc:creator>
  <dc:description/>
  <cp:keywords/>
  <dc:language>en-US</dc:language>
  <cp:lastModifiedBy>admin</cp:lastModifiedBy>
  <cp:lastPrinted>2022-01-11T16:33:00Z</cp:lastPrinted>
  <dcterms:modified xsi:type="dcterms:W3CDTF">2022-01-11T15:55:00Z</dcterms:modified>
  <cp:revision>10</cp:revision>
  <dc:subject/>
  <dc:title/>
</cp:coreProperties>
</file>