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Calibri"/>
          <w:w w:val="200"/>
          <w:sz w:val="8"/>
        </w:rPr>
      </w:pPr>
      <w:r>
        <w:rPr>
          <w:rFonts w:eastAsia="Calibri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32"/>
          <w:lang w:eastAsia="uk-UA"/>
        </w:rPr>
      </w:pPr>
      <w:r>
        <w:rPr>
          <w:b/>
          <w:sz w:val="28"/>
          <w:szCs w:val="32"/>
          <w:lang w:eastAsia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32"/>
          <w:lang w:eastAsia="uk-UA"/>
        </w:rPr>
      </w:pPr>
      <w:r>
        <w:rPr>
          <w:b/>
          <w:sz w:val="28"/>
          <w:szCs w:val="32"/>
          <w:lang w:eastAsia="uk-UA"/>
        </w:rPr>
        <w:t>ЛУБЕНСЬКОГО РАЙОНУ ПОЛТАВСЬКОЇ ОБЛАСТІ</w:t>
      </w:r>
      <w:r>
        <w:rPr>
          <w:b/>
          <w:sz w:val="36"/>
          <w:szCs w:val="36"/>
          <w:lang w:eastAsia="uk-U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ерше пленарне засідання шістдесят сьомої сесії восьмого скликання</w:t>
      </w:r>
    </w:p>
    <w:p>
      <w:pPr>
        <w:pStyle w:val="Normal"/>
        <w:spacing w:before="0" w:after="0"/>
        <w:contextualSpacing/>
        <w:jc w:val="center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contextualSpacing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8 березня 2025 року                                                                                      №3128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ереліку закладів культури базової мережі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евого рівня Хорольської міської ради Лубенського району Полтавської області 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32 Закону України «Про місцеве самоврядування в Україні», Закону України, ст. 24 Закону України «Про культуру», Постанови Кабінету Міністрів України від 24.12.2012  № 984 «Про затвердження Порядку формування базової  мережі закладів культури», Постанови Кабінету Міністрів України від 15.09.20221 № 970 «Про внесення змін до порядку формування базової мережі закладів культури», міська рада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Затвердити перелік закладів культури базової мережі місцевого рівня Хорольської міської ради Лубенського району Полтавської області (додається). </w:t>
      </w:r>
    </w:p>
    <w:p>
      <w:pPr>
        <w:pStyle w:val="Normal"/>
        <w:ind w:right="-2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75" w:firstLine="708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Уповноважити відділ культури, туризму та охорони культурної спадщини Хорольської міської ради Лубенського району Полтавської області надіслати до Департаменту культури і туризму Полтавської облдержадміністрації, затверджений Рішенням сесії Хорольської міської ради, «Перелік закладів культури базової мережі місцевого рівня Хорольської міської ради Лубенського району Полтавської області на 2025 рік».  </w:t>
      </w:r>
    </w:p>
    <w:p>
      <w:pPr>
        <w:pStyle w:val="Normal"/>
        <w:ind w:right="175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остійну комісію з питань охорони здоров’я, освіти, культури, молодіжної політики та спорту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Сергій ВОЛОШИ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  <w:tab w:val="left" w:pos="5812" w:leader="none"/>
          <w:tab w:val="left" w:pos="8085" w:leader="none"/>
        </w:tabs>
        <w:ind w:left="10206" w:hanging="0"/>
        <w:rPr>
          <w:color w:val="000000"/>
        </w:rPr>
      </w:pPr>
      <w:r>
        <w:rPr>
          <w:color w:val="000000"/>
        </w:rPr>
        <w:t xml:space="preserve">Додаток </w:t>
      </w:r>
    </w:p>
    <w:p>
      <w:pPr>
        <w:pStyle w:val="Normal"/>
        <w:tabs>
          <w:tab w:val="clear" w:pos="708"/>
          <w:tab w:val="left" w:pos="12630" w:leader="none"/>
        </w:tabs>
        <w:ind w:left="10206" w:hanging="0"/>
        <w:rPr>
          <w:color w:val="000000"/>
        </w:rPr>
      </w:pPr>
      <w:r>
        <w:rPr>
          <w:color w:val="000000"/>
        </w:rPr>
        <w:t>до рішення шістдесят сьомої чергової</w:t>
      </w:r>
    </w:p>
    <w:p>
      <w:pPr>
        <w:pStyle w:val="Normal"/>
        <w:tabs>
          <w:tab w:val="clear" w:pos="708"/>
          <w:tab w:val="left" w:pos="12630" w:leader="none"/>
        </w:tabs>
        <w:ind w:left="10206" w:hanging="0"/>
        <w:jc w:val="both"/>
        <w:rPr>
          <w:color w:val="000000"/>
        </w:rPr>
      </w:pPr>
      <w:r>
        <w:rPr>
          <w:color w:val="000000"/>
        </w:rPr>
        <w:t xml:space="preserve">сесії восьмого скликання Хорольської міської ради Лубенського району Полтавської </w:t>
      </w:r>
    </w:p>
    <w:p>
      <w:pPr>
        <w:pStyle w:val="Normal"/>
        <w:tabs>
          <w:tab w:val="clear" w:pos="708"/>
          <w:tab w:val="left" w:pos="4020" w:leader="none"/>
          <w:tab w:val="left" w:pos="5812" w:leader="none"/>
          <w:tab w:val="left" w:pos="8085" w:leader="none"/>
        </w:tabs>
        <w:ind w:left="10206" w:hanging="0"/>
        <w:rPr>
          <w:color w:val="000000"/>
        </w:rPr>
      </w:pPr>
      <w:r>
        <w:rPr>
          <w:color w:val="000000"/>
        </w:rPr>
        <w:t>області восьмого скликання від 28.03.2025 №3128</w:t>
      </w:r>
    </w:p>
    <w:p>
      <w:pPr>
        <w:pStyle w:val="Normal"/>
        <w:tabs>
          <w:tab w:val="clear" w:pos="708"/>
          <w:tab w:val="left" w:pos="4020" w:leader="none"/>
          <w:tab w:val="left" w:pos="5812" w:leader="none"/>
          <w:tab w:val="left" w:pos="80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закладів культури базової мережі  місцевого рів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рольської міської ради Лубенського району Полтав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552"/>
        <w:gridCol w:w="2551"/>
        <w:gridCol w:w="1701"/>
        <w:gridCol w:w="2410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ЄДРП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но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еєстрації згідно з ЄДРП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, за якою розміщується уст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ізац-правова форма влас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577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рольська мистецька шко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тавська область, м. Хорол, </w:t>
            </w:r>
          </w:p>
          <w:p>
            <w:pPr>
              <w:pStyle w:val="Normal"/>
              <w:rPr/>
            </w:pPr>
            <w:r>
              <w:rPr/>
              <w:t>вул. Шевченка, 14/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стецька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7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64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рольська центральна публічна бібліотека, </w:t>
            </w:r>
          </w:p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тавська область,     м. Хорол, </w:t>
            </w:r>
          </w:p>
          <w:p>
            <w:pPr>
              <w:pStyle w:val="Normal"/>
              <w:rPr/>
            </w:pPr>
            <w:r>
              <w:rPr/>
              <w:t>вул. Незалежності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ічна бібліотека для ді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тавська область, </w:t>
            </w:r>
          </w:p>
          <w:p>
            <w:pPr>
              <w:pStyle w:val="Normal"/>
              <w:rPr/>
            </w:pPr>
            <w:r>
              <w:rPr/>
              <w:t>м. Хорол ,  вул.  Незалежності,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бліотека для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ії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Андріївка, вул. Шевченк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як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няки, вул. Шевченка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івец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утівці, вул. Гагарі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гун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ергуни,  вул. Берегова, 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ишневе, вул. Вокзаль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як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ишняки, вул. Шевченк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шин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Грушино,  вул. Шевченк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ач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лепачі,  вул. Заводськ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Ковалі,  вул. Жовтнева,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уб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озубівка, вул. Шевченка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остюки, вул. Степов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ії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Мусіївка, вул. Молодіжна,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алівська бібліотека-філі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аталівка, вул. Молодіжна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врам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оаврамівка,  вул. Центральн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ик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Орликівщина, вул. Молодіжна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овськобагачан-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окровська Багачка, вул. Шкільна, 3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йчан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тайки, вул. Центральн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йц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рубайці, вул. Єршова,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щ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вощівка, вул. Комаров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льк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ильківка, вул. Шевченка,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ак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Шишаки,  вул. Шевченка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омпелівс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Штомпелівка, вул. Центральн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осовецька бібліотека-філ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Ялосовецьке, вул. Центральна, 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54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ий краєзнавчий муз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тавська область, </w:t>
            </w:r>
          </w:p>
          <w:p>
            <w:pPr>
              <w:pStyle w:val="Normal"/>
              <w:rPr/>
            </w:pPr>
            <w:r>
              <w:rPr/>
              <w:t>м. Хорол, вул. Небесної Сотні, 98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врамівський краєзнавчий музей-філія Хорольського краєзнавчого музе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оаврамівка, вул. Центральна, 6/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577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льський базов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тавська область, </w:t>
            </w:r>
          </w:p>
          <w:p>
            <w:pPr>
              <w:pStyle w:val="Normal"/>
              <w:rPr/>
            </w:pPr>
            <w:r>
              <w:rPr/>
              <w:t>м. Хорол, вул. Незалежності,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як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ерезняки, вул. Шевченка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гун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ергуни, вул. Берегова, 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both"/>
              <w:rPr/>
            </w:pPr>
            <w:r>
              <w:rPr/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ишневе,  вул. Вокзаль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як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ишняки,  вул. Шевченк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шин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Грушино,  вул. Шевченк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Ковалі, вул. Жовтнева,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уб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озубівка,  вул. Шевченка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ії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Мусіївка,  вул. Молодіжна, 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чи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ачиха, вул. Зеле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врам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оаврамівка,  вул. Центральн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овськобагачан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Покровська Багачка, </w:t>
            </w:r>
          </w:p>
          <w:p>
            <w:pPr>
              <w:pStyle w:val="Normal"/>
              <w:rPr/>
            </w:pPr>
            <w:r>
              <w:rPr/>
              <w:t>вул. Шкільна, 3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аврам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тароаврамівка,  вул. Центральн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Тарасівка, вул. Центральна,  </w:t>
            </w:r>
            <w:r>
              <w:rPr>
                <w:lang w:val="ru-RU"/>
              </w:rPr>
              <w:t>35</w:t>
            </w: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йц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рубайці,  вул. Єршова,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щ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вощівка,  вул. Комаров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льк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ильківка,  вул. Шевченка,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ак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Шишаки вул. Шевченка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Штомпелівс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Штомпелівка,  вул. Центральна, 41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осовецький сільський 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Ялосовецьке,  вул. Центральна, 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Бригадирівський  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. Бригадирівка,  вул. 8 Березня, 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вбасів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овбасівка,  вул. Шевченка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івецький 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Бутівці,  вул. Гагарі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ин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ербино,  вул. Гагаріна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120"/>
              <w:jc w:val="both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рків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Єрківці,  вул. Центральна, 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ачів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лепачі, вул. Заводськ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ів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остюки,  вул. Штрока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оржиський 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уторжиха,  вул. Гагарін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юшківський сільський клуб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Мелюшки, вул. Рідна, 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алів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аталівка, вул. Молодіжна, 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іванів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оіванівка,  вул. Центральна, 13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кіїв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етракіївка,  вул. Центральна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ів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опівка, вул. Першотравнева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н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ристань, Шевченка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йчанський сільський 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ька міська рада Лубенського району Полта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Стайки, вул. Центральн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8471535</wp:posOffset>
                </wp:positionV>
                <wp:extent cx="42291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7.1pt;mso-wrap-distance-left:9pt;mso-wrap-distance-right:9pt;mso-wrap-distance-top:0pt;mso-wrap-distance-bottom:0pt;margin-top:667.05pt;mso-position-vertical-relative:text;margin-left:-5.7pt;mso-position-horizontal-relative:text">
                <v:fill opacity="0f"/>
                <v:textbox inset="0in,0in,0in,0in">
                  <w:txbxContent>
                    <w:tbl>
                      <w:tblPr>
                        <w:tblW w:w="6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103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екретар міської ради                                                                                                                                               Юлія БОЙКО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426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5">
    <w:name w:val="Текст кінцевої виноски Знак"/>
    <w:qFormat/>
    <w:rPr>
      <w:rFonts w:eastAsia="Times New Roman"/>
      <w:lang w:val="uk-UA"/>
    </w:rPr>
  </w:style>
  <w:style w:type="character" w:styleId="Textexposedshow">
    <w:name w:val="text_exposed_show"/>
    <w:qFormat/>
    <w:rPr/>
  </w:style>
  <w:style w:type="character" w:styleId="Style16">
    <w:name w:val="Верхній колонтитул Знак"/>
    <w:qFormat/>
    <w:rPr>
      <w:rFonts w:eastAsia="Times New Roman"/>
      <w:sz w:val="24"/>
      <w:szCs w:val="24"/>
    </w:rPr>
  </w:style>
  <w:style w:type="character" w:styleId="Style17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Звичайний (веб)"/>
    <w:basedOn w:val="Normal"/>
    <w:qFormat/>
    <w:pPr>
      <w:spacing w:before="100" w:after="100"/>
    </w:pPr>
    <w:rPr/>
  </w:style>
  <w:style w:type="paragraph" w:styleId="Style20">
    <w:name w:val="Абзац списку"/>
    <w:basedOn w:val="Normal"/>
    <w:qFormat/>
    <w:pPr>
      <w:ind w:left="708" w:hanging="0"/>
    </w:pPr>
    <w:rPr>
      <w:sz w:val="28"/>
      <w:szCs w:val="28"/>
      <w:lang w:val="ru-RU"/>
    </w:rPr>
  </w:style>
  <w:style w:type="paragraph" w:styleId="Rtecenter">
    <w:name w:val="rtecenter"/>
    <w:basedOn w:val="Normal"/>
    <w:qFormat/>
    <w:pPr>
      <w:spacing w:before="100" w:after="100"/>
    </w:pPr>
    <w:rPr>
      <w:lang w:val="ru-RU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8:00Z</dcterms:created>
  <dc:creator>-</dc:creator>
  <dc:description/>
  <cp:keywords/>
  <dc:language>en-US</dc:language>
  <cp:lastModifiedBy>IRA</cp:lastModifiedBy>
  <cp:lastPrinted>2023-01-10T15:47:00Z</cp:lastPrinted>
  <dcterms:modified xsi:type="dcterms:W3CDTF">2025-04-01T14:04:00Z</dcterms:modified>
  <cp:revision>7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14326C1D7487698A98ADFEAAEF6B0_13</vt:lpwstr>
  </property>
  <property fmtid="{D5CDD505-2E9C-101B-9397-08002B2CF9AE}" pid="3" name="KSOProductBuildVer">
    <vt:lpwstr>1049-12.2.0.19805</vt:lpwstr>
  </property>
</Properties>
</file>