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0 жовтня 2024 року                                                                                               № 422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5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ведення з сім’ї патронатного вихователя _____ дитини, яка залишилася без батьківського піклування, __________</w:t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«Про забезпечення організаційно 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 Кабінету Міністрів України від 24 вересня 2008 року №866 «Питання діяльності органів опіки та піклування, пов’язаної із захистом прав дитини», від 20.08.2021 №893 «Деякі питання захисту прав дитини та надання послуги патронату над дитиною», у зв‘язку з припиненням функціонування сім‘ї патронатного вихователя ______, листа служби у справах дітей виконавчого комітету Подільської районної у м.Полтаві ради від 09.10.2024 №907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10 жовтня 2024 року дитину, яка залишилась без батьківського піклування, _______, _______ року народження, з сім’ї патронатного вихователя _____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(Гавриленко Н.В.) здійснити заходи щодо подальшого влаштув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итини, яка залишилась без батьківського піклування, ________ року наро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військадміністрації (Лопітько В.В.) припинити виплату соціальної допомоги на утримання дитини в сім’ї патронатного вихователя та грошового забезпечення патронатному вихователю _______ та помічнику патронатного вихователя ________ з 10 жовтня 2024  року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Припинити дію договору «Про патронат над дітьми» від 18 червня  2024 року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uk-UA"/>
        </w:rPr>
        <w:t>5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18:00Z</dcterms:created>
  <dc:creator>User</dc:creator>
  <dc:description/>
  <cp:keywords/>
  <dc:language>en-US</dc:language>
  <cp:lastModifiedBy>lesja</cp:lastModifiedBy>
  <cp:lastPrinted>2024-10-10T11:05:00Z</cp:lastPrinted>
  <dcterms:modified xsi:type="dcterms:W3CDTF">2024-10-10T11:46:00Z</dcterms:modified>
  <cp:revision>13</cp:revision>
  <dc:subject/>
  <dc:title>РІШЕННЯ</dc:title>
</cp:coreProperties>
</file>