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>ПРОЄКТ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>
          <w:rStyle w:val="StrongEmphasis"/>
          <w:b w:val="false"/>
          <w:b w:val="false"/>
          <w:bCs/>
          <w:sz w:val="28"/>
          <w:szCs w:val="28"/>
          <w:lang w:val="uk-UA"/>
        </w:rPr>
      </w:pPr>
      <w:r>
        <w:rPr>
          <w:rStyle w:val="StrongEmphasis"/>
          <w:b w:val="false"/>
          <w:bCs/>
          <w:sz w:val="28"/>
          <w:szCs w:val="28"/>
          <w:lang w:val="uk-UA"/>
        </w:rPr>
        <w:t>09 червня 2025 року                                                                                       №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ind w:right="524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ведення дітей, які перебувають в складних життєвих обставинах, Вечорки Анастасії Миколаївни, Вечорки Павла Миколайовича та Вечорки Віталія Миколайовича, </w:t>
      </w:r>
      <w:r>
        <w:rPr>
          <w:rStyle w:val="Rvts11"/>
          <w:sz w:val="28"/>
          <w:szCs w:val="28"/>
          <w:lang w:val="uk-UA"/>
        </w:rPr>
        <w:t>з сім’ї патронатного вихователя</w:t>
      </w:r>
      <w:r>
        <w:rPr>
          <w:sz w:val="28"/>
          <w:szCs w:val="28"/>
          <w:lang w:val="uk-UA"/>
        </w:rPr>
        <w:t xml:space="preserve"> Тендори Лариси Андріївни</w:t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Закону України «Про охорону дитинства», статей 252-256 Сімейного кодексу України, постанови Кабінету Міністрів України від 20 серпня 2021 року №896 «Деякі питання захисту прав дитини та надання послуги патронату над дитиною», постанови Кабінету Міністрів України від 24 вересня 2008 року №866 „Питання діяльності органів опіки та піклування, пов’язаної із захистом прав дитини“ (із змінами), на підставі рішення комісії з питань захисту прав дитини при виконавчому комітеті Хорольської міської ради від 09 червня 2025 року №12/01 та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ітей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firstLine="708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ивести з 11 червня 2025 року із сім’ї патронатного вихователя</w:t>
      </w:r>
      <w:r>
        <w:rPr>
          <w:sz w:val="28"/>
          <w:szCs w:val="28"/>
          <w:lang w:val="uk-UA"/>
        </w:rPr>
        <w:t xml:space="preserve"> Тендори Лариси Андріївни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 xml:space="preserve">за адресою: вулиця Незалежності, будинок 21, місто Хорол Лубенського району Полтавської області, дітей, які перебувають в складних життєвих обставинах, </w:t>
      </w:r>
      <w:bookmarkStart w:id="1" w:name="_Hlk179389588"/>
      <w:r>
        <w:rPr>
          <w:sz w:val="28"/>
          <w:szCs w:val="28"/>
          <w:lang w:val="uk-UA"/>
        </w:rPr>
        <w:t>Вечорку Анастасію Миколаївну, 04 квітня 2008 року народження, Вечорку Павла Миколайовича, 09 липня 2009 року народження, та Вечорку Віталія Миколайовича, 09 липня 2009 року н</w:t>
      </w:r>
      <w:bookmarkEnd w:id="1"/>
      <w:r>
        <w:rPr>
          <w:sz w:val="28"/>
          <w:szCs w:val="28"/>
          <w:lang w:val="uk-UA"/>
        </w:rPr>
        <w:t>ародження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lang w:val="uk-UA"/>
        </w:rPr>
        <w:t>2. Рекомендувати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онної військової адміністрації (Лопітько В.В.) припинити виплату соціальної допомоги на утримання дітей в сім’ї патронатного вихователя та грошового забезпечення патронатному вихователю та помічнику патронатного вихователя з 11 червня 2025 року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ю виконання рішення покласти на службу у справах дітей виконавчого комітету Хорольської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shd w:fill="FFFFFF" w:val="clear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21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Style20"/>
        <w:shd w:fill="FFFFFF" w:val="clear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28:00Z</dcterms:created>
  <dc:creator>User</dc:creator>
  <dc:description/>
  <cp:keywords/>
  <dc:language>en-US</dc:language>
  <cp:lastModifiedBy>HP</cp:lastModifiedBy>
  <cp:lastPrinted>2025-05-21T08:11:00Z</cp:lastPrinted>
  <dcterms:modified xsi:type="dcterms:W3CDTF">2025-06-09T06:58:00Z</dcterms:modified>
  <cp:revision>81</cp:revision>
  <dc:subject/>
  <dc:title>РІШЕННЯ</dc:title>
</cp:coreProperties>
</file>