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шістдесят третя  сесія сьомого скликанн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квітня  2019 року</w:t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>№ 1390</w:t>
      </w:r>
    </w:p>
    <w:p>
      <w:pPr>
        <w:pStyle w:val="Heading7"/>
        <w:ind w:left="4680" w:right="-57" w:hanging="4680"/>
        <w:jc w:val="both"/>
        <w:rPr/>
      </w:pPr>
      <w:r>
        <w:rPr>
          <w:rStyle w:val="StrongEmphasis"/>
          <w:sz w:val="28"/>
          <w:szCs w:val="28"/>
        </w:rPr>
        <w:t xml:space="preserve">Про продовження терміну дії </w:t>
      </w:r>
    </w:p>
    <w:p>
      <w:pPr>
        <w:pStyle w:val="Heading7"/>
        <w:ind w:left="4680" w:right="-57" w:hanging="4680"/>
        <w:jc w:val="both"/>
        <w:rPr/>
      </w:pPr>
      <w:r>
        <w:rPr>
          <w:rStyle w:val="StrongEmphasis"/>
          <w:sz w:val="28"/>
          <w:szCs w:val="28"/>
        </w:rPr>
        <w:t xml:space="preserve">рішень  Хорольської </w:t>
      </w:r>
    </w:p>
    <w:p>
      <w:pPr>
        <w:pStyle w:val="Heading7"/>
        <w:ind w:left="4680" w:right="-57" w:hanging="468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іської ради 7 скликання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Heading7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 громадян  Бурніса Руслана Михайловича (проживає: вул. Суворова,25 м. Хорол), Міхненка Олександра Олександровича (проживає: вул. Молодіжна,11  кв.1 м. Хорол),    Подорожняка Віталія Вікторовича (проживає: вул. Берегова,58 м. Хорол) про дозвіл на розробку проекту землеустрою щодо відведення земельної ділянки для городництва та  прикладені копії документів – схему земельної ділянки, копії  паспорта та ідентифікаційного номера,   керуючись   підпунктом 34 пункту 1</w:t>
      </w:r>
      <w:r>
        <w:rPr/>
        <w:t xml:space="preserve"> </w:t>
      </w:r>
      <w:r>
        <w:rPr>
          <w:sz w:val="28"/>
          <w:szCs w:val="28"/>
        </w:rPr>
        <w:t xml:space="preserve"> статті 26  Закону України «Про місцеве самоврядування в Україні», статтями  12, 34, пунктом 1 статті 123 Земельного кодексу України,  рішенням 16 сесії Хорольської міської ради  4 скликання від 24.12.2003 р. «Про відшкодування втрат від недоотримання коштів за фактичне використання земельних ділянок у м. Хоролі», рішеннями Хорольської міської ради 7 скликання № 1114 від 25.05.2018 року 45 сесії та №№ 1137, 1138 від 27.06.2018 року 47 сесії, враховуючи фактичне користування земельними ділян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/>
        <w:ind w:left="0" w:right="-57"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а рада вирішила:</w:t>
      </w:r>
    </w:p>
    <w:p>
      <w:pPr>
        <w:pStyle w:val="Style14"/>
        <w:spacing w:lineRule="atLeast" w:line="240"/>
        <w:ind w:left="0" w:right="-57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 xml:space="preserve">Продовжити дію рішення 45 сесії Хорольської міської ради 7 скликання від 25.05.2018 року № 1114 «Про надання дозволу на розробку проекту землеустрою щодо відведення земельної ділянки гр. Бурнісу Р.М.»    до 26.04.2020 року.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Cs w:val="28"/>
        </w:rPr>
        <w:t>.</w:t>
      </w:r>
      <w:r>
        <w:rPr>
          <w:sz w:val="28"/>
          <w:szCs w:val="28"/>
        </w:rPr>
        <w:t xml:space="preserve"> Продовжити дію рішення 47 сесії Хорольської міської ради 7 скликання від 27.06.2018 року № 1137 «Про надання дозволу на розробку проекту землеустрою щодо відведення земельної ділянки гр. Міхненку О.О.»  до 26.04.2020 року.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одовжити дію рішення 47 сесії Хорольської міської ради 7 скликання від 27.06.2018 року № 1138 «Про надання дозволу на розробку проекту землеустрою щодо відведення земельної ділянки гр. Подорожняку В.В.» до 26.04.2020 року.      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 Зобов’язати  громадян Бурніса Р.М., Міхненка О.О. та Подорожняка В.В. в десятиденний термін  укласти    угоду про відшкодування втрат від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отримання коштів  міським бюджетом за фактичне використання земельної ділянки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-57" w:firstLine="540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ідділу містобудування, архітектури та земельних відносин  підготувати проект  угоди про відшкодування втрат від недоотримання коштів міським бюджетом за фактичне використання  відповідних земельних ділянок.</w:t>
      </w:r>
      <w:r>
        <w:rPr>
          <w:sz w:val="28"/>
        </w:rPr>
        <w:t xml:space="preserve"> </w:t>
      </w:r>
    </w:p>
    <w:p>
      <w:pPr>
        <w:pStyle w:val="Normal"/>
        <w:ind w:right="-57" w:firstLine="540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>Контроль за виконанням рішення покласти на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ind w:left="0" w:right="-116" w:hanging="0"/>
        <w:rPr/>
      </w:pPr>
      <w:r>
        <w:rPr/>
        <w:t xml:space="preserve">  </w:t>
      </w:r>
      <w:r>
        <w:rPr>
          <w:szCs w:val="28"/>
        </w:rPr>
        <w:t>Міський голова           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8:00Z</dcterms:created>
  <dc:creator>Mr. dUSHA</dc:creator>
  <dc:description/>
  <cp:keywords/>
  <dc:language>en-US</dc:language>
  <cp:lastModifiedBy>User</cp:lastModifiedBy>
  <cp:lastPrinted>2019-05-03T14:56:00Z</cp:lastPrinted>
  <dcterms:modified xsi:type="dcterms:W3CDTF">2019-05-03T11:56:00Z</dcterms:modified>
  <cp:revision>8</cp:revision>
  <dc:subject/>
  <dc:title> </dc:title>
</cp:coreProperties>
</file>