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шістдесят третя  сесія сьомого скликанн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квітня  2019 року</w:t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>№ 1389</w:t>
      </w:r>
    </w:p>
    <w:p>
      <w:pPr>
        <w:pStyle w:val="Heading7"/>
        <w:ind w:left="4680" w:right="-57" w:hanging="468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надання дозволів  на розробку</w:t>
      </w:r>
    </w:p>
    <w:p>
      <w:pPr>
        <w:pStyle w:val="Heading7"/>
        <w:ind w:left="4680" w:right="-57" w:hanging="468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ектів   землеустрою щодо </w:t>
      </w:r>
    </w:p>
    <w:p>
      <w:pPr>
        <w:pStyle w:val="Heading7"/>
        <w:ind w:left="4680" w:right="-57" w:hanging="468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ідведення земельних  ділянок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Heading7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 Чеха Івана Федоровича  (проживає: вул. Небесної Сотні,25 кв.3, м. Хорол) та  Крутько Ірини Миколаївни (проживає: вул. Молодіжна,11 кв.31, м. Хорол)  щодо надання в користування земельної ділянки для городництва та прикладені  документи – схема земельної ділянки, копії  паспорта та ідентифікаційного номера,   керуючись   підпунктом 34 пункту 1</w:t>
      </w:r>
      <w:r>
        <w:rPr/>
        <w:t xml:space="preserve"> </w:t>
      </w:r>
      <w:r>
        <w:rPr>
          <w:sz w:val="28"/>
          <w:szCs w:val="28"/>
        </w:rPr>
        <w:t xml:space="preserve">статті 26  Закону України «Про місцеве самоврядування в Україні», статтями  12, 34, пунктом 1 статті 123 Земельного кодексу України,  рішенням 16 сесії Хорольської міської ради  4 скликання від 24.12.2003 р. «Про відшкодування втрат від недоотримання коштів за фактичне використання земельних ділянок у м. Хоролі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/>
        <w:ind w:left="0" w:right="-57"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а рада вирішила:</w:t>
      </w:r>
    </w:p>
    <w:p>
      <w:pPr>
        <w:pStyle w:val="Style14"/>
        <w:spacing w:lineRule="atLeast" w:line="240"/>
        <w:ind w:left="0" w:right="-57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>Дати дозвіл Чеху І.Ф. на розробку проекту землеустрою щодо відведення земельної ділянки   площею близько 0,1188 га по вул. Сковороди   в м. Хоролі  для надання в користування на умовах оренди  для городництва.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ати дозвіл Крутько І.М. на розробку проекту землеустрою щодо відведення земельної ділянки   площею близько 0,0924 га в полі №3   м. Хорола  для надання в користування на умовах оренди  для городництва.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обов’язати громадян Чеха І.Ф. та Крутько І.М. виготовити проект відведення на вказану земельну ділянку і подати його  на  сесію міської ради  для  затвердження.  </w:t>
      </w:r>
    </w:p>
    <w:p>
      <w:pPr>
        <w:pStyle w:val="Normal"/>
        <w:ind w:left="57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Витрати по виготовленню землевпорядної документації покласти на заявника.  </w:t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Зобов’язати  громадян  Чеха І.Ф. та Крутько І.М. в десятиденний термін  укласти    угоду про відшкодування втрат від недоотримання коштів  міським бюджетом за фактичне використання земельної ділянки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ідділу містобудування, архітектури та земельних відносин  підготувати проекти  угод про відшкодування втрат від недоотримання коштів міським </w:t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  <w:szCs w:val="28"/>
        </w:rPr>
        <w:t>бюджетом за фактичне використання вказаних в п.1 та п.2 цього рішення земельних ділянок.</w:t>
      </w:r>
      <w:r>
        <w:rPr>
          <w:sz w:val="28"/>
        </w:rPr>
        <w:t xml:space="preserve"> </w:t>
      </w:r>
    </w:p>
    <w:p>
      <w:pPr>
        <w:pStyle w:val="Normal"/>
        <w:ind w:right="-57" w:firstLine="540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>Контроль за виконанням рішення покласти на комісію з питань землекористування, екології, комунальної власності, житлово-комунального господарства та благоустрою міста.</w:t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ind w:left="0" w:right="-116" w:firstLine="540"/>
        <w:rPr/>
      </w:pPr>
      <w:r>
        <w:rPr/>
      </w:r>
    </w:p>
    <w:p>
      <w:pPr>
        <w:pStyle w:val="Style14"/>
        <w:ind w:left="0" w:right="-116" w:hanging="0"/>
        <w:rPr/>
      </w:pPr>
      <w:r>
        <w:rPr>
          <w:szCs w:val="28"/>
        </w:rPr>
        <w:t>Міський голова            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29:00Z</dcterms:created>
  <dc:creator>Mr. dUSHA</dc:creator>
  <dc:description/>
  <cp:keywords/>
  <dc:language>en-US</dc:language>
  <cp:lastModifiedBy>User</cp:lastModifiedBy>
  <cp:lastPrinted>2019-05-03T14:49:00Z</cp:lastPrinted>
  <dcterms:modified xsi:type="dcterms:W3CDTF">2019-05-03T11:50:00Z</dcterms:modified>
  <cp:revision>9</cp:revision>
  <dc:subject/>
  <dc:title> </dc:title>
</cp:coreProperties>
</file>