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 w:val="false"/>
          <w:szCs w:val="28"/>
        </w:rPr>
        <w:t xml:space="preserve">    </w:t>
      </w:r>
      <w:r>
        <w:rPr>
          <w:szCs w:val="28"/>
          <w:lang w:val="ru-RU" w:eastAsia="en-US"/>
        </w:rPr>
        <w:t xml:space="preserve">ПОЛТАВСЬКА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п’ятдесят дев’ята  сесія сьомого скликання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січня  2019 року</w:t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</w:rPr>
        <w:t>№ 1334</w:t>
      </w:r>
    </w:p>
    <w:p>
      <w:pPr>
        <w:pStyle w:val="Normal"/>
        <w:ind w:right="6236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ро поновлення договорів оренди на земельні ділянки </w:t>
      </w:r>
    </w:p>
    <w:p>
      <w:pPr>
        <w:pStyle w:val="Rtejustify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и  суб’єктів підприємницької діяльності (далі – підприємці) Носаченка Олександра Анатолійовича  (проживає.: вул. Незалежності,23 кв.39,  м. Хорол) та Петякова Юрія Юрійовича (проживає.: провул. Ламаний,13 м. Хорол), Тіщенко Вікторії Сергіївни (проживає.: вул. Кременчуцька,1/79 кв.4,  м. Хорол) та громадянина Вакуленка Анатолія  Антоновича (проживає.: вул. Лагодинська,68 кв.5 м. Хорол) щодо поновлення права/договору оренди на земельну ділянку та прикладені документи – копії договору оренди землі від 05.06.2013 р. з витягом про реєстрацію іншого речового права, рішення Хорольського районного суду від 12.10.2018 року, витягу з Державного реєстру прав на нерухоме майно про реєстрацію права власності, виписок з Єдиного державного реєстру фізичних осіб-підприємців, кадастрового плану земельної ділянки, договору оренди землі від 23.09.2008 р., керуючись   пунктом 34 статті 26  Закону України «Про місцеве самоврядування в Україні»,     статтею 12  Земельного Кодексу України, статтею 33 Закону України «Про оренду землі», враховуючи фактичне використання земельної ділянки,</w:t>
      </w:r>
    </w:p>
    <w:p>
      <w:pPr>
        <w:pStyle w:val="Style14"/>
        <w:ind w:left="0" w:right="-57" w:hanging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а рада вирішила: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 xml:space="preserve">          </w:t>
      </w:r>
      <w:r>
        <w:rPr>
          <w:b/>
        </w:rPr>
        <w:t xml:space="preserve">1. </w:t>
      </w:r>
      <w:r>
        <w:rPr/>
        <w:t xml:space="preserve">Поновити  підприємцям Носаченку О.А.(частка ½) та Петякову Ю.Ю.(частка ½)   договір оренди від 05.06.2013 р. за реєстраційним № 11837019 від 27.10.2015 р. права оренди на земельну ділянку площею 0,0115 га за кадастровим № 5324810100:50:002:0267   по вул. Небесної Сотні,33в в м. Хоролі для розміщення  та обслуговування об’єкту комерційного призначення ( згідно  КВЦПЗ – для  будівництва та обслуговування будівель торгівлі) терміном </w:t>
      </w:r>
      <w:r>
        <w:rPr>
          <w:b/>
        </w:rPr>
        <w:t xml:space="preserve">до 30.04.2023 року </w:t>
      </w:r>
      <w:r>
        <w:rPr/>
        <w:t xml:space="preserve">шляхом викладання його в новій редакції.    </w:t>
      </w:r>
    </w:p>
    <w:p>
      <w:pPr>
        <w:pStyle w:val="Style14"/>
        <w:ind w:left="0" w:right="-116" w:hanging="0"/>
        <w:rPr/>
      </w:pPr>
      <w:r>
        <w:rPr/>
        <w:t xml:space="preserve"> </w:t>
      </w:r>
    </w:p>
    <w:p>
      <w:pPr>
        <w:pStyle w:val="Style14"/>
        <w:ind w:left="0" w:right="-116" w:hanging="0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2</w:t>
      </w:r>
      <w:r>
        <w:rPr>
          <w:b/>
        </w:rPr>
        <w:t xml:space="preserve">. </w:t>
      </w:r>
      <w:r>
        <w:rPr/>
        <w:t>П</w:t>
      </w:r>
      <w:r>
        <w:rPr>
          <w:szCs w:val="28"/>
        </w:rPr>
        <w:t xml:space="preserve">оновити Вакуленку А.А. договір оренди  від 23.09.2008 р. за реєстраційним № 040856300034 від 01.10.2008 року  на земельну ділянку площею 0,0030 га за кадастровим № 5324810100:50:002:0323 по вул. Лагодинській  (колишня Воровського),68 в м. Хоролі для розміщення та обслуговування індивідуального гаража   ( згідно  КВЦПЗ –для будівництва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/>
      </w:pPr>
      <w:r>
        <w:rPr>
          <w:szCs w:val="28"/>
        </w:rPr>
        <w:t xml:space="preserve">індивідуальних гаражів)  </w:t>
      </w:r>
      <w:r>
        <w:rPr>
          <w:b/>
          <w:szCs w:val="28"/>
        </w:rPr>
        <w:t xml:space="preserve">до    03.10.2023 року  </w:t>
      </w:r>
      <w:r>
        <w:rPr/>
        <w:t xml:space="preserve">шляхом викладання його в новій редакції.     </w:t>
      </w:r>
    </w:p>
    <w:p>
      <w:pPr>
        <w:pStyle w:val="Style14"/>
        <w:ind w:left="0" w:right="-116" w:hanging="0"/>
        <w:rPr/>
      </w:pPr>
      <w:r>
        <w:rPr/>
      </w:r>
    </w:p>
    <w:p>
      <w:pPr>
        <w:pStyle w:val="Style14"/>
        <w:ind w:left="0" w:right="-116" w:hanging="0"/>
        <w:rPr/>
      </w:pPr>
      <w:r>
        <w:rPr/>
        <w:t xml:space="preserve">         </w:t>
      </w:r>
      <w:r>
        <w:rPr>
          <w:b/>
        </w:rPr>
        <w:t>3.</w:t>
      </w:r>
      <w:r>
        <w:rPr/>
        <w:t xml:space="preserve"> Направити на доопрацювання питання про поновлення  підприємцю Тіщенко Вікторії Сергіївні  договору оренди від 04.07.2013 р. за реєстраційним № 11837019 від 27.10.2015 р. права оренди на земельну ділянку площею 0,0550 га за кадастровим № </w:t>
      </w:r>
      <w:r>
        <w:rPr>
          <w:bCs/>
        </w:rPr>
        <w:t>5324810100:50:004:0322</w:t>
      </w:r>
      <w:r>
        <w:rPr/>
        <w:t xml:space="preserve">   по вул. Кременчуцькій,1/79 в м. Хоролі для розміщення  та обслуговування об’єкту комерційного призначення ( згідно  КВЦПЗ – для  будівництва та обслуговування будівель торгівлі.     </w:t>
      </w:r>
    </w:p>
    <w:p>
      <w:pPr>
        <w:pStyle w:val="Style14"/>
        <w:ind w:left="0" w:right="-116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>4</w:t>
      </w:r>
      <w:r>
        <w:rPr>
          <w:szCs w:val="28"/>
        </w:rPr>
        <w:t xml:space="preserve">. Зобов’язати  підприємців Носаченка О.А., Петякова Ю.Ю. відповідно до пункту 1 цього рішення, громадянина  Вакуленка А.А. відповідно до пункту 2 цього рішення в місячний термін укласти договір оренди землі та здійснити державну реєстрацію  права оренди.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ідділу містобудування, архітектури та земельних відносин  підготувати проекти договорів оренди землі  відповідно до  пунктів 1 та  2  цього рішенн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онтроль за виконанням рішення  покласти на комісію з питань землекористування, екології, комунальної власності, житлово-комунального господарства та благоустрою міста.</w:t>
      </w: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Міський голова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        С.М.Волошин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5:00Z</dcterms:created>
  <dc:creator>Mr. dUSHA</dc:creator>
  <dc:description/>
  <cp:keywords/>
  <dc:language>en-US</dc:language>
  <cp:lastModifiedBy>User</cp:lastModifiedBy>
  <cp:lastPrinted>2019-02-05T08:44:00Z</cp:lastPrinted>
  <dcterms:modified xsi:type="dcterms:W3CDTF">2019-02-05T09:05:00Z</dcterms:modified>
  <cp:revision>10</cp:revision>
  <dc:subject/>
  <dc:title> </dc:title>
</cp:coreProperties>
</file>