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1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 w:val="false"/>
          <w:szCs w:val="28"/>
        </w:rPr>
        <w:t xml:space="preserve">    </w:t>
      </w:r>
      <w:r>
        <w:rPr>
          <w:szCs w:val="28"/>
          <w:lang w:val="ru-RU" w:eastAsia="en-US"/>
        </w:rPr>
        <w:t xml:space="preserve">ПОЛТАВСЬКА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РІШЕН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п’ятдесят дев’ята  сесія сьомого скликання )</w:t>
      </w:r>
    </w:p>
    <w:p>
      <w:pPr>
        <w:pStyle w:val="Heading7"/>
        <w:ind w:right="-57" w:hanging="0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7"/>
        <w:ind w:right="-57" w:hanging="0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1  січня  2019 року</w:t>
        <w:tab/>
        <w:tab/>
        <w:tab/>
        <w:tab/>
        <w:t xml:space="preserve">          </w:t>
      </w: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</w:rPr>
        <w:t>№ 133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поновлення  договорів оренди землі  з   ПАТ                    «  Полтаваобленерго»</w:t>
      </w:r>
    </w:p>
    <w:p>
      <w:pPr>
        <w:pStyle w:val="Rtejustify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клопотання публічного акціонерного товариства  (далі – ПАТ) «Полтаваобленерго» (юридична адреса: вул. Старий Поділ,5  м. Полтава,36022) про поновлення права користування земельними ділянками в кількості 29 штук,   керуючись   пунктом 34 статті 26   Закону України «Про місцеве самоврядування в Україні», статтями 12,206  Земельного Кодексу України,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ттею 30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частинами 1-5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і 33 Закону України « Про оренду  землі», пунктом 3 статті 179 Господарського Кодексу України, рішенням 56 сесії Хорольської міської ради 7 скликання від 30.11.2018 року № 1261 «Про ставку  орендної плати за земельні ділянки для розміщення та обслуговування об’єктів, пов’язаних з передачею електричної енергії»,  </w:t>
      </w:r>
    </w:p>
    <w:p>
      <w:pPr>
        <w:pStyle w:val="Rtejustify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Rtejustify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новити  ПАТ «Полтаваобленерго»  договори оренди землі для розміщення, будівництва, експлуатації та обслуговування будівель і споруд об’єктів передачі електричної та теплової енергії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від 25.05.2016р</w:t>
      </w:r>
      <w:r>
        <w:rPr/>
        <w:t xml:space="preserve">.  </w:t>
      </w:r>
      <w:r>
        <w:rPr>
          <w:sz w:val="28"/>
          <w:szCs w:val="28"/>
        </w:rPr>
        <w:t xml:space="preserve">за реєстраційним   № 18387943 від 24.12.2016 р. права оренди на земельну ділянку  площею 0,0018 га за кадастровим № 5324810100:50:001:0758  по вул. Мукіївка (КТП-9) в м. Хоролі </w:t>
      </w:r>
      <w:r>
        <w:rPr>
          <w:b/>
          <w:sz w:val="28"/>
          <w:szCs w:val="28"/>
        </w:rPr>
        <w:t>до 26.12.2021    року,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від 23.05.2016 р. за реєстраційним   № 18388803 від 24.12.2016 р. права оренди на земельну ділянку  площею 0,0039 га за кадастровим № 5324810100:50:001:0759  по вул. Благовіщенській (ЗТП-127) в м. Хоролі </w:t>
      </w:r>
      <w:r>
        <w:rPr>
          <w:b/>
          <w:sz w:val="28"/>
          <w:szCs w:val="28"/>
        </w:rPr>
        <w:t>до 26.12.2021 року,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від 23.05.2016 р. за реєстраційним   №</w:t>
      </w:r>
      <w:r>
        <w:rPr/>
        <w:t xml:space="preserve">.  </w:t>
      </w:r>
      <w:r>
        <w:rPr>
          <w:sz w:val="28"/>
          <w:szCs w:val="28"/>
        </w:rPr>
        <w:t xml:space="preserve">18375945 від 24.12.2016 р. права оренди на земельну ділянку  площею 0,0025 га за кадастровим № 5324810100:50:001:0760  по вул. Вишнева (КТП-265) в м. Хоролі </w:t>
      </w:r>
      <w:r>
        <w:rPr>
          <w:b/>
          <w:sz w:val="28"/>
          <w:szCs w:val="28"/>
        </w:rPr>
        <w:t>до 26.12.2021   року,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від 23.05.2016 р</w:t>
      </w:r>
      <w:r>
        <w:rPr/>
        <w:t>.</w:t>
      </w:r>
      <w:r>
        <w:rPr>
          <w:sz w:val="28"/>
          <w:szCs w:val="28"/>
        </w:rPr>
        <w:t xml:space="preserve"> за реєстраційним   № 18389727 від 24.12.2016 р. права оренди на земельну ділянку  площею 0,0089 га за кадастровим № 5324810100:50:002:0463  по вул. Незалежності (ЗТП-12) в м. Хоролі </w:t>
      </w:r>
      <w:r>
        <w:rPr>
          <w:b/>
          <w:sz w:val="28"/>
          <w:szCs w:val="28"/>
        </w:rPr>
        <w:t xml:space="preserve">до 26.12.2021  рок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 23.05.2016 р. за реєстраційним   № 18378729 від 24.12.2016 р. права оренди на земельну ділянку  площею 0,0032 га за кадастровим № 5324810100:50:002:0464  по вул. Береговій (КТП-18) в м. Хоролі </w:t>
      </w:r>
      <w:r>
        <w:rPr>
          <w:b/>
          <w:sz w:val="28"/>
          <w:szCs w:val="28"/>
        </w:rPr>
        <w:t xml:space="preserve">до 26.12.2021     рок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 05.09.2016 р. за реєстраційним   № 18387670 від 24.12.2016 р. права оренди  на земельну ділянку  площею 0,0186 га за кадастровим № 5324810100:50:002:0465  по вул. 8-Березня (ЗТП-24) в м. Хоролі </w:t>
      </w:r>
      <w:r>
        <w:rPr>
          <w:b/>
          <w:sz w:val="28"/>
          <w:szCs w:val="28"/>
        </w:rPr>
        <w:t>до 26.12.2021     року,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від 23.05.2016 р</w:t>
      </w:r>
      <w:r>
        <w:rPr/>
        <w:t xml:space="preserve">. </w:t>
      </w:r>
      <w:r>
        <w:rPr>
          <w:sz w:val="28"/>
          <w:szCs w:val="28"/>
        </w:rPr>
        <w:t xml:space="preserve">за реєстраційним   № 18389413 від 24.12.2016 р. права оренди на земельну ділянку  площею 0,0091 га за кадастровим № 5324810100:50:002:0466  по вул. Незалежності (ЗТП-36) в м. Хоролі </w:t>
      </w:r>
      <w:r>
        <w:rPr>
          <w:b/>
          <w:sz w:val="28"/>
          <w:szCs w:val="28"/>
        </w:rPr>
        <w:t xml:space="preserve">до 26.12.2021 року,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 25.05.2016 р. за реєстраційним   № 18380311 від 24.12.2016 р. права оренди на земельну ділянку  площею 0,0127 га за кадастровим № 5324810100:50:002:0467  по вул. Лагодинська (ЗТП-214) в м. Хоролі </w:t>
      </w:r>
      <w:r>
        <w:rPr>
          <w:b/>
          <w:sz w:val="28"/>
          <w:szCs w:val="28"/>
        </w:rPr>
        <w:t>до 26.12.2021 р.,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ід 23.05.2016 р</w:t>
      </w:r>
      <w:r>
        <w:rPr/>
        <w:t xml:space="preserve">. </w:t>
      </w:r>
      <w:r>
        <w:rPr>
          <w:sz w:val="28"/>
          <w:szCs w:val="28"/>
        </w:rPr>
        <w:t xml:space="preserve">за реєстраційним   № 18389185 від 24.12.2016 р. права оренди на земельну ділянку  площею 0,0097 га за кадастровим № 5324810100:50:002:0468  по вул. Незалежності (ЗТП-216) в м. Хоролі </w:t>
      </w:r>
      <w:r>
        <w:rPr>
          <w:b/>
          <w:sz w:val="28"/>
          <w:szCs w:val="28"/>
        </w:rPr>
        <w:t xml:space="preserve">до 26.12.2021  рок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 23.05.2016 р. за реєстраційним   № 18388855 від 24.12.2016 р. права оренди  на земельну ділянку  площею 0,0139 га за кадастровим № 5324810100:50:002:0469  по вул. Небесної Сотні (ЗТП-333) в м. Хоролі </w:t>
      </w:r>
      <w:r>
        <w:rPr>
          <w:b/>
          <w:sz w:val="28"/>
          <w:szCs w:val="28"/>
        </w:rPr>
        <w:t>до 26.12.2021  рок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 23.05.2016 р. за реєстраційним   № 18387516 від 24.12.2016 р. права оренди  на земельну ділянку  площею 0,0033 га за кадастровим № 5324810100:50:003:0814  по вул. Полонського (КТП-6) в м. Хоролі  </w:t>
      </w:r>
      <w:r>
        <w:rPr>
          <w:b/>
          <w:sz w:val="28"/>
          <w:szCs w:val="28"/>
        </w:rPr>
        <w:t xml:space="preserve">до 26.12.2021  рок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 25.05.2016 р. за реєстраційним   № 18389010 від 24.12.2016 р. права оренди  на земельну ділянку  площею 0,0090 га за кадастровим № 5324810100:50:003:0815  по вул. Ярмарковій (ЗТП-21) в м. Хоролі  </w:t>
      </w:r>
      <w:r>
        <w:rPr>
          <w:b/>
          <w:sz w:val="28"/>
          <w:szCs w:val="28"/>
        </w:rPr>
        <w:t xml:space="preserve">до 26.12.2021  рок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 23.05.2016 р. за реєстраційним   № 18379597  від 24.12.2016 р. права оренди  на земельну ділянку  площею 0,0025 га за кадастровим № 5324810100:50:003:0817  по вул. Василя Маковського (КТП-211) в м. Хоролі </w:t>
      </w:r>
      <w:r>
        <w:rPr>
          <w:b/>
          <w:sz w:val="28"/>
          <w:szCs w:val="28"/>
        </w:rPr>
        <w:t xml:space="preserve">до 26.12.2021  ро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 25.05.2016 р. за реєстраційним   № 18430282  від 25.12.2016 р. права оренди  на земельну ділянку  площею 0,0025 га за кадастровим № 5324810100:50:003:0818  по вул. Гоголя (КТП-311) в м. Хоролі  </w:t>
      </w:r>
      <w:r>
        <w:rPr>
          <w:b/>
          <w:sz w:val="28"/>
          <w:szCs w:val="28"/>
        </w:rPr>
        <w:t>до 27.12.2021    року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 25.05.2016 р.  за реєстраційним   № 18388907  від 24.12.2016 р. права оренди  на земельну ділянку  площею 0,0029 га за кадастровим № 5324810100:50:003:0819  по вул. Ярмарковій (КТП-328) в м. Хоролі  </w:t>
      </w:r>
      <w:r>
        <w:rPr>
          <w:b/>
          <w:sz w:val="28"/>
          <w:szCs w:val="28"/>
        </w:rPr>
        <w:t xml:space="preserve">до 26.12.2021  ро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   25.05.2016 р. за реєстраційним   № 18391280   від 24.12.2016 р. права оренди  на земельну ділянку  площею 0,0117 га за кадастровим № 5324810100:50:003:0821  по вул. Гоголя (ЗТП-374) в м. Хоролі  </w:t>
      </w:r>
      <w:r>
        <w:rPr>
          <w:b/>
          <w:sz w:val="28"/>
          <w:szCs w:val="28"/>
        </w:rPr>
        <w:t>до 26.12.2021     року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 25.05.2016 р.  за реєстраційним   № 18381082    від 24.12.2016 р. права оренди  на земельну ділянку  площею 0,0025 га за кадастровим № 5324810100:50:003:0822  по провул. Фруктовому (КТП-434) в м. Хоролі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о 26.12.</w:t>
      </w:r>
      <w:r>
        <w:rPr>
          <w:b/>
          <w:sz w:val="28"/>
          <w:szCs w:val="28"/>
        </w:rPr>
        <w:t>2021  року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 23.05.2016 р.  за реєстраційним   № 18376714  від 24.12.2016 р. права оренди  на земельну ділянку  площею 0,0034 га за кадастровим № 5324810100:50:003:1009  по вул. Гоголя (КТП-415) в м. Хоролі  </w:t>
      </w:r>
      <w:r>
        <w:rPr>
          <w:b/>
          <w:sz w:val="28"/>
          <w:szCs w:val="28"/>
        </w:rPr>
        <w:t>до 26.12.2021   року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 25.05.2016 р. .  за реєстраційним   № 18390064    від 24.12.2016 р. права оренди  на земельну ділянку  площею 0,0025 га за кадастровим № 5324810100:50:004:0574  по вул. Кременчуцькій (КТП-27) в м. Хоролі  до 26.12.</w:t>
      </w:r>
      <w:r>
        <w:rPr>
          <w:b/>
          <w:sz w:val="28"/>
          <w:szCs w:val="28"/>
        </w:rPr>
        <w:t xml:space="preserve">2021   </w:t>
      </w:r>
      <w:r>
        <w:rPr>
          <w:sz w:val="28"/>
          <w:szCs w:val="28"/>
        </w:rPr>
        <w:t xml:space="preserve">року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 23.05.20169 р. за реєстраційним   № 18385691   від 24.12.2016 р. права оренди  на земельну ділянку  площею 0,0025 га за кадастровим № 5324810100:50:004:0576  по вул. Заводській (КТП-479) в м. Хоролі  </w:t>
      </w:r>
      <w:r>
        <w:rPr>
          <w:b/>
          <w:sz w:val="28"/>
          <w:szCs w:val="28"/>
        </w:rPr>
        <w:t xml:space="preserve">до 26.12.2021  року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 23.05.2016 р. за реєстраційним   № 18387342  від 24.12.2016 р. права оренди  на земельну ділянку  площею 0,0082 га за кадастровим № 5324810100:50:005:0461  по вул. Київській (ЗТП-463) в м. Хоролі  </w:t>
      </w:r>
      <w:r>
        <w:rPr>
          <w:b/>
          <w:sz w:val="28"/>
          <w:szCs w:val="28"/>
        </w:rPr>
        <w:t xml:space="preserve">до 26.12.2021 року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 25.05.2016 р. за реєстраційним   № 18377709  від 24.12.2016 р. права оренди  на земельну ділянку  площею 0,0033 га за кадастровим № 5324810100:50:006:0261  по вул. Лермонтова (КТП-48) в м. Хоролі  </w:t>
      </w:r>
      <w:r>
        <w:rPr>
          <w:b/>
          <w:sz w:val="28"/>
          <w:szCs w:val="28"/>
        </w:rPr>
        <w:t xml:space="preserve">до 26.12.2021  рок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 25.05.2016 р.  за реєстраційним   № 18387832   від 24.12.2016 р. права оренди  на земельну ділянку  площею 0,0038 га за кадастровим № 5324810100:50:006:0262  по вул. Піски (КТП-325) в м. Хоролі  </w:t>
      </w:r>
      <w:r>
        <w:rPr>
          <w:b/>
          <w:sz w:val="28"/>
          <w:szCs w:val="28"/>
        </w:rPr>
        <w:t xml:space="preserve">до 26.12.2021    року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 25.05.2016 р. за реєстраційним   № 18426157   від 25.12.2016 р. права оренди  на земельну ділянку  площею 0,0028 га за кадастровим № 5324810100:50:007:0339  по вул. Молодіжній (КТП-38) в м. Хоролі </w:t>
      </w:r>
      <w:r>
        <w:rPr>
          <w:b/>
          <w:sz w:val="28"/>
          <w:szCs w:val="28"/>
        </w:rPr>
        <w:t>до 27.12.2021 рок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 25.05.2016 р. за реєстраційним   № 18390530    від 24.12.2016 р. права оренди  на земельну ділянку  площею 0,0028 га за кадастровим № 5324810100:50:007:0340  по провул. Короткому (КТП-294) в м. Хоролі  </w:t>
      </w:r>
      <w:r>
        <w:rPr>
          <w:b/>
          <w:sz w:val="28"/>
          <w:szCs w:val="28"/>
        </w:rPr>
        <w:t>до 26.12.2021 рок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 23.05.2016 р.  за реєстраційним   № 18388046   від 24.12.2016 р. права оренди  на земельну ділянку  площею 0,0025 га за кадастровим № 5324810100:50:007:0341  по вул. Небесної Сотні (КТП-320) в м. Хоролі </w:t>
      </w:r>
      <w:r>
        <w:rPr>
          <w:b/>
          <w:sz w:val="28"/>
          <w:szCs w:val="28"/>
        </w:rPr>
        <w:t>до 26.12.2021   ро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 25.05.2016 р. за реєстраційним   № 18404377    від 25.12.2016 р. права оренди  на земельну ділянку  площею 0,0087 га за кадастровим № 5324810100:50:007:0342  по вул. Молодіжній (ЗТП-488) в м. Хоролі  </w:t>
      </w:r>
      <w:r>
        <w:rPr>
          <w:b/>
          <w:sz w:val="28"/>
          <w:szCs w:val="28"/>
        </w:rPr>
        <w:t>до 27.12.2021 року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 25.05.2016 р. за реєстраційним   № 18426759    від 25.12.2016 р. права оренди  на земельну ділянку  площею 0,0101 га за кадастровим № 5324810100:50:007:0456  по вул. Молодіжній (ЗТП-505) в м. Хоролі  </w:t>
      </w:r>
      <w:r>
        <w:rPr>
          <w:b/>
          <w:sz w:val="28"/>
          <w:szCs w:val="28"/>
        </w:rPr>
        <w:t xml:space="preserve">до 27.12.2021    ро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 23.05.2016 р.  за реєстраційним   № 18398727    від 25.12.2016 р. права оренди  на земельну ділянку  площею 0,0030 га за кадастровим № 5324810100:50:007:0457  по вул. Вокзальній (КТП-252) в м. Хоролі </w:t>
      </w:r>
      <w:r>
        <w:rPr>
          <w:b/>
          <w:sz w:val="28"/>
          <w:szCs w:val="28"/>
        </w:rPr>
        <w:t>до 27.12.2021 року</w:t>
      </w:r>
      <w:r>
        <w:rPr>
          <w:sz w:val="28"/>
          <w:szCs w:val="28"/>
        </w:rPr>
        <w:t xml:space="preserve">    шляхом викладання їх в новій редакції.</w:t>
      </w:r>
    </w:p>
    <w:p>
      <w:pPr>
        <w:pStyle w:val="Rtejustify"/>
        <w:jc w:val="both"/>
        <w:rPr/>
      </w:pPr>
      <w:r>
        <w:rPr>
          <w:rFonts w:eastAsia="Times New Roman"/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  ПАТ «Полтаваобленерго»  в місячний термін укласти договори оренди на вказані у п.1 цього рішення земельні ділянки відповідно до рішення 64 сесії Хорольської міської ради 6 скликання від 20.01.2015 р. № 10 «Про затвердження положень податку на майно» (у розмірі 5 % до нормативної грошової оцінки земельної ділянки) та здійснити державну реєстрацію прав оренди на них.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у містобудування, архітектури та земельних відносин  підготувати проекти договорів оренди землі відповідно до  п.1 цього рішення та рішення 10 сесії Хорольської міської ради 6 скликання від 20.01.2015 р. № 10 «Про затвердження положень податку на майно».       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виконанням рішення  покласти на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Міський голова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             С.М.Волошин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17:00Z</dcterms:created>
  <dc:creator>Mr. dUSHA</dc:creator>
  <dc:description/>
  <cp:keywords/>
  <dc:language>en-US</dc:language>
  <cp:lastModifiedBy>User</cp:lastModifiedBy>
  <cp:lastPrinted>2018-02-27T08:58:00Z</cp:lastPrinted>
  <dcterms:modified xsi:type="dcterms:W3CDTF">2019-02-05T09:04:00Z</dcterms:modified>
  <cp:revision>13</cp:revision>
  <dc:subject/>
  <dc:title> </dc:title>
</cp:coreProperties>
</file>