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ерелік рішень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ленарного засідання 19 позачергова сесії 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Хорольської міської ради восьмого скликання,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що включені в протокол від 13.10.2021 р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44"/>
        <w:gridCol w:w="789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       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986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34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оєктно-кошторисних документаці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987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34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доповнень до розділу «Дороги» Програми соціального і економічного розвитку Хорольської міської ради Лубенського району Полтавської області на 2021 рік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34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типову форму контракту з керівником закладу загальної середньої освіти комунальної форми власност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989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34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оказників бюджету Хорольської міської територіальної громади на 2021 рік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34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ворення наглядових рад при комунальних підприємствах Хорольської міської рад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990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34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внесення змін до структури та штатного розпису Хорольської міської ради Лубенського району Полтавської област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991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34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надання дозволу на розробку проєктів землеустрою щодо відведення земельних ділянок громадянам в оренду на території Хорольської міської ради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992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300" w:leader="none"/>
              </w:tabs>
              <w:ind w:left="0" w:right="34" w:hanging="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ро надання дозволу на розробку проєктів землеустрою щодо відведення земельних ділянок громадянам у власність на території Хорольської міської ради (з поділом земельних ділянок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300" w:leader="none"/>
              </w:tabs>
              <w:ind w:left="0" w:right="34" w:hanging="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ро відмову в наданні дозволу на розробку проєкту землеустрою щодо відведення земельної ділянки у власніст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34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дозволів на розробку проєктів землеустрою щодо відведення земельної ділянки в приватну власність для ведення фермерського господарства та ведення особистого селянського господарств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34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дозволу на розробку проєкту землеустрою щодо відведення земельної ділянки гр. Туркіну Р.В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34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дозволу на розробку  проєктів землеустрою щодо відведення земельних ділянок у власність та оренду зі зміною цільового призначення на території Хорольської міської рад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34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дозволу на розробку проєктів землеустрою щодо відведення земельних ділянок громадянам у власність на території Хорольської міської ради (за межами населеного пункту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993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34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дозволу на розробку проєктів землеустрою щодо відведення земельних ділянок громадянам у власність на території Хорольської міської рад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34" w:hanging="0"/>
              <w:jc w:val="both"/>
              <w:rPr>
                <w:bCs/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до рішення 10-ї сесії Хорольської міської ради 8 скликання від 29 квітня 2021 року № 36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34" w:hanging="0"/>
              <w:jc w:val="both"/>
              <w:rPr>
                <w:bCs/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дозволу на розробку проєкту землеустрою щодо відведення земельної ділянки гр. Роменській З.Г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300" w:leader="none"/>
              </w:tabs>
              <w:ind w:left="0" w:right="34"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 надання дозволу на розробку проєкту землеустрою щодо відведення земельної ділянки гр. Бобирю І.В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994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300" w:leader="none"/>
              </w:tabs>
              <w:ind w:left="0" w:right="34"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на земельні частки (паї) на території Хорольської міської рад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34" w:hanging="0"/>
              <w:jc w:val="both"/>
              <w:rPr>
                <w:bCs/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дозволу на розробку проєкту землеустрою щодо відведення земельної ділянки гр. Палфій В.М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995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34" w:hanging="0"/>
              <w:jc w:val="both"/>
              <w:rPr>
                <w:bCs/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до рішення 17-ї сесії Хорольської міської ради 8 скликання від 31 серпня 2021року № 84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34" w:hanging="0"/>
              <w:jc w:val="both"/>
              <w:rPr>
                <w:bCs/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дозволу на розробку проєктів землеустрою щодо відведення земельних ділянок громадянам в оренду на території Хорольської міської рад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996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34" w:hanging="0"/>
              <w:jc w:val="both"/>
              <w:rPr>
                <w:bCs/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скасування п. 35 додатку до рішення 17-ї сесії Хорольської міської ради 8 скликання від 31 серпня 2021 року № 87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ind w:right="34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дозволу на розробку проєктів землеустрою щодо відведення земельних ділянок громадянам у власність на території Хорольської міської рад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997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34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рипинення права користування земельними ділянками громадянам на території Хорольської міської рад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998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ind w:right="34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дозволу на розробку проєкту землеустрою щодо відведення земельної ділянки гр. Ткалічу О.А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999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right="34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до рішення 16-ї позачергової сесії Хорольської міської ради 8 скликання від 16 серпня 2021 року № 78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000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right="34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дозволу на розробку проектів землеустрою щодо відведення земельних ділянок громадянам у власність на території Хорольської міської ради (з поділом земельних ділянок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001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ind w:right="34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дозволу на розробку проєкту землеустрою щодо відведення земельної ділянки в оренду гр. Олексенко Н.В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002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right="34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дозволу на розробку проектів землеустрою щодо відведення земельних ділянок громадянам у власність на території Хорольської міської ради (з поділом земельних ділянок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003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дозволу на розробку проєкту землеустрою щодо відведення земельної ділянки в оренду гр. Бабко Ю.В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розгляд заяви гр. Довбні Л.В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004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дозволу на розробку проєктів землеустрою щодо відведення земельних ділянок громадянам у власність на території Хорольської міської рад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005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дозволу на розробку проєктів землеустрою щодо відведення земельних ділянок громадянам у власність на території Хорольської міської ради (за межами населеного пункту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006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дозволу на розробку робочого проекту щодо поліпшення сільськогосподарських  угідь   Онищенко Г.М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007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надання у користування  земельної ділянки гр. Реві С.М. 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008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у користування  земельних ділянок ТзОВ «ВІДЕНСЬКИЙ МЛИН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дозволу на розробку проєктів землеустрою щодо відведення земельних ділянок громадянам у власніст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009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внесення змін до додатку рішення 8 сесії міської ради від 25.03.2021 №203 «Про затвердження Положення про старосту виконавчого комітету Хорольської міської ради Лубенського району Полтавської області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звернення депутатів Хорольської міської ради до Верховної Ради України, Президента України, генерального прокурора України щодо результатів розслідування Pandora Papers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010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звернення депутатів Хорольської міської ради до Кабінету Міністрів України щодо забезпечення права дітей з особливими освітніми потребами на психолого-педагогічні та корекційно-розвиткові послуги в інклюзивно-ресурсних центрах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012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укладання договору КП «Комунсервіс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988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внесення доповнень до розділу «Інші заходи» Програми соціального і економічного розвитку Хорольської міської ради Лубенського району Полтавської області на 2021 рік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011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внесення змін до рішення першого пленарного засідання п’ятнадцятої сесії Хорольської міської ради восьмого скликання від 23.07.2021 № 678 «Про надання дозволу на розробку проєктів землеустрою щодо відведення земельних ділянок громадянам у власність на території Хорольської міської ради»</w:t>
            </w:r>
          </w:p>
        </w:tc>
      </w:tr>
    </w:tbl>
    <w:p>
      <w:pPr>
        <w:pStyle w:val="Normal"/>
        <w:jc w:val="both"/>
        <w:rPr>
          <w:color w:val="00B050"/>
          <w:lang w:val="uk-UA"/>
        </w:rPr>
      </w:pPr>
      <w:r>
        <w:rPr>
          <w:color w:val="00B050"/>
          <w:lang w:val="uk-UA"/>
        </w:rPr>
      </w:r>
    </w:p>
    <w:p>
      <w:pPr>
        <w:pStyle w:val="Normal"/>
        <w:rPr>
          <w:color w:val="00B050"/>
          <w:lang w:val="uk-UA"/>
        </w:rPr>
      </w:pPr>
      <w:r>
        <w:rPr>
          <w:color w:val="00B05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ind w:left="570" w:right="4276" w:hanging="0"/>
    </w:pPr>
    <w:rPr>
      <w:b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4:30:00Z</dcterms:created>
  <dc:creator>User</dc:creator>
  <dc:description/>
  <cp:keywords/>
  <dc:language>en-US</dc:language>
  <cp:lastModifiedBy>admin</cp:lastModifiedBy>
  <cp:lastPrinted>2021-09-29T18:15:00Z</cp:lastPrinted>
  <dcterms:modified xsi:type="dcterms:W3CDTF">2021-10-13T14:59:00Z</dcterms:modified>
  <cp:revision>17</cp:revision>
  <dc:subject/>
  <dc:title/>
</cp:coreProperties>
</file>