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3 жовтн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оку                                                                                          № 989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5385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1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5710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руючись пунктом 23 частини 1 статті 26 Закону України „Про місцеве самоврядування в Україні“,  статтями 14, 23, 72, 78 Бюджетного кодексу України, міська рада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третьої сесії  міської ради восьмого скликання від 23 грудня 2020 року № 34 „Про бюджет Хорольської міської територіальної громади на 2021 рік”  згідно з додатками 1- 4.</w:t>
      </w:r>
    </w:p>
    <w:p>
      <w:pPr>
        <w:pStyle w:val="Normal"/>
        <w:spacing w:before="0" w:after="0"/>
        <w:ind w:firstLine="567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Організацію виконання даного рішення покласти на фінансове управління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датки № 1- 4 до цього рішення є його невід’ємною частиною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               Сергій ВОЛОШ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5">
    <w:name w:val="Шрифт абзацу за промовч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ий текст з відступом 2"/>
    <w:basedOn w:val="Normal"/>
    <w:qFormat/>
    <w:pPr>
      <w:ind w:left="426" w:hanging="0"/>
    </w:pPr>
    <w:rPr/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1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и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Прощання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8">
    <w:name w:val="Текст примітки"/>
    <w:basedOn w:val="Normal"/>
    <w:qFormat/>
    <w:pPr/>
    <w:rPr/>
  </w:style>
  <w:style w:type="paragraph" w:styleId="22">
    <w:name w:val="Основний текст 2"/>
    <w:basedOn w:val="Normal"/>
    <w:qFormat/>
    <w:pPr>
      <w:jc w:val="center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20:00Z</dcterms:created>
  <dc:creator>Руденко Мария</dc:creator>
  <dc:description/>
  <cp:keywords/>
  <dc:language>en-US</dc:language>
  <cp:lastModifiedBy>admin</cp:lastModifiedBy>
  <cp:lastPrinted>2021-10-19T15:16:00Z</cp:lastPrinted>
  <dcterms:modified xsi:type="dcterms:W3CDTF">2021-10-19T12:16:00Z</dcterms:modified>
  <cp:revision>188</cp:revision>
  <dc:subject/>
  <dc:title>Зразок</dc:title>
</cp:coreProperties>
</file>