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</w:t>
        <w:tab/>
        <w:t xml:space="preserve">                                                                          № 100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85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земельних ділянок Товариству з обмеженою відповідальністю «ВІДЕНСЬКИЙ МЛИН»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66, 93, 116, 124, 125, 126 </w:t>
      </w:r>
      <w:r>
        <w:rPr/>
        <w:t>Земельного кодексу України, статті 25, підпункту 34 пункту 1 статті 26 Закону України «Про місцеве самоврядування в Україні», та розглянувши клопотання і додані копії документів Товариства з обмеженою відповідальністю «ВІДЕНСЬКИЙ МЛИН» (Полтавська область, м. Кременчук, вул. Чкалова, 57)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Товариству з обмеженою відповідальністю «ВІДЕНСЬКИЙ МЛИН» у користування (на умовах оренди) строком на 10 років земельну ділянку площею 1,1597  га, (кадастровий № 5324810100:50:007:0315)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за адресою: Полтавська обл., Лубенський р-н, м. Хорол, вул. Молодіжна, 25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Товариству з обмеженою відповідальністю «ВІДЕНСЬКИЙ МЛИН» у користування (на умовах оренди) строком на 10 років земельну ділянку площею 2,6716 га, (кадастровий № 5324881201:01:002:0292)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за адресою: Полтавська обл., Лубенський р-н, с. Вишняки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Товариство з обмеженою відповідальністю «ВІДЕНСЬКИЙ МЛИН» в місячний термін укласти Договори оренди землі на земельні ділянки вказані в п. 1 та 2 даного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continuous"/>
      <w:pgSz w:w="11906" w:h="16838"/>
      <w:pgMar w:left="1701" w:right="567" w:gutter="0" w:header="567" w:top="623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0:48:00Z</dcterms:created>
  <dc:creator>Mr. dUSHA</dc:creator>
  <dc:description/>
  <cp:keywords/>
  <dc:language>en-US</dc:language>
  <cp:lastModifiedBy>admin</cp:lastModifiedBy>
  <cp:lastPrinted>2021-09-02T14:37:00Z</cp:lastPrinted>
  <dcterms:modified xsi:type="dcterms:W3CDTF">2021-10-20T06:38:00Z</dcterms:modified>
  <cp:revision>6</cp:revision>
  <dc:subject/>
  <dc:title> </dc:title>
</cp:coreProperties>
</file>