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</w:t>
      </w:r>
      <w:r>
        <w:rPr>
          <w:sz w:val="28"/>
          <w:szCs w:val="28"/>
          <w:lang w:val="ru-RU"/>
        </w:rPr>
        <w:t>ятнадцята позачергов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385" w:hanging="0"/>
        <w:rPr/>
      </w:pPr>
      <w:r>
        <w:rPr/>
        <w:t xml:space="preserve">Про надання дозволу на розробку проєктів землеустрою щодо відведення земельних ділянок громадянам у власність </w:t>
      </w:r>
    </w:p>
    <w:p>
      <w:pPr>
        <w:pStyle w:val="Normal"/>
        <w:ind w:right="-57"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Відповідно статей 12, 20, 33, 79-1, 81, 116, 118, 121, 122 Земельного кодексу України, пункту 34 статті 26 Закону України «Про місцеве самоврядування в Україні», Закону України «Про землеустрій», розглянувш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заяви громадян та додані документи, міська рада 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120" w:after="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омадянам (згідно додатку до рішення) на розробку проєктів землеустрою щодо відведення земельних ділянок у власність зі зміною цільового призначення на землі «Для ведення особистого селянського господарства (КВЦПЗ – 01.03)» на ділянки, які розташовані на території Хорольської міської ради Лубенського району Полтавської області.</w:t>
      </w:r>
    </w:p>
    <w:p>
      <w:pPr>
        <w:pStyle w:val="Normal"/>
        <w:spacing w:before="120" w:after="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ромадянам (згідно додатку до рішення) розроблені проєкти землеустрою щодо відведення земельних ділянок подати на сесію міської ради для розгляду та затвердження і передачі земельних ділянок у власність відповідно до вимого чинного законодавства.</w:t>
      </w:r>
    </w:p>
    <w:p>
      <w:pPr>
        <w:pStyle w:val="Normal"/>
        <w:spacing w:before="120" w:after="0"/>
        <w:ind w:right="-57"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773" w:right="-57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773" w:right="-57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дев’ятнадцятої позачергової  сесії Хорольської міської ради восьмого скликання від 13.10.2021 №    </w:t>
      </w:r>
    </w:p>
    <w:p>
      <w:pPr>
        <w:pStyle w:val="Normal"/>
        <w:ind w:left="9639" w:right="-5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346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47"/>
        <w:gridCol w:w="3402"/>
        <w:gridCol w:w="5103"/>
        <w:gridCol w:w="1276"/>
      </w:tblGrid>
      <w:tr>
        <w:trPr>
          <w:trHeight w:val="153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ізвище, ім’я, по батькові громадян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а реєстрації громадян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 кадастровий номер (за наявно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рієнтовна  площа земельної ділянки, га </w:t>
            </w:r>
          </w:p>
        </w:tc>
      </w:tr>
      <w:tr>
        <w:trPr>
          <w:trHeight w:val="28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авченко Світлана 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Лабівська, 1 тупик, буд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Чупріна Людмила Іларіо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убенський р-н, с. Кривці, вул. Гурова, 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на території Хорольської міської ради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>Міський голова                                                                            Сергій ВОЛОШИН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orient="landscape" w:w="16838" w:h="11906"/>
      <w:pgMar w:left="284" w:right="567" w:gutter="0" w:header="0" w:top="17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1:32:00Z</dcterms:created>
  <dc:creator>Mr. dUSHA</dc:creator>
  <dc:description/>
  <cp:keywords/>
  <dc:language>en-US</dc:language>
  <cp:lastModifiedBy>admin</cp:lastModifiedBy>
  <cp:lastPrinted>2021-06-22T12:14:00Z</cp:lastPrinted>
  <dcterms:modified xsi:type="dcterms:W3CDTF">2021-10-20T05:52:00Z</dcterms:modified>
  <cp:revision>4</cp:revision>
  <dc:subject/>
  <dc:title> </dc:title>
</cp:coreProperties>
</file>