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34, 36, </w:t>
      </w:r>
      <w:r>
        <w:rPr>
          <w:szCs w:val="28"/>
        </w:rPr>
        <w:t xml:space="preserve">93, 122, 123, 124, 134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громадянам (згідно додатку)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для надання в оренду на території Хорольської міської ради за наступними цільовими призначенням: 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для городництва (КВЦПЗ – 01.07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сінокосіння і випасання худоби (КВЦПЗ – 01.08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ам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розроблені проєкти землеустрою на земельні ділянки подати на сесію міської ради для розгляду та затвердження і передачі земельних ділянок в оренду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в десятиденний термін укласти  угоду про відшкодування втрат від недоотримання коштів міським бюджетом за фактичне використання земельної ділянки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4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 жовтня 2021 року №</w:t>
      </w:r>
    </w:p>
    <w:p>
      <w:pPr>
        <w:pStyle w:val="Normal"/>
        <w:ind w:left="180" w:right="-57" w:hanging="0"/>
        <w:jc w:val="center"/>
        <w:rPr/>
      </w:pPr>
      <w:r>
        <w:rPr>
          <w:sz w:val="28"/>
          <w:szCs w:val="28"/>
        </w:rPr>
        <w:t xml:space="preserve"> 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3060"/>
        <w:gridCol w:w="1440"/>
        <w:gridCol w:w="1620"/>
        <w:gridCol w:w="1620"/>
        <w:gridCol w:w="144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дреса заявника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ільовому призначенню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ицтва (г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Для ведення особистого селянського господарства (га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 xml:space="preserve">Кваша Вадим Василь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Клепачі, вул. Л.Українки, 4а кв.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леп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дюк Андрій Миколай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м. Хорол, вул. Небесної Сотні, 42а кв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рубай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ереуш Володимир Андрій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Садове, вул. Миру,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>За межами населеного пункту (колишня Вишнева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Володимир О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м. Хорол, вул. Островського,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>За межами населеного пункту (колишня Петракіївська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куленко Сергій Василь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Новоаврамівка, вул. Миру, 16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Новоаврамівка, вул. Ми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овалов Руслан Віталій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Лубни, просп. Володимирський, 17 кв.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 Олена Павл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Попівка, вул. Калинова,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Міський голова                                                          </w:t>
        <w:tab/>
        <w:t xml:space="preserve">                    Сергій ВОЛОШИН</w:t>
      </w:r>
    </w:p>
    <w:sectPr>
      <w:type w:val="nextPage"/>
      <w:pgSz w:orient="landscape" w:w="16838" w:h="11906"/>
      <w:pgMar w:left="851" w:right="458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56:00Z</dcterms:created>
  <dc:creator>Mr. dUSHA</dc:creator>
  <dc:description/>
  <cp:keywords/>
  <dc:language>en-US</dc:language>
  <cp:lastModifiedBy>admin</cp:lastModifiedBy>
  <cp:lastPrinted>2021-05-31T11:33:00Z</cp:lastPrinted>
  <dcterms:modified xsi:type="dcterms:W3CDTF">2021-10-19T12:46:00Z</dcterms:modified>
  <cp:revision>13</cp:revision>
  <dc:subject/>
  <dc:title> </dc:title>
</cp:coreProperties>
</file>