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33, 35, 40, 81 116, 118, 121, 122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громадянам у власність на території Хорольської міської ради (згідно додатку) за наступними цільовими призначенням: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будівництва та обслуговування житлового будинку, господарських будівель і споруд (присадибна ділянка) (КВЦПЗ – 02.01)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для ведення особистого селянського господарства (КВЦПЗ – 01.03);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будівництва індивідуальних гаражів (КВЦПЗ – 02.05)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індивідуального садівництва  (КВЦПЗ – 01.05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екомендувати громадян розробити проекти землеустрою на земельні ділянки та подати на сесію міської ради для розгляду та затвердження і передачі земельних ділянок у власність.</w:t>
      </w:r>
      <w:r>
        <w:rPr>
          <w:sz w:val="28"/>
        </w:rPr>
        <w:t xml:space="preserve"> (згідно додатку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4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вадцята сесії Хорольської міської ради восьмого скликання від 13 жовтня 2021 року №</w:t>
      </w:r>
    </w:p>
    <w:p>
      <w:pPr>
        <w:pStyle w:val="Normal"/>
        <w:ind w:left="18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3240"/>
        <w:gridCol w:w="1440"/>
        <w:gridCol w:w="1440"/>
        <w:gridCol w:w="1266"/>
        <w:gridCol w:w="125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а реєстрації громадянина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рієнтовна площа земельної ділянки (га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8"/>
                <w:szCs w:val="28"/>
              </w:rPr>
              <w:t>Для будівництва та обслуговування житлового буд.  господ. будівель і споруд (га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Для ведення особистого селянського госпо</w:t>
              <w:softHyphen/>
              <w:t>дарства (га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будів</w:t>
              <w:softHyphen/>
              <w:t>ництва індивідуальних гаражів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ня садів</w:t>
              <w:softHyphen/>
              <w:t>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йник Наталія Фе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. Миколаїв, вул. Єнгельса, 39 кв. 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. Павл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йник Денис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. Миколаїв, вул. Єнгельса, 39 кв. 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. Павл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йнік Сергій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. Миколаїв, вул. Вінграновського, 39 кв. 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. Павл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таренко Анна 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. Суми, вул. Холодногірська, 37 кв. 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. Павл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шко Надія Анд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бенський р-н, с. Попівка, вул. Першотравнева,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. Поп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па Іван Никиф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бенський р-н, с. Мала Попівка, вул. Чапаєвська, 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. Мала Поп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мірнова Валентин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бенський р-н, с. Ковалі, вул. Берегова, 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межами населених пунктів (Новоаврамівської с/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ган Надія Вале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бенський р-н, с. Мелюшки, вул. Новоселівська,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межами населених пунктів (Новоаврамівської с/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зьменко Максим О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. Миргород, вул. Рибальська,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. Павл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   Сергій ВОЛОШИН</w:t>
      </w:r>
    </w:p>
    <w:sectPr>
      <w:type w:val="nextPage"/>
      <w:pgSz w:orient="landscape" w:w="16838" w:h="11906"/>
      <w:pgMar w:left="851" w:right="458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55:00Z</dcterms:created>
  <dc:creator>Mr. dUSHA</dc:creator>
  <dc:description/>
  <cp:keywords/>
  <dc:language>en-US</dc:language>
  <cp:lastModifiedBy>admin</cp:lastModifiedBy>
  <cp:lastPrinted>2021-02-17T14:31:00Z</cp:lastPrinted>
  <dcterms:modified xsi:type="dcterms:W3CDTF">2021-10-19T12:57:00Z</dcterms:modified>
  <cp:revision>10</cp:revision>
  <dc:subject/>
  <dc:title> </dc:title>
</cp:coreProperties>
</file>