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>Про надання дозволу на розробку  проєктів землеустрою щодо відведення земельних ділянок у власність та оренду зі зміною цільового призначення на території Хорольської міської ради</w:t>
      </w:r>
    </w:p>
    <w:p>
      <w:pPr>
        <w:pStyle w:val="Style15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статті 12, 20, 33, 34, 36, 81, 93, 116, 118, 120, 121, 122, 123, 124, 134 Земельного кодексу України, п. 34 ст. 26 Закону України «Про місцеве самоврядування в Україні», Закону України «Про землеустрій», Закону України «Про Державний земельний кадастр», Закону України «Про особисте селянське господарство» та розглянувши заяви громадян, міська рада </w:t>
      </w:r>
    </w:p>
    <w:p>
      <w:pPr>
        <w:pStyle w:val="1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Дати дозвіл на розробку </w:t>
      </w:r>
      <w:r>
        <w:rPr>
          <w:sz w:val="28"/>
          <w:szCs w:val="28"/>
        </w:rPr>
        <w:t xml:space="preserve">проєктів землеустрою щодо відведення земельної ділянки зі зміною цільового призначення </w:t>
      </w:r>
      <w:r>
        <w:rPr>
          <w:sz w:val="28"/>
        </w:rPr>
        <w:t xml:space="preserve">громадянам на території Хорольської міської ради (згідно додатку). 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екомендувати громадянам розробити проєкти землеустрою на земельні ділянки та подати на сесію міської ради для розгляду та затвердження зі зміною цільового призначення і передачі земельних ділянок у власність та оренду.</w:t>
      </w:r>
      <w:r>
        <w:rPr>
          <w:sz w:val="28"/>
        </w:rPr>
        <w:t xml:space="preserve"> (згідно додатку)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дев’ятнадцятої позачергової сесії Хорольської міської ради восьмого скликання від 13 жовтня 2021 року № </w:t>
      </w:r>
    </w:p>
    <w:p>
      <w:pPr>
        <w:pStyle w:val="Normal"/>
        <w:ind w:left="36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83"/>
        <w:gridCol w:w="2703"/>
        <w:gridCol w:w="3423"/>
        <w:gridCol w:w="1250"/>
        <w:gridCol w:w="3615"/>
        <w:gridCol w:w="1441"/>
      </w:tblGrid>
      <w:tr>
        <w:trPr>
          <w:trHeight w:val="89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заявник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ташування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sz w:val="28"/>
                <w:szCs w:val="28"/>
              </w:rPr>
              <w:t>Загальна площа (га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 цільового призначення земельної ділян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вк Наталія Володимирів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убенський р-н, с. Вишняки, вул. Заводська, 5 кв. 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 межами населених пунктів (бувшої Новоаврам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24884200:00:012:0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84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8"/>
                <w:szCs w:val="28"/>
              </w:rPr>
              <w:t>З земель «</w:t>
            </w:r>
            <w:r>
              <w:rPr>
                <w:sz w:val="28"/>
                <w:szCs w:val="28"/>
              </w:rPr>
              <w:t>землі запасу (КВЦПЗ – 16.00)</w:t>
            </w:r>
            <w:r>
              <w:rPr>
                <w:color w:val="000000"/>
                <w:sz w:val="28"/>
                <w:szCs w:val="28"/>
              </w:rPr>
              <w:t xml:space="preserve">» на землі </w:t>
            </w:r>
            <w:r>
              <w:rPr>
                <w:sz w:val="28"/>
                <w:szCs w:val="28"/>
              </w:rPr>
              <w:t>«для ведення особистого селянського господарства (КВЦПЗ – 01.03)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одальшої передачі у власність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нжос Тетяна Іванів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убенський р-н, с. Шишаки, вул. 8 Березня, 1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 межами населених пунктів (бувшої Клепач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24887000:00:003:00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26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8"/>
                <w:szCs w:val="28"/>
              </w:rPr>
              <w:t>З земель «</w:t>
            </w:r>
            <w:r>
              <w:rPr>
                <w:sz w:val="28"/>
                <w:szCs w:val="28"/>
              </w:rPr>
              <w:t>землі запасу (КВЦПЗ – 16.00)</w:t>
            </w:r>
            <w:r>
              <w:rPr>
                <w:color w:val="000000"/>
                <w:sz w:val="28"/>
                <w:szCs w:val="28"/>
              </w:rPr>
              <w:t xml:space="preserve">» на землі </w:t>
            </w:r>
            <w:r>
              <w:rPr>
                <w:sz w:val="28"/>
                <w:szCs w:val="28"/>
              </w:rPr>
              <w:t>«для ведення особистого селянського господарства (КВЦПЗ – 01.03)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одальшої передачі у власність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вченко Світлана Олександрів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убенський р-н, с. Ковтуни, вул. Центральна, 2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 межами населених пунктів (бувшої Штомпел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24887700:00:013:00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63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8"/>
                <w:szCs w:val="28"/>
              </w:rPr>
              <w:t>З земель «</w:t>
            </w:r>
            <w:r>
              <w:rPr>
                <w:sz w:val="28"/>
                <w:szCs w:val="28"/>
              </w:rPr>
              <w:t>землі запасу (КВЦПЗ – 16.00)</w:t>
            </w:r>
            <w:r>
              <w:rPr>
                <w:color w:val="000000"/>
                <w:sz w:val="28"/>
                <w:szCs w:val="28"/>
              </w:rPr>
              <w:t xml:space="preserve">» на землі </w:t>
            </w:r>
            <w:r>
              <w:rPr>
                <w:sz w:val="28"/>
                <w:szCs w:val="28"/>
              </w:rPr>
              <w:t>«для ведення особистого селянського господарства (КВЦПЗ – 01.03)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одальшої передачі у власність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ур Олена Павлів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убенський р-н, с. Попівка, вул. Калинова, 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 межами населених пунктів (бувшої Новоаврам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24884200:00:013:00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322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8"/>
                <w:szCs w:val="28"/>
              </w:rPr>
              <w:t>З земель «</w:t>
            </w:r>
            <w:r>
              <w:rPr>
                <w:sz w:val="28"/>
                <w:szCs w:val="28"/>
              </w:rPr>
              <w:t>землі запасу (КВЦПЗ – 16.00)</w:t>
            </w:r>
            <w:r>
              <w:rPr>
                <w:color w:val="000000"/>
                <w:sz w:val="28"/>
                <w:szCs w:val="28"/>
              </w:rPr>
              <w:t xml:space="preserve">» на землі </w:t>
            </w:r>
            <w:r>
              <w:rPr>
                <w:sz w:val="28"/>
                <w:szCs w:val="28"/>
              </w:rPr>
              <w:t>«для ведення особистого селянського господарства (КВЦПЗ – 01.03)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одальшої передачі у власність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ижка Наталія Іванів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убенський р-н, с. Попівка, вул. Першотравнева, 57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 межами населених пунктів (бувшої Андрії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24880300:00:044:007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8"/>
                <w:szCs w:val="28"/>
              </w:rPr>
              <w:t>З земель «</w:t>
            </w:r>
            <w:r>
              <w:rPr>
                <w:sz w:val="28"/>
                <w:szCs w:val="28"/>
              </w:rPr>
              <w:t>землі запасу (КВЦПЗ – 16.00)</w:t>
            </w:r>
            <w:r>
              <w:rPr>
                <w:color w:val="000000"/>
                <w:sz w:val="28"/>
                <w:szCs w:val="28"/>
              </w:rPr>
              <w:t xml:space="preserve">» на землі </w:t>
            </w:r>
            <w:r>
              <w:rPr>
                <w:sz w:val="28"/>
                <w:szCs w:val="28"/>
              </w:rPr>
              <w:t>«для ведення особистого селянського господарства (КВЦПЗ – 01.03)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одальшої передачі у власність</w:t>
            </w:r>
          </w:p>
        </w:tc>
      </w:tr>
    </w:tbl>
    <w:p>
      <w:pPr>
        <w:pStyle w:val="Normal"/>
        <w:ind w:left="180" w:right="-57" w:hanging="0"/>
        <w:jc w:val="center"/>
        <w:rPr/>
      </w:pPr>
      <w:r>
        <w:rPr/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Міський голова                                                                                 Сергій ВОЛОШИН </w:t>
      </w:r>
    </w:p>
    <w:sectPr>
      <w:type w:val="nextPage"/>
      <w:pgSz w:orient="landscape" w:w="16838" w:h="11906"/>
      <w:pgMar w:left="540" w:right="458" w:gutter="0" w:header="0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09:00Z</dcterms:created>
  <dc:creator>Mr. dUSHA</dc:creator>
  <dc:description/>
  <cp:keywords/>
  <dc:language>en-US</dc:language>
  <cp:lastModifiedBy>admin</cp:lastModifiedBy>
  <cp:lastPrinted>2021-07-24T09:06:00Z</cp:lastPrinted>
  <dcterms:modified xsi:type="dcterms:W3CDTF">2021-10-19T12:31:00Z</dcterms:modified>
  <cp:revision>10</cp:revision>
  <dc:subject/>
  <dc:title> </dc:title>
</cp:coreProperties>
</file>