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дев’ятнадц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                                                                    № 1012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396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>укладання договору</w:t>
      </w:r>
    </w:p>
    <w:p>
      <w:pPr>
        <w:pStyle w:val="Style19"/>
        <w:ind w:left="0" w:right="3968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>КП «Комунсервіс»</w:t>
      </w:r>
    </w:p>
    <w:p>
      <w:pPr>
        <w:pStyle w:val="Style19"/>
        <w:ind w:left="0" w:right="5245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 з метою розвитку мережі пасажироперевезень</w:t>
      </w:r>
      <w:r>
        <w:rPr>
          <w:color w:val="000000"/>
          <w:sz w:val="28"/>
          <w:szCs w:val="28"/>
          <w:lang w:val="uk-UA" w:eastAsia="uk-UA"/>
        </w:rPr>
        <w:t>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П «Комунсервіс» укласти договір з ТОВ «Полтаватранс» для оренди приміщення за адресою: Полтавська область, Лубенський район, с Глибока Долина, вул. Глибокодолинська, 27. 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 затвердженні Програми розвитку та підтримки пасажирських транспортних перевезень у Хорольській територіальній громаді на 2021-2022 р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ити компенсаційні виплати для забезпечення виконання зобов’язань комунального підприємства «Комунсервіс» відповідно до договору та вимог чинного законодавства.</w:t>
      </w:r>
    </w:p>
    <w:p>
      <w:pPr>
        <w:pStyle w:val="Style19"/>
        <w:ind w:left="0" w:right="-1"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19"/>
        <w:ind w:left="0" w:right="-1" w:firstLine="709"/>
        <w:jc w:val="both"/>
        <w:rPr/>
      </w:pPr>
      <w:r>
        <w:rPr>
          <w:sz w:val="28"/>
          <w:szCs w:val="28"/>
          <w:lang w:val="uk-UA"/>
        </w:rPr>
        <w:t>3. Організацію виконання рішення покласти на заступника міського голови  з питань діяльності виконавчих органів ради Місніченка В.О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 Контроль за виконанням рішення покласти постійну комісію з питань комунальної власності, житлово-комунального господарства, інфраструктури та благоустрою міста та постійну комісію з питань економічного розвитку, планування бюджету, залучення інвестицій та підприємництва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5670" w:hanging="0"/>
        <w:contextualSpacing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17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;Arial" w:hAnsi="Montserrat;Arial" w:cs="Montserrat;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15:00Z</dcterms:created>
  <dc:creator>секретар</dc:creator>
  <dc:description/>
  <cp:keywords/>
  <dc:language>en-US</dc:language>
  <cp:lastModifiedBy>admin</cp:lastModifiedBy>
  <cp:lastPrinted>2021-10-12T09:45:00Z</cp:lastPrinted>
  <dcterms:modified xsi:type="dcterms:W3CDTF">2021-10-18T14:48:00Z</dcterms:modified>
  <cp:revision>17</cp:revision>
  <dc:subject/>
  <dc:title/>
</cp:coreProperties>
</file>