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 xml:space="preserve">    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ʼятнадцята позачергов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3 жовтня </w:t>
      </w:r>
      <w:r>
        <w:rPr>
          <w:sz w:val="28"/>
          <w:szCs w:val="28"/>
        </w:rPr>
        <w:t>2021 року</w:t>
        <w:tab/>
        <w:t xml:space="preserve">                </w:t>
        <w:tab/>
        <w:t xml:space="preserve">                                                                  № 99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надання дозволу на розробку проєктів землеустрою щодо відведення земельних ділянок громадянам у власність </w:t>
      </w:r>
      <w:r>
        <w:rPr/>
        <w:t>на території Хорольської міської ради (з поділом земельних ділянок)</w:t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/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/>
      </w:pPr>
      <w:r>
        <w:rPr/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Відповідно статей 12, 33, 79-1, 81, 116, 118, 121, 122 Земельного кодексу України, пункту 34 статті 26 Закону України «Про місцеве самоврядування в Україні», Закону України «Про землеустрій», розглянувши заяви громадян та додані документи, міська рада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омадянам (згідно додатків до рішення) на розробку проєктів землеустрою щодо відведення земельної ділянки зі зміною цільового призначення  на землі «Для ведення особистого селянського господарства (КВЦПЗ – 01.03)» на ділянки, що утворяться в результаті поділу для подальшої передачі у власність на території Хорольської міської ради згідно поданих заяв, за рахунок поділу наступних земельних ділянок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ею 5,6466 га, кадастровий номер 5324884200:00:025:0016 на території колишньої Новоаврамівської сільської ради (згідно додатку № 1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1,6195 га, кадастровий номер </w:t>
      </w:r>
      <w:r>
        <w:rPr>
          <w:sz w:val="28"/>
          <w:szCs w:val="28"/>
          <w:shd w:fill="FFFFFF" w:val="clear"/>
        </w:rPr>
        <w:t>5324887000:00:016:0152</w:t>
      </w:r>
      <w:r>
        <w:rPr>
          <w:sz w:val="28"/>
          <w:szCs w:val="28"/>
        </w:rPr>
        <w:t xml:space="preserve"> на території колишньої Клепачівської сільської ради (згідно додатку № 2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площею 3,5159 га, кадастровий номер </w:t>
      </w:r>
      <w:r>
        <w:rPr>
          <w:sz w:val="28"/>
          <w:szCs w:val="28"/>
          <w:shd w:fill="FFFFFF" w:val="clear"/>
        </w:rPr>
        <w:t>5324884200:00:026:0023</w:t>
      </w:r>
      <w:r>
        <w:rPr>
          <w:sz w:val="28"/>
          <w:szCs w:val="28"/>
        </w:rPr>
        <w:t xml:space="preserve"> на території колишньої Новоаврамівської сільської ради (згідно додатку № 3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25,8699 га, кадастровий номер </w:t>
      </w:r>
      <w:r>
        <w:rPr>
          <w:sz w:val="28"/>
          <w:szCs w:val="28"/>
          <w:shd w:fill="FFFFFF" w:val="clear"/>
        </w:rPr>
        <w:t>5324884200:00:025:0096</w:t>
      </w:r>
      <w:r>
        <w:rPr>
          <w:sz w:val="28"/>
          <w:szCs w:val="28"/>
        </w:rPr>
        <w:t xml:space="preserve"> на території колишньої Новоаврамівської сільської ради (згідно додатку № 4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5,4843 га, кадастровий номер </w:t>
      </w:r>
      <w:r>
        <w:rPr>
          <w:sz w:val="28"/>
          <w:szCs w:val="28"/>
          <w:shd w:fill="FFFFFF" w:val="clear"/>
        </w:rPr>
        <w:t>5324884200:00:025:0014</w:t>
      </w:r>
      <w:r>
        <w:rPr>
          <w:sz w:val="28"/>
          <w:szCs w:val="28"/>
        </w:rPr>
        <w:t xml:space="preserve"> на території колишньої Новоаврамівської сільської ради (згідно додатку № 5)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5,5445 га, кадастровий номер </w:t>
      </w:r>
      <w:r>
        <w:rPr>
          <w:sz w:val="28"/>
          <w:szCs w:val="28"/>
          <w:shd w:fill="FFFFFF" w:val="clear"/>
        </w:rPr>
        <w:t>5324880600:00:003:0033</w:t>
      </w:r>
      <w:r>
        <w:rPr>
          <w:sz w:val="28"/>
          <w:szCs w:val="28"/>
        </w:rPr>
        <w:t xml:space="preserve"> на території колишньої Покровськобагачанської сільської ради (згідно додатку № 6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2,4751 га, кадастровий номер </w:t>
      </w:r>
      <w:r>
        <w:rPr>
          <w:sz w:val="28"/>
          <w:szCs w:val="28"/>
          <w:shd w:fill="FFFFFF" w:val="clear"/>
        </w:rPr>
        <w:t>5324888200:00:026:0030</w:t>
      </w:r>
      <w:r>
        <w:rPr>
          <w:sz w:val="28"/>
          <w:szCs w:val="28"/>
        </w:rPr>
        <w:t xml:space="preserve"> на території колишньої Ялосовецької сільської ради (згідно додатку № 7)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- площею 2,3232 га, кадастровий номер </w:t>
      </w:r>
      <w:r>
        <w:rPr>
          <w:sz w:val="28"/>
          <w:szCs w:val="28"/>
          <w:shd w:fill="FFFFFF" w:val="clear"/>
        </w:rPr>
        <w:t>5324888200:00:033:0088</w:t>
      </w:r>
      <w:r>
        <w:rPr>
          <w:sz w:val="28"/>
          <w:szCs w:val="28"/>
        </w:rPr>
        <w:t xml:space="preserve"> на території колишньої Ялосовецької сільської ради (згідно додатку № 8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10,6682 га, кадастровий номер </w:t>
      </w:r>
      <w:r>
        <w:rPr>
          <w:sz w:val="28"/>
          <w:szCs w:val="28"/>
          <w:shd w:fill="FFFFFF" w:val="clear"/>
        </w:rPr>
        <w:t>5324888200:00:033:0087</w:t>
      </w:r>
      <w:r>
        <w:rPr>
          <w:sz w:val="28"/>
          <w:szCs w:val="28"/>
        </w:rPr>
        <w:t xml:space="preserve"> на території колишньої Ялосовецької сільської ради (згідно додатку № 9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30,158 га, кадастровий номер </w:t>
      </w:r>
      <w:r>
        <w:rPr>
          <w:sz w:val="28"/>
          <w:szCs w:val="28"/>
          <w:shd w:fill="FFFFFF" w:val="clear"/>
        </w:rPr>
        <w:t>5324880600:00:017:0019</w:t>
      </w:r>
      <w:r>
        <w:rPr>
          <w:sz w:val="28"/>
          <w:szCs w:val="28"/>
        </w:rPr>
        <w:t xml:space="preserve"> на території колишньої Покровськобагачанської сільської ради (згідно додатку № 10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7,8606 га, кадастровий номер </w:t>
      </w:r>
      <w:r>
        <w:rPr>
          <w:sz w:val="28"/>
          <w:szCs w:val="28"/>
          <w:shd w:fill="FFFFFF" w:val="clear"/>
        </w:rPr>
        <w:t>5324882600:00:002:0083</w:t>
      </w:r>
      <w:r>
        <w:rPr>
          <w:sz w:val="28"/>
          <w:szCs w:val="28"/>
        </w:rPr>
        <w:t xml:space="preserve"> на території колишньої Новоаврамівської сільської ради (згідно додатку № 11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ею 26,6815 г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shd w:fill="FFFFFF" w:val="clear"/>
        </w:rPr>
        <w:t>5324881900:00:018:0001</w:t>
      </w:r>
      <w:r>
        <w:rPr>
          <w:sz w:val="28"/>
          <w:szCs w:val="28"/>
        </w:rPr>
        <w:t xml:space="preserve"> на території колишньої Клепачівської сільської ради (згідно додатку № 12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ею 9,6171 г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shd w:fill="FFFFFF" w:val="clear"/>
        </w:rPr>
        <w:t>5324884400:00:001:0054</w:t>
      </w:r>
      <w:r>
        <w:rPr>
          <w:sz w:val="28"/>
          <w:szCs w:val="28"/>
        </w:rPr>
        <w:t xml:space="preserve"> на території колишньої Петракіївської сільської ради (згідно додатку № 13).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омадянам (згідно додатків до рішення) розроблені проєкти землеустрою щодо відведення земельної ділянки подати на сесію міської ради для розгляду та затвердження і передачі земельних ділянок у власність відповідно до вимого чинного законодавства.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№ 1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данова Галина Михайл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с. Попівк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Калинов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№ 2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жко Володимир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>Лубенський р-н, с. Павл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3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ітка Валентина Олексії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Новоаврамівк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8 Березня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№ 4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щенко Марʼяна Миколаї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Новоаврамівка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итенко Серг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Новоаврамівка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скун 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Новоаврамівка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5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ind w:left="4111" w:right="-57" w:hanging="0"/>
        <w:jc w:val="center"/>
        <w:rPr/>
      </w:pP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івина Надія Васил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с. Попівк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Калинов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6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менко Юлія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Березняки, вул. Гагаріна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7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доренко Микола Анатол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Кри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8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ірнова Вікторі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Незалежності, 74, кв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9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кий Владислав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Хорол, вул. Крилов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пата Максим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Незалежності, 74, кв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№ 10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омська Людмил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Полтав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. Градизький, 13, кв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11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вченко Лє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бенський р-н, с. Мелюшки, вул. Молодіжн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№ 12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енко Вадим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с. Вергуни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Гоголя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№ 13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девʼятнадцятої позачергов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13.10.2021 № 992  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громадя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а площа земельної ділянки, </w:t>
            </w:r>
            <w:r>
              <w:rPr>
                <w:sz w:val="28"/>
                <w:szCs w:val="28"/>
              </w:rPr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щенко Віктор Миколай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Сонячна, 11, кв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0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інтервалів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6:00Z</dcterms:created>
  <dc:creator>Mr. dUSHA</dc:creator>
  <dc:description/>
  <cp:keywords/>
  <dc:language>en-US</dc:language>
  <cp:lastModifiedBy>admin</cp:lastModifiedBy>
  <cp:lastPrinted>2021-09-17T10:52:00Z</cp:lastPrinted>
  <dcterms:modified xsi:type="dcterms:W3CDTF">2021-10-19T06:39:00Z</dcterms:modified>
  <cp:revision>282</cp:revision>
  <dc:subject/>
  <dc:title> </dc:title>
</cp:coreProperties>
</file>