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lang w:val="en-US" w:eastAsia="en-US"/>
        </w:rPr>
        <w:drawing>
          <wp:inline distT="0" distB="0" distL="0" distR="0">
            <wp:extent cx="42037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РОЛЬСЬКА МІСЬК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’ятнадця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 РІШЕ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3 жовтня 2021 року                                                                      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4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ворення наглядових рад при комунальних підприємствах Хороль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статей 25, 26 Закону України «Про місцеве самоврядування в Україні», 75, 77, 78, 136 Господарського кодексу України, 8, 83, 88 Цивільного кодексу України, з метою забезпечення прозорості, законності діяльності комунальних підприємств та підвищення ефективності їхнього управління та враховуючи розпорядження міського голови від 04.10.2021 № 266-р «Про зупинення рішення сесії від 29.09.2021 № 985 «Про створення </w:t>
      </w:r>
      <w:r>
        <w:rPr>
          <w:rFonts w:cs="Times New Roman" w:ascii="Times New Roman" w:hAnsi="Times New Roman"/>
          <w:sz w:val="28"/>
          <w:szCs w:val="28"/>
        </w:rPr>
        <w:t>наглядових рад при комунальних підприємствах Хорольської міської ради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іська рад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44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Затверди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лі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мунальних підприємст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ль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яких </w:t>
      </w:r>
      <w:r>
        <w:rPr>
          <w:rFonts w:cs="Times New Roman" w:ascii="Times New Roman" w:hAnsi="Times New Roman"/>
          <w:sz w:val="28"/>
          <w:szCs w:val="28"/>
        </w:rPr>
        <w:t>створюються наглядові рад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161" w:right="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П «Хорольська міська лікарня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161" w:right="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П «Хорольський центр ПМСД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161" w:right="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«Хорольська друкарня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161" w:right="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«Комунсервіс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161" w:right="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«Добробу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161" w:right="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«Господар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bCs/>
          <w:color w:val="000000"/>
          <w:sz w:val="12"/>
          <w:szCs w:val="12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2.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</w:rPr>
        <w:t>Відділу з питань комунальної власності, житлово-комунального господарства та благоустрою виконавчого комітету Хорольської міської ради</w:t>
      </w:r>
      <w:r>
        <w:rPr>
          <w:rStyle w:val="Emphasis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ідготувати та внести для розгляду на черговому пленарному засіданні міської ради проєкти рішень про затвердження положень про наглядові ради комунальних підприєм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bCs/>
          <w:color w:val="000000"/>
          <w:sz w:val="12"/>
          <w:szCs w:val="12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ізацію виконання цього рішення покласти на заступника міського голови з питань діяльності виконавчих органів ради Місніченка В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 за виконанням рішення покласти на постійну комісію міської </w:t>
      </w:r>
      <w:r>
        <w:rPr>
          <w:rStyle w:val="Style14"/>
          <w:lang w:val="uk-UA"/>
        </w:rPr>
        <w:t>ради з питань комунальної власності, житлово-комунального господарства, інфраструктури та благоустро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                                                                         Сергій ВОЛОШИН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567" w:top="623" w:footer="0" w:bottom="28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continuous"/>
      <w:pgSz w:w="12240" w:h="15840"/>
      <w:pgMar w:left="1701" w:right="567" w:gutter="0" w:header="567" w:top="623" w:footer="0" w:bottom="28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100" w:after="100"/>
      <w:ind w:firstLine="4621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color w:val="000000"/>
      <w:sz w:val="27"/>
      <w:szCs w:val="27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и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Style16">
    <w:name w:val="Нижній колонтитул Знак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10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cs="Times New Roman"/>
      <w:color w:val="000000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58:00Z</dcterms:created>
  <dc:creator>admin</dc:creator>
  <dc:description/>
  <cp:keywords/>
  <dc:language>en-US</dc:language>
  <cp:lastModifiedBy>admin</cp:lastModifiedBy>
  <cp:lastPrinted>2021-09-28T13:55:00Z</cp:lastPrinted>
  <dcterms:modified xsi:type="dcterms:W3CDTF">2021-10-11T15:51:00Z</dcterms:modified>
  <cp:revision>8</cp:revision>
  <dc:subject/>
  <dc:title/>
</cp:coreProperties>
</file>