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</w:t>
      </w:r>
      <w:r>
        <w:rPr>
          <w:sz w:val="28"/>
          <w:szCs w:val="28"/>
          <w:lang w:val="ru-RU"/>
        </w:rPr>
        <w:t>ятнадцята позачергов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</w:t>
        <w:tab/>
        <w:t xml:space="preserve">                                                                          № 100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85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Реві С.М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і 25, підпункту 34 пункту 1 статті 26 Закону України «Про місцеве самоврядування в Україні», та розглянувши заяву і додані копії документів гр. Реви  Сергія Миколайовича (Лубенський р-н, м. Хорол, вул. Небесної Сотні, 40), міська рада</w:t>
      </w:r>
      <w:r>
        <w:rPr>
          <w:b/>
        </w:rPr>
        <w:t xml:space="preserve"> </w:t>
      </w:r>
    </w:p>
    <w:p>
      <w:pPr>
        <w:pStyle w:val="Style15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5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Реві Сергію Миколайовичу у користування (на умовах оренди) земельну ділянку площею 0,0046 га, (кадастровий № 5324810100:50:003:0327) для будівництва та обслуговування будівель торгівлі (код КВЦПЗ - 03.07) за адресою: Полтавська обл., Лубенський р-н, м. Хорол, вул. Шевченка, 17/15, строком на 10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Реву С.М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0:27:00Z</dcterms:created>
  <dc:creator>Mr. dUSHA</dc:creator>
  <dc:description/>
  <cp:keywords/>
  <dc:language>en-US</dc:language>
  <cp:lastModifiedBy>admin</cp:lastModifiedBy>
  <cp:lastPrinted>2021-09-02T14:37:00Z</cp:lastPrinted>
  <dcterms:modified xsi:type="dcterms:W3CDTF">2021-10-20T05:29:00Z</dcterms:modified>
  <cp:revision>4</cp:revision>
  <dc:subject/>
  <dc:title> </dc:title>
</cp:coreProperties>
</file>