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99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33, 35, 40, 81 116, 118, 121, 122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громадянам у власність на території Хорольської міської ради (згідно додатку) за наступними цільовими призначенням: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будівництва та обслуговування житлового будинку, господарських будівель і споруд (присадибна ділянка) (КВЦПЗ – 02.01)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для ведення особистого селянського господарства (КВЦПЗ – 01.03);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будівництва індивідуальних гаражів (КВЦПЗ – 02.05)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індивідуального садівництва  (КВЦПЗ – 01.05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екомендувати громадян розробити проекти землеустрою на земельні ділянки та подати на сесію міської ради для розгляду та затвердження і передачі земельних ділянок у власність.</w:t>
      </w:r>
      <w:r>
        <w:rPr>
          <w:sz w:val="28"/>
        </w:rPr>
        <w:t xml:space="preserve"> (згідно додатку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6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ев’ятнадцятої позачергової сесії Хорольської міської ради восьмого скликання від 13 жовтня 2021 року № 993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240"/>
        <w:gridCol w:w="1440"/>
        <w:gridCol w:w="1390"/>
        <w:gridCol w:w="1136"/>
        <w:gridCol w:w="107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.  господ. будівель і споруд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Для ведення особистого селянського госпо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ндивідуальних гаражів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ня садів</w:t>
              <w:softHyphen/>
              <w:t>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сун Нін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оаврамівка, вул. Гоголя,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аврамівка, вул. 1 Травня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ващенко Микола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оаврамівка, вул. Берегова, 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авра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Любов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оаврамівка, вул. 1 Травня,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авра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Любов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оаврамівка, вул. 1 Травня,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аврамівка, вул. 1 Травн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рило Ган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валі, вул. Миру, 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Барилове, вул. Берег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денко Олександр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оаврамівка, вул. Центральна,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авра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шкова Валентина Михай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оаврамівка, вул. Миру, 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авра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пенко Руслан Юр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тароавра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пенко Дарія Русл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тароавра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аршова Єва Серг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Київ, вул. Костянтинівська, 21 кв.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авра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шко Владислав О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уторжиха, вул. Гагаріна, 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уторж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евако Наталія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ристань, вул. Польова,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рист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бенко Олександр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оаврамівка, вул. 8 Березня,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аврам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зієва Тамара Андр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Трубайці, вул. Красна Го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улики, вул. Шевч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бань Микола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зубівка, вул. Шевченка, 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убівка, вул. Шевченка,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уб Альона Андр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зубівка, вул. Коцюбинського,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уб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б Леся Микола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ий Байрак, вул. Вишнева,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ий Байрак, вул. Вишнева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коть Анатолій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опівка, вул. Миру, 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опівка, вул. Ми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івина Ів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опівка, вул. Калинова,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опівка, вул. Калинова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івина Анатолій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опівка, вул. Калинова, 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оп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рковська Раїс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оівані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іванівка, вул. Центральна,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рібняк Ін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Ялосовець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Червоне, вул. Поль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чковська Наталія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, вул. Центральна, 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Новоаврамівка, вул. 1 Травня,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гуй Алла Олекс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опівка, вул. Калинова,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опівка, вул. Калинов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бець Олександр О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опівка, вул. Миру,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опівка, вул. Ми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па Марія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опівка, вул. Калинова,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оп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ган Сергій О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Ялосовець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Червоне, вул. Киї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ибратова Валент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Андріївка, пров. Мирний,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Андріївка, пров. Мирний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куленко Тетяна Гнат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Андріївка, вул. Миру, 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Андріївка, вул. Миру,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уб Микола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зубівка, вул. Гагаріна,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уб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ценко Іван Олекс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Фруктова, 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ценко Оксан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Фруктова, 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ба Ганн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Мелюшки, вул. Новоселівська, 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Мелю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дієнко Веронік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няжа Лу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та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жепа Вадим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еве, вул. Лубенська,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убівка, вул. Заліз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567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0:00Z</dcterms:created>
  <dc:creator>Mr. dUSHA</dc:creator>
  <dc:description/>
  <cp:keywords/>
  <dc:language>en-US</dc:language>
  <cp:lastModifiedBy>admin</cp:lastModifiedBy>
  <cp:lastPrinted>2021-02-17T14:31:00Z</cp:lastPrinted>
  <dcterms:modified xsi:type="dcterms:W3CDTF">2021-10-20T06:24:00Z</dcterms:modified>
  <cp:revision>38</cp:revision>
  <dc:subject/>
  <dc:title> </dc:title>
</cp:coreProperties>
</file>