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№ 100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42" w:leader="none"/>
          <w:tab w:val="left" w:pos="5472" w:leader="none"/>
        </w:tabs>
        <w:ind w:right="5318" w:hanging="0"/>
        <w:jc w:val="both"/>
        <w:rPr/>
      </w:pPr>
      <w:r>
        <w:rPr>
          <w:bCs/>
          <w:sz w:val="28"/>
          <w:szCs w:val="28"/>
        </w:rPr>
        <w:t>Про надання дозволу на розробку робочого проекту щодо поліпшення сільськогосподарських  угідь   гр. Онищенко Г.М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ідповідно статті 12 Земельного кодексу України, статті 54 Закону України «Про землеустрій», пункту 34 статті 26 Закону України «Про місцеве самоврядування в Україні», ст. 54 </w:t>
      </w:r>
      <w:r>
        <w:rPr>
          <w:rFonts w:cs="Times New Roman" w:ascii="Times New Roman" w:hAnsi="Times New Roman"/>
          <w:sz w:val="28"/>
          <w:szCs w:val="28"/>
        </w:rPr>
        <w:t>Закону «Про землеустрій»,</w:t>
      </w:r>
      <w:r>
        <w:rPr>
          <w:rFonts w:cs="Times New Roman" w:ascii="Times New Roman" w:hAnsi="Times New Roman"/>
          <w:sz w:val="28"/>
        </w:rPr>
        <w:t xml:space="preserve"> розглянувши заяву та додані документи гр. Онищенко Галини Миколаївни  (Лубенський район, с. Вишняки)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1. Дати дозвіл гр. Онищенко Галині Миколаївні на розробку робочого проєкту землеустрою щодо поліпшення сільськогосподарських угідь на земельну ділянку площею 7,9215 га, (кадастровий номер 5324884200:00:016:0039), яка перебуває в оренді гр. Онищенко Г.М. згідно Договору оренди землі, укладеного між Хорольською міською радою та гр. Онищенко Г.М. 07 травня 2021 року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номер запису про інше речове право 44023913 в Державному реєстрі речових прав на нерухоме майн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та реєстрації – 15.09.2021 року), яка знаходиться на території Хорольської міської ради (колишньої Новоаврамівської сільської ради) Лубенського району Полтавської області (за межами населених пунктів).</w:t>
      </w:r>
    </w:p>
    <w:p>
      <w:pPr>
        <w:pStyle w:val="Normal"/>
        <w:spacing w:before="0" w:after="120"/>
        <w:ind w:right="-57" w:firstLine="720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spacing w:before="0" w:after="12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0:03:00Z</dcterms:created>
  <dc:creator>Mr. dUSHA</dc:creator>
  <dc:description/>
  <cp:keywords/>
  <dc:language>en-US</dc:language>
  <cp:lastModifiedBy>admin</cp:lastModifiedBy>
  <cp:lastPrinted>2021-10-05T11:35:00Z</cp:lastPrinted>
  <dcterms:modified xsi:type="dcterms:W3CDTF">2021-10-20T05:25:00Z</dcterms:modified>
  <cp:revision>5</cp:revision>
  <dc:subject/>
  <dc:title> </dc:title>
</cp:coreProperties>
</file>