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жовтня  2021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гр. Довбні Л.В.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ті 12, пункту 7 статті 118 Земельного кодексу України, пункту 34 статті 26 Закону України «Про місцеве самоврядування в Україні», статті 24 Закону України «Про регулювання містобудівної діяльності», рішення сьомої сесії Хорольської міської ради восьмого скликання від 26 лютого 2021 року № 199 «Про повторний розгляд заяви гр. Довбні Л.В.» розглянувши заяву і додані документи гр. Довбні Леоніда Васильовича (Лубенський р-н, м. Хорол, туп. Лермонтова, 1, буд. 13) та враховуючи Акт від 17 вересня 2021 р. «Про розгляд заяви гр. Довбні Леоніда Васильовича щодо надання дозволу на розробку проєкту землеустрою щодо відведення земельної ділянки в м. Хорол по туп. Лермонтова (біля земельної ділянки вул. Лермонтова, І туп. 13»,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1.</w:t>
      </w:r>
      <w:r>
        <w:rPr>
          <w:b/>
        </w:rPr>
        <w:t xml:space="preserve"> </w:t>
      </w:r>
      <w:r>
        <w:rPr/>
        <w:t xml:space="preserve">Відмовити гр. Довбні Леоніду Васильовичу у наданні дозволу на розробку проекту землеустрою щодо відведення земельної ділянки орієнтовною площею 0,12 га, для індивідуального садівництва у м. Хорол по туп. Лермонтова (біля земельної ділянки вул. Лермонтова, І туп. 13) в зв’язку з тим, що бажане місце розташування земельної ділянки не відповідає </w:t>
      </w:r>
      <w:r>
        <w:rPr>
          <w:color w:val="333333"/>
          <w:shd w:fill="FFFFFF" w:val="clear"/>
        </w:rPr>
        <w:t>генеральному плану населеного пункту міста Хорол, розробленого проектним інститутом «Укрміськбудпроект» (1986 рік) і дана земельна ділянка відноситься до категорії  «зелені насадження»</w:t>
      </w:r>
      <w:r>
        <w:rPr/>
        <w:t xml:space="preserve">. </w:t>
      </w:r>
    </w:p>
    <w:p>
      <w:pPr>
        <w:pStyle w:val="Style16"/>
        <w:ind w:left="0" w:right="-116" w:firstLine="7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довести до відома гр. Довбні Леоніда Васильовича (Лубенський р-н, м. Хорол, туп. Лермонтова, 1, буд. 13).</w:t>
      </w:r>
    </w:p>
    <w:p>
      <w:pPr>
        <w:pStyle w:val="Normal"/>
        <w:spacing w:before="0" w:after="120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</w:t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20:00Z</dcterms:created>
  <dc:creator>Mr. dUSHA</dc:creator>
  <dc:description/>
  <cp:keywords/>
  <dc:language>en-US</dc:language>
  <cp:lastModifiedBy>admin</cp:lastModifiedBy>
  <cp:lastPrinted>2021-10-05T11:35:00Z</cp:lastPrinted>
  <dcterms:modified xsi:type="dcterms:W3CDTF">2021-10-19T13:41:00Z</dcterms:modified>
  <cp:revision>4</cp:revision>
  <dc:subject/>
  <dc:title> </dc:title>
</cp:coreProperties>
</file>