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 № 99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4"/>
      <w:bookmarkStart w:id="13" w:name="OLE_LINK3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дозволу на розробку проєкту землеустрою щодо відведення земельної ділянки гр. </w:t>
      </w:r>
      <w:bookmarkEnd w:id="12"/>
      <w:bookmarkEnd w:id="13"/>
      <w:r>
        <w:rPr>
          <w:bCs/>
          <w:sz w:val="28"/>
        </w:rPr>
        <w:t xml:space="preserve">Ткалічу О.А. 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ей 12, 33, 81 116, 118, 121, 122 Земельного кодексу України, пункту 34 статті 26 Закону України «Про місцеве самоврядування в Україні» та розглянувши заяву і додані документи гр. Ткаліча Олександра Анатолійовича (Полтавська обл., с. Ялосовецьке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ти дозвіл гр. Ткалічу Олександру Анатолійовичу на розробку проєкту землеустрою щодо відведення земельної ділянки для передачі у власність орієнтовною площею 0,80 га, для ведення особистого селянського господарства (КВЦПЗ – 01.03) за адресою: Лубенський р-н, с. Ялосовецьке, вул. Гагаріна.</w:t>
      </w:r>
    </w:p>
    <w:p>
      <w:pPr>
        <w:pStyle w:val="Normal"/>
        <w:ind w:right="-2" w:firstLine="74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гр. Ткалічу О.А. розроблений проєкт землеустрою щодо відведення земельної ділянки вказаної в п. 1 рішення подати на сесію міської ради для розгляду та затвердження і передачі земельної ділянки у власність відповідно до вимог чинного законодавства.</w:t>
      </w:r>
    </w:p>
    <w:p>
      <w:pPr>
        <w:pStyle w:val="Normal"/>
        <w:ind w:right="-2" w:firstLine="74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0:59:00Z</dcterms:created>
  <dc:creator>Mr. dUSHA</dc:creator>
  <dc:description/>
  <cp:keywords/>
  <dc:language>en-US</dc:language>
  <cp:lastModifiedBy>admin</cp:lastModifiedBy>
  <cp:lastPrinted>2021-09-30T14:01:00Z</cp:lastPrinted>
  <dcterms:modified xsi:type="dcterms:W3CDTF">2021-10-19T13:08:00Z</dcterms:modified>
  <cp:revision>5</cp:revision>
  <dc:subject/>
  <dc:title> </dc:title>
</cp:coreProperties>
</file>